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Варианты контрольных работ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дисциплине «Инновационный менеджмент»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студентов заочной формы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ьности «Менеджмент организ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Законодательная база развития научной, научно-технический и инновационной деятельности в Росс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рмы финансирования инновацион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Задача: Изобразите графически  организационную структуру фирмы, занятой разработкой, внедрением и продвижением на рынок нового продукта, технологии и услуги (с указанием конкретного направления фирмы – по Вашему выбор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Инновации как объект менеджмента. Виды инноваций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е стратегии фир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Задача: В чем специфика бизнес-плана в инновационном бизнесе? Составьте исполнительное резюме такого бизнес-пл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, задачи и функции инновационного менеджмен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Технопарковые образования: Сущность, функции и ви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Задача: Каким образом получает прибыль венчурный капиталист и как он минимизирует финансовый риск? Приведите конкретные пример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процесс: Сущность и этапы реализа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едрения и трансфера инновац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Задача: Как рассчитывается эффективность инноваций? Приведите основные показатели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: Сущность и вид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е предпринимательств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адача. Опишите технологический трансфер на основе лицензионного соглашения. Чем отличаются процедуры передачи интеллектуальной собственности, защищенной патентом и не имеющей такой защи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Методы государственной поддержки инновационной деятельност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экономической эффективности инновационных проект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Задача: Приведите классификацию нововведений по различным критериям. Приведите примеры инноваций по каждой классификационной поз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иды и классификация инновационных предприяти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нновационными проект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дача: Опишите процесс технологического трансфера с помощью лицензионного соглашения, включающего передачу «ноу-хау», Как защитить «ноу-хау» от несанкционированного использован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8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тиза инновационных проект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нновационная политик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Задача: Составьте штатное расписание одного из подразделений инновационной фирмы, входящего в научно-производственную структуру. Перечислите должностные обязанности каждой штатной единицы. Укажите и опишите вертикальные и горизонтальные связи между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9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оль науки в развитии инновационной деятельнос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рганизационные формы инновационных предприяти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адача. Опишите жизненный цикл изделия на примере любого конкретного продукта. Какие проблемы сопутствуют каждому этапу? Какое минимальное количество продуктов должно быть одновременно в разработке и производстве инновационного предприят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авовое регулирование инновационной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нчурные инновационные 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ча: Сформулируйте 10 конкретных целей инновационной стратегии фирмы, разрабатывающей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вый высокотехнологичный продукт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овую наукоемкую технологию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новую услугу (по выбору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Инновация должна быть названа (придумана или взята из литературы), ее основные признаки и потребительские свойства должны быть перечис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оставитель: к.э.н., доцент  Кожевникова С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47:00Z</dcterms:created>
  <dc:creator>Kozhevnikova_SA</dc:creator>
  <dc:description/>
  <cp:keywords/>
  <dc:language>en-US</dc:language>
  <cp:lastModifiedBy>Kozhevnikova_SA</cp:lastModifiedBy>
  <dcterms:modified xsi:type="dcterms:W3CDTF">2010-09-28T10:48:00Z</dcterms:modified>
  <cp:revision>2</cp:revision>
  <dc:subject/>
  <dc:title/>
</cp:coreProperties>
</file>