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sz w:val="28"/>
        </w:rPr>
      </w:pPr>
      <w:r>
        <w:rPr>
          <w:sz w:val="28"/>
        </w:rPr>
        <w:t>Составитель: к.э.н., доцент Кожевникова С.А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Вопросы к экзамену  по дисциплине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«Инновационный менеджмент»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для студентов заочного отделения специальност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«Менеджмент организации»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/>
        <w:t>Сущность инновационного менеджмента, управление нововведением.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/>
        <w:t xml:space="preserve">Основные понятия теории инноватики.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/>
        <w:t xml:space="preserve">Инновационный процесс: содержание, сущность.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/>
        <w:t>Инновационный процесс: этапы и фазы.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Создание благоприятных условий нововведен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>
          <w:szCs w:val="28"/>
        </w:rPr>
      </w:pPr>
      <w:r>
        <w:rPr>
          <w:szCs w:val="28"/>
        </w:rPr>
        <w:t>Основные направления инновационной деятельности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Структура и использование классификатора в управлении инновациями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Особенности принятия решений в управлениями инновациями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Инновационные цел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 xml:space="preserve"> </w:t>
      </w:r>
      <w:r>
        <w:rPr>
          <w:rStyle w:val="Rvts13"/>
          <w:color w:val="000000"/>
        </w:rPr>
        <w:t>Разработка программ и проек</w:t>
        <w:softHyphen/>
        <w:t>тов нововведений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/>
        <w:t>Сущность и жизненный цикл инновационного проекта.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Понятия, виды и особенности инновационных стратегий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Типы инновационного поведения фирм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Показатели инновационной деятельности организации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Проектное управление инновациями (лидер, концепция и команда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>
          <w:rStyle w:val="Rvts13"/>
          <w:szCs w:val="24"/>
        </w:rPr>
      </w:pPr>
      <w:r>
        <w:rPr>
          <w:rStyle w:val="Rvts13"/>
          <w:color w:val="000000"/>
        </w:rPr>
        <w:t xml:space="preserve"> </w:t>
      </w:r>
      <w:r>
        <w:rPr>
          <w:rStyle w:val="Rvts13"/>
          <w:color w:val="000000"/>
        </w:rPr>
        <w:t xml:space="preserve">Понятие реинжиниринг и особенности его процесса.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 xml:space="preserve"> </w:t>
      </w:r>
      <w:r>
        <w:rPr>
          <w:rStyle w:val="Rvts13"/>
          <w:color w:val="000000"/>
        </w:rPr>
        <w:t>Формы малого инновационного бизнеса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Альянсы, консорциумы и совместные предприятия как форма межфирменного инновационного сотрудничества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Парки и технополисы, их роль в создании инноваций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>
          <w:rStyle w:val="Rvts13"/>
          <w:szCs w:val="24"/>
        </w:rPr>
      </w:pPr>
      <w:r>
        <w:rPr>
          <w:rStyle w:val="Rvts13"/>
          <w:color w:val="000000"/>
        </w:rPr>
        <w:t>Формирование инновационных подразделений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Региональная инновационная политик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Инновационная деятельность как объект инвестирования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Обоснование экономической эффективности проекта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Экономическая экспертиза проект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Управление рисками как наука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Основные понятия и категории управления рисками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Общесистемная классификация рисков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2"/>
        <w:numPr>
          <w:ilvl w:val="0"/>
          <w:numId w:val="1"/>
        </w:numPr>
        <w:spacing w:lineRule="auto" w:line="240"/>
        <w:ind w:left="283" w:right="-57" w:hanging="283"/>
        <w:jc w:val="both"/>
        <w:rPr/>
      </w:pPr>
      <w:r>
        <w:rPr>
          <w:rStyle w:val="Rvts13"/>
          <w:color w:val="000000"/>
        </w:rPr>
        <w:t>Идентификация рисков. 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19:00Z</dcterms:created>
  <dc:creator>Kozhevnikova_SA</dc:creator>
  <dc:description/>
  <cp:keywords/>
  <dc:language>en-US</dc:language>
  <cp:lastModifiedBy>Kozhevnikova_SA</cp:lastModifiedBy>
  <dcterms:modified xsi:type="dcterms:W3CDTF">2010-09-28T10:47:00Z</dcterms:modified>
  <cp:revision>3</cp:revision>
  <dc:subject/>
  <dc:title/>
</cp:coreProperties>
</file>