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Составитель: к.э.н., доцент Кожевникова С.А.</w:t>
      </w:r>
    </w:p>
    <w:p>
      <w:pPr>
        <w:pStyle w:val="Normal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sz w:val="28"/>
        </w:rPr>
      </w:r>
    </w:p>
    <w:p>
      <w:pPr>
        <w:pStyle w:val="Normal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ьшин В.М., Дагаев А.А. Инновационный менеджмент: Многоуровневые концепции, стратегии и механизмы инновационного развития. М.:Дело, 2006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васенко А.Г., Никонова Я.И. Инвестиции: источники и методы финансирования. М.: Омега-Л, 2006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касевич И.Я. Инвестиции. - М.: Вузовский учебник 2007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тхутдинов Р.А. Инновационный менеджмент. Учебник.4-е изд. СПб.: Питер, 2005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фонин И.В. Инновационный менеджмент. Учебное пособие. М.: Гардарики, 2005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касевич И.Я. Анализ финансовых операций. Методы, модели, техника вычислений. - М.: Финансы; ЮНИТИ, 1998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С.Д. Ильенковой. М.: ЮНИТИ, 2004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Л.Н. Оголевой. Учебное пособие. М.: ИНФРА - М, 2003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О.П. Молчановой. Учебник. М.: Вита-Пресс, 2001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ый менеджмент. Под ред. В.М. Аньшина, А.А. Дагаева. Учебное пособие. 2-е изд. М.: Дело, 200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лкиел Б. Десять главных правил для начинающего инвестора. М.: Альпина, 2006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ынский В.Г. Инновационный менеджмент. Учебник. М.: ИНФРА - М, 2002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окка Л., Новак У. Карьера менеджера. 2-е изд. Минск: Попурри, 2006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8:00Z</dcterms:created>
  <dc:creator>Kozhevnikova_SA</dc:creator>
  <dc:description/>
  <cp:keywords/>
  <dc:language>en-US</dc:language>
  <cp:lastModifiedBy>Kozhevnikova_SA</cp:lastModifiedBy>
  <dcterms:modified xsi:type="dcterms:W3CDTF">2010-09-28T10:49:00Z</dcterms:modified>
  <cp:revision>2</cp:revision>
  <dc:subject/>
  <dc:title/>
</cp:coreProperties>
</file>