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к зачету по дисциплине «Инвестиционны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менеджмен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инвестиций в развитии эконом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ая база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кты и субъекты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и содержание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онная база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и и задачи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этапы развития инвестиционного анали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обенности перспективного и ретроспективного анализа инвести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ые понятия инвестицион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ы выбора инвестиционных реш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сточники финансирования инвести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нятие инвестиционного проекта и его жизненного цик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ы инвестиционн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инвестиционная фаза проектного цик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щая последовательность разработки и анализа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цепция стоимости денег во врем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нятие потока денежных средств. Его составные эле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иды денежных потоков и их оц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Экономический смысл аннуитета. Виды аннуит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ценка будущей и текущей стоимости срочных аннуит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1. Цены основных видов источников капитала. Средневзвешенная цена капи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лассификация методов оценки приемлемости инвести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остейшие методы оценки инвести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 Методы оценки инвестиций, основанные на дисконтировании денежных поступлений (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 Методы оценки инвестиций, основанные на дисконтировании денежных поступлений (</w:t>
      </w:r>
      <w:r>
        <w:rPr>
          <w:rFonts w:cs="Times New Roman" w:ascii="Times New Roman" w:hAnsi="Times New Roman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PP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отиворечивость критериев оце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Сравнительная характеристика критериев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R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ценка инвестиционных проектов с неординарными денежными поток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9. Модифицированная внутренняя норма прибыли (</w:t>
      </w:r>
      <w:r>
        <w:rPr>
          <w:rFonts w:cs="Times New Roman" w:ascii="Times New Roman" w:hAnsi="Times New Roman"/>
          <w:sz w:val="28"/>
          <w:szCs w:val="28"/>
          <w:lang w:val="en-US"/>
        </w:rPr>
        <w:t>MIRR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ременная несопоставимость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Метод цепного повтора сравниваемых проек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Метод бесконечного повтора сравниваем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Метод эквивалентного аннуит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Учет инфляции при оценке инвестиционн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Имитационная модель учета р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Метод построения безрискового эквивалентного денежного пот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Методика поправки на риск коэффициента дисконт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Анализ безубыточност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Аудит инвестиционн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формы и методы финансирования инвестиционн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арсунцева О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05:00Z</dcterms:created>
  <dc:creator>user</dc:creator>
  <dc:description/>
  <cp:keywords/>
  <dc:language>en-US</dc:language>
  <cp:lastModifiedBy>BorisovaEA</cp:lastModifiedBy>
  <dcterms:modified xsi:type="dcterms:W3CDTF">2013-10-28T11:05:00Z</dcterms:modified>
  <cp:revision>2</cp:revision>
  <dc:subject/>
  <dc:title>Вопросы к зачету по дисциплине «Инвестиционный менеджмент»</dc:title>
</cp:coreProperties>
</file>