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-72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контрольных работ </w:t>
      </w:r>
    </w:p>
    <w:p>
      <w:pPr>
        <w:pStyle w:val="Normal"/>
        <w:ind w:left="-720" w:right="-365" w:hanging="0"/>
        <w:jc w:val="center"/>
        <w:rPr/>
      </w:pPr>
      <w:r>
        <w:rPr>
          <w:b/>
          <w:sz w:val="28"/>
          <w:szCs w:val="28"/>
        </w:rPr>
        <w:t>по дисциплине «Исследование систем управления»</w:t>
      </w:r>
    </w:p>
    <w:p>
      <w:pPr>
        <w:pStyle w:val="Heading"/>
        <w:tabs>
          <w:tab w:val="clear" w:pos="708"/>
          <w:tab w:val="left" w:pos="360" w:leader="none"/>
        </w:tabs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tabs>
          <w:tab w:val="clear" w:pos="708"/>
          <w:tab w:val="left" w:pos="360" w:leader="none"/>
        </w:tabs>
        <w:ind w:left="-720" w:right="-365" w:hanging="0"/>
        <w:rPr/>
      </w:pPr>
      <w:r>
        <w:rPr>
          <w:sz w:val="28"/>
          <w:szCs w:val="28"/>
        </w:rPr>
        <w:t>специальности «Менеджмент организации»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писания контрольной работы является закрепление теоретических знаний по изучаемой дисциплине. В процессе написания работы студент демонстрирует свое умение владеть методами и техникой научного исследования, самостоятельность и творческий подход при отборе и обобщении литературных источни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бор темы осуществляется по последним двум цифрам зачетной книжки студента. В случае если номер зачетной книжки представляет собой число по значению большее, чем количество тем в списке, то выбор осуществляется путем сложения путем сложения двух последних цифр. Например, номер зачетной книжки 040127</w:t>
      </w:r>
      <w:r>
        <w:rPr>
          <w:b/>
          <w:sz w:val="28"/>
          <w:szCs w:val="28"/>
        </w:rPr>
        <w:t>98</w:t>
      </w:r>
      <w:r>
        <w:rPr>
          <w:sz w:val="28"/>
          <w:szCs w:val="28"/>
        </w:rPr>
        <w:t xml:space="preserve">. Тогда 9+8=17. Следовательно, студенту необходимо выбрать тему под номером 17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ная работа должна соответствовать ряду требований к структуре, содержанию, а также оформ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итульный лист является первой страницей контрольной работы. Нумерация начинается со второй страницы, т.е. с Содержания. Страницы нумеруются сверху листа спра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контрольной работы составляет 15-25 страниц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бота выполняется 14 кеглем шрифтом Times New Roman </w:t>
        <w:br/>
        <w:t>1,5 интервалом. Выравнивание текста производится по ширине. Абзац = 1 с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аметры страниц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ее поле – 2 с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нее поле – 2 см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е поле – 1,5 с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евое поле – 2-3 с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ки размещаются по центру страницы 16 шрифтом Times New Roman. Каждая новая глава начинается с новой страницы. Сноски на все источники, отмеченные в Библиографическом списке обязательн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оски могут быть внизу страницы с указанием полных выходных данных библиографического источника и номера конкретной цитируемой страницы либо в квадратных скобках с указанием номера литературного источника из библиографического списка и через запятую номер цитируемой страниц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ионно, помимо основного текста, раскрывающего заявленную тему, в контрольной работе должны содержаться Введение, Заключение и Библиографический спис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студент отражает актуальность темы, ставит перед собой цель и задачи, раскрывает степень теоретической освещенности решаемой пробле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конце каждой главы студенту желательно сделать краткие выводы по рассмотренному материал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выводы обобщаются, дается резюме по изученному вопросу, обозначаются перспективы развития или варианты решения выявленных проблем, возможные последствия их реализаци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 Библиографическом списке располагаются в алфавитном порядке. Оформление выходных данных производится в соответствии с принятыми стандартам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и рисунков осуществляются под изображением, а таблиц сверху. Нумерация таблиц и рисунков в работе отдельная либо сквозная, либо самостоятельная в рамках каждой глав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системы управления: функции, свойства, классификац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истемы упр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ое исследование системы упр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>Система методов в исследовании  упр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в исследовании систем упр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процесса исследования систем упр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>Состав и выбор методов исследования систем упр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>Научная и практическая эффективность исслед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ое консультирование в исследовании систем упр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управления предприятие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исследования системы управле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и проектирование организационной структуры управле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ы системы: понятие, классификация, свойств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ый подход: сущность, основные черты, эволюц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е модели систем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492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92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оставитель: ст. преподаватель Кислинская М.В.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85pt;height:13.8pt;mso-wrap-distance-left:0pt;mso-wrap-distance-right:0pt;mso-wrap-distance-top:0pt;mso-wrap-distance-bottom:0pt;margin-top:0.05pt;mso-position-vertical-relative:text;margin-left:2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оставитель: ст. преподаватель Кислинская М.В.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16:00Z</dcterms:created>
  <dc:creator>MARIXEL</dc:creator>
  <dc:description/>
  <cp:keywords/>
  <dc:language>en-US</dc:language>
  <cp:lastModifiedBy>MARIXEL</cp:lastModifiedBy>
  <dcterms:modified xsi:type="dcterms:W3CDTF">2011-08-23T10:05:00Z</dcterms:modified>
  <cp:revision>6</cp:revision>
  <dc:subject/>
  <dc:title/>
</cp:coreProperties>
</file>