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ой литературы </w:t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>по дисциплине «Исследование систем управления»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/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>Бородакий Ю.В., Лободинский Ю.Г. Основы теории систем управления. Исследование и проектирование. – СПб.: Радио и связь, 2007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sz w:val="28"/>
          <w:szCs w:val="28"/>
        </w:rPr>
        <w:t>Игнатьева А. В., Максимцов М. М. Исследование систем управления: Учеб. пособие для вузов. - М.: ЮНИТИ-ДАНА, 2007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шева З.М. Исследование систем управления. – М.: Кнорус, 2009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Мишин В. М. Исследование систем управления: Учебник для вузов. - 2-изд., стереотип. - М.: ЮНИТИ-ДАНА, 2010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rStyle w:val="Rvts14"/>
          <w:sz w:val="28"/>
          <w:szCs w:val="28"/>
        </w:rPr>
        <w:t xml:space="preserve">Фрейдина Е.В. </w:t>
      </w:r>
      <w:r>
        <w:rPr>
          <w:sz w:val="28"/>
          <w:szCs w:val="28"/>
        </w:rPr>
        <w:t xml:space="preserve">Исследование систем управления. – М.: Омега-Л, 2011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пова Н.И., Кульба В.В., Косяченко С.А., Чанхиева Ф.Ю. Исследование систем управления. – М.: Приор, 2009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аманчук Г.В. Управление – социальная ценность и эффективность.: М., 2005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/>
      </w:pPr>
      <w:r>
        <w:rPr>
          <w:sz w:val="28"/>
          <w:szCs w:val="28"/>
        </w:rPr>
        <w:t>Беляев А.А. , Коротков Э.М. Системология. - М.: ИНФРА, 200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/>
      </w:pPr>
      <w:r>
        <w:rPr>
          <w:rStyle w:val="Rvts14"/>
          <w:sz w:val="28"/>
          <w:szCs w:val="28"/>
        </w:rPr>
        <w:t>Бусленко Н.П. Моделирование сложных систем. - М.: Наука, 2005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/>
      </w:pPr>
      <w:r>
        <w:rPr>
          <w:rStyle w:val="Rvts14"/>
          <w:sz w:val="28"/>
          <w:szCs w:val="28"/>
        </w:rPr>
        <w:t>Волочиенко В.А., Титаренко Б.П., Мыльник В.В. Исследование систем управления. -  М.: Академический проект, 200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/>
      </w:pPr>
      <w:r>
        <w:rPr>
          <w:sz w:val="28"/>
          <w:szCs w:val="28"/>
        </w:rPr>
        <w:t>Глущенко В.В., Глущенко И.И. Исследование систем управления: социологические, экономические, прогнозные, плановые, экспериментальные исследования.- Железнодорожный: ООО НПЦ «Крылья», 200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>Долятовский В.А., Долятовская В.Н. Исследование систем управления. – М.: Март, 200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рмаченко А. И. Исследование систем управления. – </w:t>
      </w:r>
      <w:r>
        <w:rPr>
          <w:sz w:val="28"/>
          <w:szCs w:val="28"/>
        </w:rPr>
        <w:t xml:space="preserve">Владивосток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дательство Дальневосточного университета, 200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/>
      </w:pPr>
      <w:r>
        <w:rPr>
          <w:sz w:val="28"/>
          <w:szCs w:val="28"/>
        </w:rPr>
        <w:t>Жариков О.Н., Королевская В.И., Хохлов С.Н. Системный подход к управлению: Учебное пособие для вузов под ред. В.А. Персианова – М.: ЮНИТИ-ДАНА, 200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>Жуков Б.М., Ткачева Е.Н. Исследование систем управления. – М.: Дашков и Ко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29"/>
        <w:jc w:val="both"/>
        <w:rPr/>
      </w:pPr>
      <w:r>
        <w:rPr>
          <w:sz w:val="28"/>
          <w:szCs w:val="28"/>
        </w:rPr>
        <w:t>Исследование систем управления   и системный анализ Ч. 1,2. /под ред. Н.В. Минеева, М.Е. Мотышек  и д.р. /СПб.: Изд-во СПб. Университет экономики и финансов, 200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рнюк А.В. Исследование систем управления. Введение в организационное проектирование. – М.: Феникс, 2009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>Коротков Э. М. Исследование систем управления. - М.: ДеКА,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29"/>
        <w:jc w:val="both"/>
        <w:rPr/>
      </w:pPr>
      <w:r>
        <w:rPr>
          <w:sz w:val="28"/>
          <w:szCs w:val="28"/>
        </w:rPr>
        <w:t>Ломоносов Б. П., Мишин В. М. Исследование систем управления. - М.: ЗАО «Информ-Знание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29"/>
        <w:jc w:val="both"/>
        <w:rPr/>
      </w:pPr>
      <w:r>
        <w:rPr>
          <w:sz w:val="28"/>
          <w:szCs w:val="28"/>
        </w:rPr>
        <w:t>Малин А.С., Мухин В.И. Исследование систем управления: учебник для вузов. - М.: ГУ ВШЭ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529"/>
        <w:jc w:val="both"/>
        <w:rPr/>
      </w:pPr>
      <w:r>
        <w:rPr>
          <w:sz w:val="28"/>
          <w:szCs w:val="28"/>
        </w:rPr>
        <w:t>Манеева Н. В., Мотышина В. М. и др. Исследование систем управления и системный анализ: Учеб. пособие. – СПб: СПбГУЭФ, 2006. Ч. 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ов В.П. Исследование систем управления. – М.: Академия, 2008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/>
      </w:pPr>
      <w:r>
        <w:rPr>
          <w:sz w:val="28"/>
          <w:szCs w:val="28"/>
        </w:rPr>
        <w:t>Мильнер Б.З., Евенко Л.И., Рапопорт В.С. Системный подход к организации управления. М.: Экономика, 2003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sz w:val="28"/>
          <w:szCs w:val="28"/>
        </w:rPr>
        <w:t>Мухин В.И. Методология исследования систем управления. - Новогорск: АГЗ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40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rStyle w:val="Rvts14"/>
          <w:sz w:val="28"/>
          <w:szCs w:val="28"/>
        </w:rPr>
        <w:t>Мухин В. И. Исследование систем управления. – М.: Экзамен, 200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529"/>
        <w:jc w:val="both"/>
        <w:rPr>
          <w:sz w:val="28"/>
          <w:szCs w:val="28"/>
        </w:rPr>
      </w:pPr>
      <w:r>
        <w:rPr>
          <w:rStyle w:val="Rvts14"/>
          <w:sz w:val="28"/>
          <w:szCs w:val="28"/>
        </w:rPr>
        <w:t>Рогожин С.В. Исследование систем управления. Учебное пособие. - М.: Национальный институт бизнеса, 2007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в России и за рубежом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управле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</w:tabs>
        <w:jc w:val="both"/>
        <w:rPr/>
      </w:pPr>
      <w:r>
        <w:rPr>
          <w:sz w:val="28"/>
          <w:szCs w:val="28"/>
        </w:rPr>
        <w:t>Экономис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ст. преподаватель Кислинская М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14">
    <w:name w:val="rvts14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24:00Z</dcterms:created>
  <dc:creator>MARIXEL</dc:creator>
  <dc:description/>
  <cp:keywords/>
  <dc:language>en-US</dc:language>
  <cp:lastModifiedBy>MARIXEL</cp:lastModifiedBy>
  <dcterms:modified xsi:type="dcterms:W3CDTF">2011-08-23T09:42:00Z</dcterms:modified>
  <cp:revision>7</cp:revision>
  <dc:subject/>
  <dc:title/>
</cp:coreProperties>
</file>