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 (зачету) по дисциплине «Логистика»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.Понятие      логистики.  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.Эволюция концептуальных подход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.Метод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.Цели  и задачи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.Логистические функции и операци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.Принципы коммерческой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.Виды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.Определение потока и его сущность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9.Виды потоков в коммерческой логистик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0.Понятие материального потока и его характеристики. Основные формы существования материального потока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1.Классификация материальных потоков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2.Количественные характеристики материального потока. Качественные характеристики материального потока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3. Понятие информационного потока. Классификация информационных поток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4.Логистический финансовый поток, его специфика. Виды финансовых поток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5. «Толкающие» системы управления потокам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6.«Тянущие» системы управления потокам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7. Система МРП и ее разновидности. Система ДРП. Концепция «реагирования на спрос»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8.Концепция «тощее производство»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19.Концепция управления цепями поставок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0.Определение логистической системы. Признаки логистической системы. 21.Принципы функционирования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2.Основные типы логистических систем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3.Виды логистических систем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4. Понятие звена логистической системы. Виды звеньев логистической системы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5Логистическая цепь. Виды логистических цепей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6.Основные функциональные подсистемы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7.Основные обеспечивающие подсистемы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8.Типы структурного построения логистического подразделения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29.Сущность логистических сетей и их отличия от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0.Сущность закупочной деятельности в коммерческой логистике. Задачи закупочной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1.Процесс закупок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2.Процедура выбора поставщика. Критерии выбора поставщик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3.Цели, задачи распределения в коммерческой логистик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4.Виды распределения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5.Логистические каналы: понятие и функци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6. Функции посредников. Типы посредников в логистик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7.Виды посредников в зависимости от выполняемых функций: торговые и функциональны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8.Виды логистических канал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39.Роль складов в логистик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0.Классификация складов в коммерческой логистик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1.Логистический процесс на складе и его основные этапы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2. Требования к размещению складов и влияние размещения складов на уровень обслуживания потребителей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3.Выбор системы складирования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4.Упаковка и маркировка на склад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5. Штрих код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6.Роль транспорта в  коммерческой логистик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7.Основные характеристики транспортной услуг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8. Основные  задачи  и  функции транспорта в обеспечении логистических процессов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49.Основные виды транспорта. Выбор вида транспорта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0.Классификация перевозок 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1. Маршрутизация перевозок: виды и методы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2.Основные критерии выбора перевозчика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3.. Транспортно-экспедиционное обеспечение коммерческой логистик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4.Транспортно-складские логистические системы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5.Назначение запасов в логистической систем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6.Основные категории запас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7.Критерии оптимизации запасов: издержки по закупкам; издержки по содержанию запаса; издержки, возникающие в результате отсутствия продукции. Формула Уильсона и ее разновидност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8.Сущность логистического управления запасами. Задачи логистического управления запасам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59. Основные системы управления запасам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0.Система управления запасами с фиксированным размером заказа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1.Система управления запасами с фиксированным интервалом заказов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2.Дополнительные системы управления запасам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3.Гарантийный запас. Методы расчета уровня гарантийного запаса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4.Информационные системы в логистике. Функции и задачи информационных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5.Принципы формирования информационных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6. Виды информационных логистических систе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7. Процесс проектирования логистических систем. Этапы проектирования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68.Сущность управления логистикой. Цели и задачи логистического управления. 69.Инструменты управления логистикой системой предприятия: прогнозирование, планирование, организация, контроль, регулировани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0.Понятие и сущность логистических стратегий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1.Этапы разработки логистических стратегий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2.Виды логистических стратегий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3.Основные виды стратегических решений в логистик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4. Особенности логистического планирования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5.Виды планирования логистики по срокам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6.Виды планирования по функциональным областям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7. Основные группы показателей, используемых в логистик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8.Концепция совокупных затрат в логистике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79.Основные виды логистических затрат по элементам затрат, по функциональным областям, по центрам ответственности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0. Основные методы учета логистических затрат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1. Функционально-стоимостной анализ затрат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2.Стратегический учет затрат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 </w:t>
      </w:r>
      <w:r>
        <w:rPr>
          <w:rStyle w:val="Rvts23"/>
          <w:color w:val="000000"/>
          <w:sz w:val="24"/>
          <w:szCs w:val="24"/>
        </w:rPr>
        <w:t>83. Понятие экономической эффективности логистической системы. Определение экономического эффекта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4.Методы оценки эффективности логистической системы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5.Определение эффективности инвестиций в логистическую систему. Расчет точки безубыточности для предприятий логистической системы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6.Сущность, цели, задачи и функции контроля в коммерческой логистики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7.Понятие логистического сервиса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8.Принципы логистического сервиса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89.Классификация видов сервиса в коммерческой логистике.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90.Критерии качества логистического обслуживания. </w:t>
      </w:r>
    </w:p>
    <w:p>
      <w:pPr>
        <w:pStyle w:val="Rvps20"/>
        <w:rPr>
          <w:color w:val="000000"/>
        </w:rPr>
      </w:pPr>
      <w:r>
        <w:rPr>
          <w:rStyle w:val="Rvts23"/>
          <w:color w:val="000000"/>
          <w:sz w:val="24"/>
          <w:szCs w:val="24"/>
        </w:rPr>
        <w:t>91.Задачи и функции торговой логистики. </w:t>
      </w:r>
    </w:p>
    <w:p>
      <w:pPr>
        <w:pStyle w:val="Rvps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64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92" w:leader="none"/>
      </w:tabs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vps20">
    <w:name w:val="rvps2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14:00Z</dcterms:created>
  <dc:creator>ЕЛЕНА</dc:creator>
  <dc:description/>
  <dc:language>en-US</dc:language>
  <cp:lastModifiedBy>ЕЛЕНА</cp:lastModifiedBy>
  <dcterms:modified xsi:type="dcterms:W3CDTF">2009-09-13T13:17:00Z</dcterms:modified>
  <cp:revision>1</cp:revision>
  <dc:subject/>
  <dc:title/>
</cp:coreProperties>
</file>