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Вопросы </w:t>
      </w:r>
    </w:p>
    <w:p>
      <w:pPr>
        <w:pStyle w:val="Heading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для подготовки к зачету </w:t>
      </w:r>
    </w:p>
    <w:p>
      <w:pPr>
        <w:pStyle w:val="Heading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по дисциплине «Международный менеджмент»</w:t>
      </w:r>
    </w:p>
    <w:p>
      <w:pPr>
        <w:pStyle w:val="Heading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</w:t>
      </w:r>
    </w:p>
    <w:p>
      <w:pPr>
        <w:pStyle w:val="Heading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специальности «Менеджмент организации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Понятие международного бизнеса и его периодиз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черты международного бизнеса и его отличия от внутристрановог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менеджмент: понятие и отличие от национальной моде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международного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олевые функции и обязанности международного менедже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авового и  политического анализа внешней среды международного бизне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Структура основных данных экономического и культурного анализа внешней сред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ологические теории: концепция Д. Мэрдока, подход Рокич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ческие теории: модель Вернона, Олдпорта, Линдзи, подход на основе системы ценност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дходы и структура системы управления человеческими ресурсами в международной фир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персонала в международном менеджменте: подходы, категории работников, основные и дополнительные критерии оценки пригодности человека для работы за рубежо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ормы стимулирования персонала международной фир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международного коллектива и процесс его форм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ы корпоративной интеграции в международном бизнес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тратегические альянсы: отличительные признаки, виды. Выгоды и издержки сотруднич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ые банковские структуры: понятие, направления деятельности международных банков, виды присутствия в зарубежных страна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-промышленные группы: понятие, основные характерис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Холдинговые компании: понятие, виды, отличительные чер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ежфирменных соглаш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цесс стратегического планирования в международных фирма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ранчайзинг как эффективная форма международного сотруднич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пособы финансирования импор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тодов финансирования экспор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технологий, схема процесса передачи технолог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и организационная культура, их взаимосвязь и взаимозависим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Базовые ценности национальных культур и их влияние на стратегические установки менеджеров и их реализац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лияние национальных факторов на стили и методы упр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Этика в международном бизне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60" w:right="566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010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10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Составитель: преподаватель Кислинская М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3pt;height:13.8pt;mso-wrap-distance-left:0pt;mso-wrap-distance-right:0pt;mso-wrap-distance-top:0pt;mso-wrap-distance-bottom:0pt;margin-top:0.05pt;mso-position-vertical-relative:text;margin-left:26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Составитель: преподаватель Кислинская М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4:33:00Z</dcterms:created>
  <dc:creator>Кислинская Марина</dc:creator>
  <dc:description/>
  <cp:keywords/>
  <dc:language>en-US</dc:language>
  <cp:lastModifiedBy>user</cp:lastModifiedBy>
  <dcterms:modified xsi:type="dcterms:W3CDTF">2009-04-06T11:14:00Z</dcterms:modified>
  <cp:revision>9</cp:revision>
  <dc:subject/>
  <dc:title/>
</cp:coreProperties>
</file>