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Литературное обеспечение 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по дисциплине «Международный менеджмент» 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пециальности «Менеджмент организ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елорусов А.С. Международный менеджмент: учебник. – М.: Экономистъ, 2007. - 3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енеджмент: Организация и стратегия. Современные технологии. Международные финансы: Учебник для вузов/ Под ред. Пивоварова, Л.С. Тарасевича, А.И. Майзеля. – СПб.: Питер, 2002. – 5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глай В.Б., Ливенцев И.Н. Международные экономические отношения: Учеб. пособие. - М.: Финансы и статистика, 2001. – 2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ерчикова И.Н. Менеджмент: Учебник для вузов. – М.: ЮНИТИ-ДАНА, 2005. – 5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еждународной компанией / под ред. В.И. Королева. – М.: Экономистъ, 2005. – 2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Яковлев Г. И. Международная кооперация промышленных предприятий: учеб. пособие/ Г.И.Яковлев, Е.В. Волкодавова. – Самара: Изд. Самар. гос. экон. ун-та, 2006. – 4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журна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ллетень иностранной коммерческой информ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ий бюллетень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отнош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47:00Z</dcterms:created>
  <dc:creator>MARIXEL</dc:creator>
  <dc:description/>
  <cp:keywords/>
  <dc:language>en-US</dc:language>
  <cp:lastModifiedBy>user</cp:lastModifiedBy>
  <dcterms:modified xsi:type="dcterms:W3CDTF">2009-04-06T11:16:00Z</dcterms:modified>
  <cp:revision>4</cp:revision>
  <dc:subject/>
  <dc:title/>
</cp:coreProperties>
</file>