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Тематика контрольных работ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по дисциплине «Международный менеджмент» 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пециальности «Менеджмент организации»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выхода российской фирмы на международный ры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ирм, действующих на мировом рынке и организационно-правовые формы международного бизн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ногонациональные компании и их роль в современном мировом хозяйст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НИОКР: планирование и реал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орпоративной культуры со стилями руководства в современных компан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ализации принципов корпоративной культуры в международных компан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адаптации корпоративных культур в МНК. Формирование корпоративных культур российских комп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орпоративной культуры с национальными особенностями страны базирования МНК и принимающих стр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альянсы как перспективная форма интеграции комп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альянсы и конкурентоспособность МН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альянсы российских комп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рынок техноло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в международной фир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ценных бумаг в международном инвестиционном процессе инвест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ы финансирования экспорта развитых стран. Способы страхования экспортных рис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собы финансирования им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инвестиционные рис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климат, методы его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тоды государственного привлечения инвестиций в практике зарубежных стр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финансово- промышленных групп (ФПГ) в различных стран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чества как элемент международной корпоративной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вязь стратегии и организационной структуры компании с формой организации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принципы формирования руководящего состава в зарубежных подраз</w:t>
        <w:softHyphen/>
        <w:t>делениях МНК. Комплектование штата зарубежного подразделения МН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 МНК и проблемы ее адаптации к национальным особенностям принимающих стран</w:t>
      </w:r>
    </w:p>
    <w:p>
      <w:pPr>
        <w:pStyle w:val="Normal"/>
        <w:spacing w:lineRule="auto" w:line="36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</w:rPr>
      </w:pPr>
      <w:r>
        <w:rPr>
          <w:color w:val="00FF00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7:00Z</dcterms:created>
  <dc:creator>Маришка</dc:creator>
  <dc:description/>
  <cp:keywords/>
  <dc:language>en-US</dc:language>
  <cp:lastModifiedBy>user</cp:lastModifiedBy>
  <dcterms:modified xsi:type="dcterms:W3CDTF">2009-04-06T11:16:00Z</dcterms:modified>
  <cp:revision>5</cp:revision>
  <dc:subject/>
  <dc:title/>
</cp:coreProperties>
</file>