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/>
      </w:pPr>
      <w:r>
        <w:rPr>
          <w:b/>
          <w:sz w:val="28"/>
          <w:szCs w:val="28"/>
        </w:rPr>
        <w:t>Вопросы к зачету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/>
      </w:pPr>
      <w:r>
        <w:rPr>
          <w:b/>
          <w:sz w:val="28"/>
          <w:szCs w:val="28"/>
        </w:rPr>
        <w:t>по дисциплине «Налоги и налогообложение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/>
      </w:pPr>
      <w:r>
        <w:rPr>
          <w:b/>
          <w:sz w:val="28"/>
          <w:szCs w:val="28"/>
        </w:rPr>
        <w:t>для студентов заочного отделения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«Менеджмент организации»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Экономическая сущность налогов, их назнач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Функции налог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80"/>
          <w:sz w:val="26"/>
          <w:szCs w:val="26"/>
        </w:rPr>
        <w:t>Элементы налога и их характеристи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Принципы и методы налогообло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Способы уплаты налог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Налоговая система, ее составные элемент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Особенности построения налоговой системы в Росс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Понятие налогового механизма, его характеристик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Классификация налог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Федеральные налоги в Росси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Состав налогов субъектов Федераци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Введение и взимание местных налогов и сборо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Сущность косвенного обложения и виды косвенных налогов в РФ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Основные виды нормативно-правовых актов по налогам и сборам и органы их издающие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Единый социальный налог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Налог на доходы физических лиц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Расчет суммы  налога на доходы физических лиц. Ставки на</w:t>
        <w:softHyphen/>
        <w:t>лога. Порядок и сроки уплаты в бюджет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Налог на добавленную стоимость. Плательщики, объект обложе</w:t>
        <w:softHyphen/>
        <w:t>ния, льготы, ставк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Акцизы. Плательщики, объект обложения, порядок исчисления и сроки уплаты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Налог на прибыль организаций. 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Расчет фактической суммы налога на прибыль. Льготы по налогу. Авансовые платежи. Сроки уплаты в бюджет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Налог на имущество организаций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Транспортный налог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Упрощенная система налогообложения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Единый налог на вмененный доход для определенных видов деятельности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Налоговый контроль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Налоговые проверки, их виды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Права и обязанности налогоплательщиков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Права и обязанности налоговых органов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050" w:leader="none"/>
        </w:tabs>
        <w:ind w:left="0" w:firstLine="567"/>
        <w:jc w:val="both"/>
        <w:rPr>
          <w:sz w:val="26"/>
          <w:szCs w:val="26"/>
        </w:rPr>
      </w:pPr>
      <w:r>
        <w:rPr>
          <w:rStyle w:val="Rvts17"/>
          <w:sz w:val="26"/>
          <w:szCs w:val="26"/>
        </w:rPr>
        <w:t>Налоговый кодекс РФ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85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7">
    <w:name w:val="rvts17"/>
    <w:basedOn w:val="Style14"/>
    <w:qFormat/>
    <w:rPr/>
  </w:style>
  <w:style w:type="character" w:styleId="Rvts80">
    <w:name w:val="rvts80"/>
    <w:basedOn w:val="Style14"/>
    <w:qFormat/>
    <w:rPr/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2:24:00Z</dcterms:created>
  <dc:creator>Admin</dc:creator>
  <dc:description/>
  <cp:keywords/>
  <dc:language>en-US</dc:language>
  <cp:lastModifiedBy>Admin</cp:lastModifiedBy>
  <cp:lastPrinted>2011-09-17T16:22:00Z</cp:lastPrinted>
  <dcterms:modified xsi:type="dcterms:W3CDTF">2011-09-17T12:24:00Z</dcterms:modified>
  <cp:revision>2</cp:revision>
  <dc:subject/>
  <dc:title>УТВЕРЖДАЮ</dc:title>
</cp:coreProperties>
</file>