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просы 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подготовки к экзамену 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дисциплине «Основы менеджмента»</w:t>
      </w:r>
    </w:p>
    <w:p>
      <w:pPr>
        <w:pStyle w:val="Heading"/>
        <w:spacing w:lineRule="auto" w:line="360"/>
        <w:rPr/>
      </w:pPr>
      <w:r>
        <w:rPr>
          <w:sz w:val="28"/>
          <w:szCs w:val="28"/>
        </w:rPr>
        <w:t>для студентов заочной формы обучения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альности «Менеджмент организаци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Менеджмент как специфический вид деятель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/>
      </w:pPr>
      <w:r>
        <w:rPr>
          <w:sz w:val="28"/>
          <w:szCs w:val="28"/>
        </w:rPr>
        <w:t>Основные цели, задачи и инфраструктура менедж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Закономерности и принципы менедж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черты и стадии менедж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Общие и специфические функции менедж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Методы менедж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и факторы возникновения и развития менеджмен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Этапы и основные школы в истории менедж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/>
      </w:pPr>
      <w:r>
        <w:rPr>
          <w:sz w:val="28"/>
          <w:szCs w:val="28"/>
        </w:rPr>
        <w:t xml:space="preserve">Особенности развития менеджмента в Росси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/>
      </w:pPr>
      <w:r>
        <w:rPr>
          <w:sz w:val="28"/>
          <w:szCs w:val="28"/>
        </w:rPr>
        <w:t>Сущность, функции и классификация организационной культу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Понятие интеграции. Основные принципы, направления осуществления и методы интегр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Социофакторы и этика менедж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/>
      </w:pPr>
      <w:r>
        <w:rPr>
          <w:sz w:val="28"/>
          <w:szCs w:val="28"/>
        </w:rPr>
        <w:t xml:space="preserve">Понятие,  классификация и технология принятия управленческих решений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/>
      </w:pPr>
      <w:r>
        <w:rPr>
          <w:sz w:val="28"/>
          <w:szCs w:val="28"/>
        </w:rPr>
        <w:t>Моделирование и разработка управленческих реше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е и тактические планы в менеджмент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отношения в системе менедж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Закономерности управления различными систем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переменные и внешняя среда организ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Мотивация деятельности в менеджменте. Общие понятия, процесс мотив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/>
      </w:pPr>
      <w:r>
        <w:rPr>
          <w:sz w:val="28"/>
          <w:szCs w:val="28"/>
        </w:rPr>
        <w:t>Содержательные и  процессные теории мотив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образие моделей менеджмента: американский, японский,  европейский и др.; влияние национально- исторических факторов на развитие  менеджмент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Сущность и принципы планир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Методы разработки план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/>
      </w:pPr>
      <w:r>
        <w:rPr>
          <w:sz w:val="28"/>
          <w:szCs w:val="28"/>
        </w:rPr>
        <w:t>Понятие, виды и динамика групп. Сущность и психологические характеристики команды как разновидности коллектива. Отличия от обычного трудового коллекти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Понятие, виды трудового коллектива и  процесс его разви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дерство в системе менеджмента. Элементы лидерства и основные типы лидеров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Понятие и принципы управленческого контрол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й контроль. Виды и этапы процесса контрол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Стиль управления. Понятие и характеристика «одномерных» стилей руковод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вухмерная» трактовка стилей руководства. Управленческая решетка Р. Блэйка и Дж. Моутона и модель </w:t>
      </w:r>
      <w:r>
        <w:rPr>
          <w:bCs/>
          <w:sz w:val="28"/>
          <w:szCs w:val="28"/>
        </w:rPr>
        <w:t>В. Врума и Ф. Йетто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/>
      </w:pPr>
      <w:r>
        <w:rPr>
          <w:sz w:val="28"/>
          <w:szCs w:val="28"/>
        </w:rPr>
        <w:t xml:space="preserve">Понятие власти и влияния. 5 основных форм власти и их основы (источники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и их делегирование, имидж менедже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851" w:leader="none"/>
        </w:tabs>
        <w:spacing w:lineRule="auto" w:line="360"/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Конфликты. Понятие, причины возникновения и процесс развития конфлик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851" w:leader="none"/>
        </w:tabs>
        <w:spacing w:lineRule="auto" w:line="360"/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Виды конфликтов, методы разрешения конфликтных ситуац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Природа, причины, типичные симптомы стресса и модель стрессовой ситу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Факторы эффективности менеджмен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0101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10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Составитель: преподаватель Кислинская М.В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3pt;height:13.8pt;mso-wrap-distance-left:0pt;mso-wrap-distance-right:0pt;mso-wrap-distance-top:0pt;mso-wrap-distance-bottom:0pt;margin-top:0.05pt;mso-position-vertical-relative:text;margin-left:24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Составитель: преподаватель Кислинская М.В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140" w:after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2:43:00Z</dcterms:created>
  <dc:creator>Кислинская Марина</dc:creator>
  <dc:description/>
  <cp:keywords/>
  <dc:language>en-US</dc:language>
  <cp:lastModifiedBy>user</cp:lastModifiedBy>
  <cp:lastPrinted>2008-01-17T21:35:00Z</cp:lastPrinted>
  <dcterms:modified xsi:type="dcterms:W3CDTF">2009-04-06T11:13:00Z</dcterms:modified>
  <cp:revision>30</cp:revision>
  <dc:subject/>
  <dc:title/>
</cp:coreProperties>
</file>