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матика курсовых работ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по дисциплине «Основы менеджмента»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ециальности «Менеджмент организации»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написания курсовой работы является закрепление теоретических знаний и применение их в практической управленческой  деятельности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правления современной макро- и микроэкономик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управления в Росси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волюция школ и концепций менеджмента в России и за рубеж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рода управления и исторические тенденции  е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Особенности управления социально-экономическими системами (организация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ешнеэкономическими связями на российских пред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рисками в деятельности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ли руководства: характеристика, условия формирования и факторы развития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ология: сущность, методы и перспективы ее развития и использования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управленческих решений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8"/>
          <w:szCs w:val="28"/>
        </w:rPr>
        <w:t>Бизнес-план как инструмент эффективной предприниматель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и процессуаль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оцесс контроля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и стратегический контрол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волюция стратегическ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и измене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,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стемы управления качеством продукции (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маркетинг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нформационных коммуникаций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качества менеджера, его функции и особенности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Организационная культура как фактор эффективности управления фирмой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понская, американская и европейская модели управления: отличия, сравнительная эффективность и возможность синте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повышения эффективности руководства коллективом на основе рационального сочетания власти,  лидерства, прав и ответственност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черты и особенности менеджмента в организациях малого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Роль социофакторов и  этики в развитии современного 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Применение системы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 в практике российских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управления персонал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Инновационный  менеджмент: место и роль в процессе   управления, организация инновационных проце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и его роль в современ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менеджмента в России: возможное и  вероятно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и качества управленчески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44:00Z</dcterms:created>
  <dc:creator>MARIXEL</dc:creator>
  <dc:description/>
  <cp:keywords/>
  <dc:language>en-US</dc:language>
  <cp:lastModifiedBy>user</cp:lastModifiedBy>
  <dcterms:modified xsi:type="dcterms:W3CDTF">2009-04-06T11:17:00Z</dcterms:modified>
  <cp:revision>5</cp:revision>
  <dc:subject/>
  <dc:title/>
</cp:coreProperties>
</file>