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унин В.А Международный маркетинг: учебное пособие. -М.:Дашков и к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 Т.П. Управление маркетингом. М.: ИНФРА-М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бб С.,Симкин Л. Практическое руководство по сегментации рынка / Пер.с англ. СПб.: Питер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йль П. Маркетинг, ориентированный на стоимость /Пер. с англ. СПб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Маркетинг в России и за рубежо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Маркетинг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Маркетинговые исследования в Росси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городняя А.А. Маркетинговое планирование. СПб.: Питер,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ка маркетинга /Сост. Энис Б., Кокс К. /Пер.с англ. СП.б.: Питер,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р Ф. Маркетинг в третьем тысячелетии. Как создавать, завоевывать и удерживать рынок /Пер. С англ. М.: АСТ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бен Ж.Ж. Стратегический маркетинг./ Пер.с фр. СПб Питер.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-Дональд М. Стратегическое планирование маркетинга./ М.: Экмос.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с Маркетинговые войны /пер. с англ. СПб.: Питер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с Э. Позиционирование: битва за узнаваемость/Пер.с англ. СПб.: Питер.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вкина Р. Драма перемен. М.: Дело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мир - журна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оренко Г.А. и др. Информационные технологии в маркетинге: учебник. – М.: ЮНИТИ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колова Ю. и др. Все лучшее себе. Бизнес технологии, маркетинг: учебник: М.: ЮНИТИ. 200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ршген Х. Маркетинг. Основы профессионального успеха.0М.: Инфра-М,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чилль Г. Маркетинговые исследования /Пер. с англ.: СПб Питер.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дт Р. Финансовые аспекты маркетинга/ Пер. с англ. М.: ЮНИТИ -  ДАНА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тт Б. Эмпирический маркетинг: как заставить клиента чувствовать, думать. Действовать, а также соотносить  себя  с вашей компанией/Пер.с англ. М,:ФАИР-ПРЕСС, 2001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кинсон Дж. Стратегический маркетинг: ситуационные примеры: Учеб.пособ. / пер.с англ. Проф. Ю.А. Цыткин, М.: 2001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04:00Z</dcterms:created>
  <dc:creator>братан</dc:creator>
  <dc:description/>
  <cp:keywords/>
  <dc:language>en-US</dc:language>
  <cp:lastModifiedBy>user</cp:lastModifiedBy>
  <dcterms:modified xsi:type="dcterms:W3CDTF">2009-04-06T11:14:00Z</dcterms:modified>
  <cp:revision>7</cp:revision>
  <dc:subject/>
  <dc:title/>
</cp:coreProperties>
</file>