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ринов В.А., Харченко В.Л. Стратегический менеджмент: Учебник. – М.: ИНФРА-М, 2005. – 238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ханский О.С. Стратегическое управление: Учебник. – М.: Гардарика, 2004. – 296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уб А.Т. Стратегический менеджмент: Теория и практика: Учеб. пособие для вузов. – М.: Аспект-Пресс, 2004. -415 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каренко О.Г. Стратегический менеджмент: Учеб. пособие. – Самара. – Изд-во Самар. гос. экон. акад, 2004. – 256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кова В.Д., Кузнецова С.А. Стратегический менеджмент: курс лекций для вузов. – М.: Новосибирск: ИНФРА-М, 2004. – 288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копчук Л.О. Стратегический менеджмент: Учебник. – СПб.: Изд-во Михайлова В.А., 2004. – 296 с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снин В.Р. Менеджмент: Учебник. – М.: ТК Велби, Изд-во Проспект, 2004. – 504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ссема Х. Стратегический менеджмент и предпринимательство: возможности для будущего процветания / Пер. с англ. – М.: Изд-во «Финпресс», 2000. – 272 с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тман М. Стратегический менеджмент. Пер. с фр. – СПб.: ИД «Нева», 2003. – 96 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хов В.В. Менеджмент: Учебник для вузов. – СПб.: Питер, 2006. – 608 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емыкин В.А., Богомолов О.А. Экономическая стратегия предприятия: Учебник. – М.: Информац. изд. дом «Филинъ», 2001. – 506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х Р. Стратегия: как создать и использовать эффективную стратегию. Пер. с англ. – СПб.: Питер, 2003. – 320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бекин А.В. Менеджмент организации: Учебник / А.В. Тебекин, Б.С. Касаев. – М.: КНОРУС, 2006. – 416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журнал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ы экономик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ы теории и практики управлен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неджмент в России и за рубежом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 менеджмент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вый менеджмен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ы теории и практики управлен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и управлени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с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анали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0101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10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Составитель: преподаватель Кислинская М.В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3pt;height:13.8pt;mso-wrap-distance-left:0pt;mso-wrap-distance-right:0pt;mso-wrap-distance-top:0pt;mso-wrap-distance-bottom:0pt;margin-top:0.05pt;mso-position-vertical-relative:text;margin-left:23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Составитель: преподаватель Кислинская М.В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7:24:00Z</dcterms:created>
  <dc:creator>MARIXEL</dc:creator>
  <dc:description/>
  <cp:keywords/>
  <dc:language>en-US</dc:language>
  <cp:lastModifiedBy>user</cp:lastModifiedBy>
  <dcterms:modified xsi:type="dcterms:W3CDTF">2009-05-26T13:19:00Z</dcterms:modified>
  <cp:revision>4</cp:revision>
  <dc:subject/>
  <dc:title/>
</cp:coreProperties>
</file>