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комендуемой литературы </w:t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</w:rPr>
        <w:t>по дисциплине «Управленческие решения»</w:t>
      </w:r>
    </w:p>
    <w:p>
      <w:pPr>
        <w:pStyle w:val="Heading"/>
        <w:tabs>
          <w:tab w:val="clear" w:pos="708"/>
          <w:tab w:val="left" w:pos="3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tabs>
          <w:tab w:val="clear" w:pos="708"/>
          <w:tab w:val="left" w:pos="360" w:leader="none"/>
        </w:tabs>
        <w:ind w:right="-365" w:hanging="0"/>
        <w:rPr/>
      </w:pPr>
      <w:r>
        <w:rPr>
          <w:sz w:val="28"/>
          <w:szCs w:val="28"/>
        </w:rPr>
        <w:t>специальности «Менеджмент организаци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(основна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 А.Т. Принятие управленческих решений. Теория и практика. – М.: Инфра-М, 201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Логинов В.Н. Управленческие решения. Модели и методы. – М.: Альфа-Пресс, 20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правленческих решений: учебник для студентов ВУЗов / Ю.Г. Учитель, А.И. Терновой, К.И. Терновой. – 2-е изд., перераб. и доп. – М.:ЮНИТИ-ДАНА, 20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решения: учебник по специальности «Менеджмент организации» / Л.И. Лукичева, Д.Н. Егорычев; под ред. Ю.П. Анискина. – 2-е изд., стер. – Москва: Издательство «Омега-Л», 20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убков А.Р., Федотов И.В. Методы и модели оптимизации управленческих решений. – М.: Дело АНХ, 2011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(дополнительна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изес И. Как преодолеть кризисы менеджмента. Диагностика и решение управленческих проблем. – СПб: Стокгольмская школа экономики в Санкт-Петербурге, 2007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>Афоничкин А.И., Михаленко Д.Г. Управленческие решения в экономических системах: учебник для вузов. – СПб: Питер, 2009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276" w:hanging="559"/>
        <w:jc w:val="both"/>
        <w:rPr/>
      </w:pPr>
      <w:r>
        <w:rPr>
          <w:sz w:val="28"/>
          <w:szCs w:val="28"/>
        </w:rPr>
        <w:t>Балдин К.В., Воробьев С.Н., Уткин В.Б. Управленческие решения: Учебник 3-е издание, переработано и дополнено. - М.: Издательско-торговая корпорация «Дашков и Ко»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сенко А.Г., Никонова Я.И., Плотникова  Е.Н. Разработка управленческих решений. – М.: КноРус, 201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>Литвак Б.Г. Управленческие решения. – М.: ЭКМОС, 2008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акин А.Л. </w:t>
      </w:r>
      <w:r>
        <w:rPr>
          <w:rStyle w:val="StrongEmphasis"/>
          <w:b w:val="false"/>
          <w:sz w:val="28"/>
          <w:szCs w:val="28"/>
        </w:rPr>
        <w:t>Управленческие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шения</w:t>
      </w:r>
      <w:r>
        <w:rPr>
          <w:sz w:val="28"/>
          <w:szCs w:val="28"/>
        </w:rPr>
        <w:t>. Учебник для ВУЗов. – М.:. ЮНИТИ – ДАНА, 200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>Смирнов Э.А. Разработка управленческих решений: Учебник для ВУЗов. – М.:. ЮНИТИ – ДАНА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559"/>
        <w:jc w:val="both"/>
        <w:rPr/>
      </w:pPr>
      <w:r>
        <w:rPr>
          <w:sz w:val="28"/>
          <w:szCs w:val="28"/>
        </w:rPr>
        <w:t>Соколова Л.Е. Разработка управленческих решений. – М.: Высшее образование, 2008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сь А.А. Управленческие решения. Психологический аспект. – М.: Издательство Гревцова, 201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559"/>
        <w:jc w:val="both"/>
        <w:rPr/>
      </w:pPr>
      <w:r>
        <w:rPr>
          <w:sz w:val="28"/>
          <w:szCs w:val="28"/>
        </w:rPr>
        <w:t xml:space="preserve">Фатхутдинов Р.А. Управленческие решения: Учебник. – 6-е изд. перераб. и доп. – М.: ИНФРА – М, 200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559"/>
        <w:jc w:val="both"/>
        <w:rPr/>
      </w:pPr>
      <w:r>
        <w:rPr>
          <w:sz w:val="28"/>
          <w:szCs w:val="28"/>
        </w:rPr>
        <w:t xml:space="preserve">Юкаева В.С. Управленческие решения: учебное пособие. - М.:. ЮНИТИ-ДАНА, 2007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276" w:hanging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ддоус М., Стенсфилд Р. Методы принятия решений: пер. с англ. - М.: Банки и биржи, ЮНИТИ, 2007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эконом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директо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мент в России и за рубежо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ти менеджмент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ерсонало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роектами и программам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76" w:leader="none"/>
        </w:tabs>
        <w:jc w:val="both"/>
        <w:rPr/>
      </w:pPr>
      <w:r>
        <w:rPr>
          <w:sz w:val="28"/>
          <w:szCs w:val="28"/>
        </w:rPr>
        <w:t>Экономис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оставитель: ст. преподаватель Кислинская М.В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14">
    <w:name w:val="rvts14"/>
    <w:basedOn w:val="Style13"/>
    <w:qFormat/>
    <w:rPr/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24:00Z</dcterms:created>
  <dc:creator>MARIXEL</dc:creator>
  <dc:description/>
  <cp:keywords/>
  <dc:language>en-US</dc:language>
  <cp:lastModifiedBy>MARIXEL</cp:lastModifiedBy>
  <dcterms:modified xsi:type="dcterms:W3CDTF">2011-08-25T06:45:00Z</dcterms:modified>
  <cp:revision>14</cp:revision>
  <dc:subject/>
  <dc:title/>
</cp:coreProperties>
</file>