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20" w:leader="none"/>
          <w:tab w:val="right" w:pos="15398" w:leader="none"/>
        </w:tabs>
        <w:spacing w:lineRule="auto" w:line="300"/>
        <w:ind w:left="360" w:right="-547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ОПРОСЫ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для подготовки к зачету по дисциплин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Экономическая история 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стория как наука. Предмет, метод экономической истор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ные варианты периодизации истории эконом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о древневосточных цивилизаций. Иерархия власти и собственности в древневосточных обществ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рарная экономика европейской цивилизации (Хозяйство древней Греции  и   древнего Рим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ция рабовладельческого и формирование феод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зяйства в странах Западной Европ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Экономические причины и последствия Великий географических открытий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Дух капитализма» и формирование рыноч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Особенности экономического развития Голланд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  Англия – страна классического первоначального накопления капитал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пы становления и основные черты индустриальной экономики ( на примере Великобритании рубеж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индустриализации хозяйства в Германии (1830-1870-е гг.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енности индустриализации хозяйства во Франции (конец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индустриализации хозяйства в США (перв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имперской модернизации в Японии. Индустриализация хозяйства. Революция Мэйдзи (1868-1905 г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ополизация производства в странах Западной Европы и США. Виды монополий в начале ХХ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ое развитие Великобритан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ое развитие  Германской импер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ое развитие Франц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вое хозяйство в условиях первой мировой вой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ие итоги первой мировой вой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е процессы в экономике индустриальных стран в межвоенный период (1919-1939 г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вой экономический кризис 1929-1933 гг. и модель его преодоления в СШ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ой экономический кризис 1929-1933 гг. и модель его преодоления в Герма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вой экономический кризис 1929-1933 гг. и модель его преодоления в Великобритан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вой экономический кризис 1929-1933 гг. и модель его преодоления во Фран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ие итоги второй мировой войн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НТР и ее социально-экономические последствия (1950-1960-е г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тисткая модель государства «всеобщего благосостояния». Государственное регулирование экономики в Великобритании и Франции после второй мировой вой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е тенденции мирового развития в последней трети ХХ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вые экономические кризисы 1970-1980-х г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 этап НТР и ее последствия. Глобализация экономик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Рябов Г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38:00Z</dcterms:created>
  <dc:creator>Admin</dc:creator>
  <dc:description/>
  <cp:keywords/>
  <dc:language>en-US</dc:language>
  <cp:lastModifiedBy>СФ СГЭУ</cp:lastModifiedBy>
  <dcterms:modified xsi:type="dcterms:W3CDTF">2009-04-07T11:26:00Z</dcterms:modified>
  <cp:revision>6</cp:revision>
  <dc:subject/>
  <dc:title/>
</cp:coreProperties>
</file>