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тика курсовых работ по дисциплине «Экономическая те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. </w:t>
      </w:r>
      <w:r>
        <w:rPr>
          <w:b/>
          <w:lang w:val="en-US"/>
        </w:rPr>
        <w:t>К-2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Макроэкономика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740"/>
        <w:gridCol w:w="21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тика контрольных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Ф.И.О. студен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Муниципальная собственность в рыночной экономике и ее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 Шахин Владимир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оциальная политика государства и ее особенности в реформируемой 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чманова Юлия Игор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приятие и предпринимательство в экономике современной Росс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кий Вячеслав Серге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азвитие финансовых инструментов в рыночной экономике 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кова Татьяна Василь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Издержки как форма жизнедеятельности предприят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воргян Алексан Геворг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труда и его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пп Олег Алексе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азвитие рынка капитала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тиков Сергей Валерь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азвитие рынка инновационно-инвестиционных ресурсов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а Ольга Александ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и рыночная эконом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юшина Анастасия Серге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Амортизационная политика и ее роль в инвестиционном процессе в 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н Андрей Александр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Теория экономического роста и экономическая динамика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ёв Павел Вячеслав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енежное обращение и проблемы его стабильности в российской эконом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щеков Алексей Юрь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Теоретические и практические проблемы инфляци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явцева Светлана Анатоль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Безработица как социально-экономическое явление рыночной эконом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онов Вячеслав Александр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Человеческий капитал в системе общественного воспроиз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Сергей Игор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Глобализация мировой экономики: сущность, факторы, направ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чанинов Станислав Никола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color w:val="000000"/>
              </w:rPr>
              <w:t xml:space="preserve">Естественные монополии </w:t>
            </w:r>
            <w:r>
              <w:rPr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>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анисян Гурген Ваграм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color w:val="000000"/>
              </w:rPr>
              <w:t>Государственное регулирование экономики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шехонов Максим Владимир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риватизация и разгосударствление собственности: Россия в контексте мирово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менов Михаил Серге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Банковская система и ее роль в современной 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ова Гулноз Холик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земли: теория и российская практ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а Ксения Вадим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енежно-кредитная политика государства и ее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ов Александр Серге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оциально-экономические условия реализации инвестиционного процесса в России на современном этап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тинина Гульнара Адельша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Конкуренция и ее роль в современной экономической сис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е блага: экономическое содержание и регулировани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Рыночное равновесие и государств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Монополизм в российской экономике: теория и практик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Фискальная политика и ее роль в экономическом развитии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экономическая политика и ее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о: собственник и предприниматель в рыночной экономик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Финансовая система и тенденции ее развития в современных условия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Научно-технический прогресс: экономическое содержание, формы проявления, проблемы реализ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ешние эффекты: содержание, формы, результ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атизация и разгосударствление собственности: Россия в контексте мирово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ынка капитала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00" w:right="62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MS Sans Serif;Times New Roman" w:hAnsi="MS Sans Serif;Times New Roman" w:cs="MS Sans Serif;Times New Roman"/>
      <w:b w:val="false"/>
      <w:i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38:00Z</dcterms:created>
  <dc:creator>User</dc:creator>
  <dc:description/>
  <cp:keywords/>
  <dc:language>en-US</dc:language>
  <cp:lastModifiedBy>K105_5</cp:lastModifiedBy>
  <cp:lastPrinted>2009-03-30T18:00:00Z</cp:lastPrinted>
  <dcterms:modified xsi:type="dcterms:W3CDTF">2012-03-29T06:29:00Z</dcterms:modified>
  <cp:revision>86</cp:revision>
  <dc:subject/>
  <dc:title>Тематика контрольных работ </dc:title>
</cp:coreProperties>
</file>