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сновная литература  </w:t>
      </w:r>
    </w:p>
    <w:p>
      <w:pPr>
        <w:pStyle w:val="Normal"/>
        <w:tabs>
          <w:tab w:val="clear" w:pos="708"/>
          <w:tab w:val="left" w:pos="445" w:leader="none"/>
        </w:tabs>
        <w:spacing w:lineRule="auto" w:line="360"/>
        <w:jc w:val="both"/>
        <w:rPr/>
      </w:pPr>
      <w:r>
        <w:rPr/>
        <w:t>1. Агапова Т.А., Серегина С.Ф.Макроэкономика: Учебник/Под общей ред. д.э.н., проф. А.В.Сидоровича; МГУ им. М.В.Ломоносова.-5-е изд., перераб. и доп. М.: Издательство «Дело и Сервис», 2002.-448с.</w:t>
      </w:r>
    </w:p>
    <w:p>
      <w:pPr>
        <w:pStyle w:val="Normal"/>
        <w:tabs>
          <w:tab w:val="clear" w:pos="708"/>
          <w:tab w:val="left" w:pos="445" w:leader="none"/>
        </w:tabs>
        <w:spacing w:lineRule="auto" w:line="360"/>
        <w:jc w:val="both"/>
        <w:rPr/>
      </w:pPr>
      <w:r>
        <w:rPr/>
        <w:t>2. Курс Экономики: Учебник.3-е изд. доп./Под ред. Б.А. Райзберга.- М.: ИНФРА-М, 2004-716с.</w:t>
      </w:r>
    </w:p>
    <w:p>
      <w:pPr>
        <w:pStyle w:val="Normal"/>
        <w:tabs>
          <w:tab w:val="clear" w:pos="708"/>
          <w:tab w:val="left" w:pos="445" w:leader="none"/>
        </w:tabs>
        <w:spacing w:lineRule="auto" w:line="360"/>
        <w:jc w:val="both"/>
        <w:rPr/>
      </w:pPr>
      <w:r>
        <w:rPr/>
        <w:t>3. Сажина М.А., Чибриков Г.Г.Экономическая теория: Учебник для вузов.- М.:Издательство НОРМА, 2003-456с.</w:t>
      </w:r>
    </w:p>
    <w:p>
      <w:pPr>
        <w:pStyle w:val="Normal"/>
        <w:tabs>
          <w:tab w:val="clear" w:pos="708"/>
          <w:tab w:val="left" w:pos="445" w:leader="none"/>
        </w:tabs>
        <w:spacing w:lineRule="auto" w:line="360"/>
        <w:jc w:val="both"/>
        <w:rPr/>
      </w:pPr>
      <w:r>
        <w:rPr/>
        <w:t>4. Тарасевич Л.С., Гребенков П.Н., Леусский А.И. Экономика: Учебник/Под ред. Л.С. Тарасевича.-М.: ИНФРА-М, 2006.-270с.</w:t>
      </w:r>
    </w:p>
    <w:p>
      <w:pPr>
        <w:pStyle w:val="Normal"/>
        <w:tabs>
          <w:tab w:val="clear" w:pos="708"/>
          <w:tab w:val="left" w:pos="445" w:leader="none"/>
        </w:tabs>
        <w:spacing w:lineRule="auto" w:line="360"/>
        <w:jc w:val="both"/>
        <w:rPr/>
      </w:pPr>
      <w:r>
        <w:rPr/>
        <w:t>5. Экономика: Учебник 3-е изд., перераб. и доп./ Под.ред. д-ра экон. наук проф. А.С.Булатова.- М.: Экономист, 2003.-896с.</w:t>
      </w:r>
    </w:p>
    <w:p>
      <w:pPr>
        <w:pStyle w:val="Normal"/>
        <w:tabs>
          <w:tab w:val="clear" w:pos="708"/>
          <w:tab w:val="left" w:pos="445" w:leader="none"/>
        </w:tabs>
        <w:spacing w:lineRule="auto" w:line="360"/>
        <w:jc w:val="both"/>
        <w:rPr/>
      </w:pPr>
      <w:r>
        <w:rPr/>
        <w:t>6. Экономическая теория: Учеб. для студ. высш. учеб. заведений/ Под ред. В.Д.Камаева.-7-е изд., перераб. и доп.-М.: Гуманит. изд. центр ВЛАДОС, 2004.-640с.</w:t>
      </w:r>
    </w:p>
    <w:p>
      <w:pPr>
        <w:pStyle w:val="Normal"/>
        <w:tabs>
          <w:tab w:val="clear" w:pos="708"/>
          <w:tab w:val="left" w:pos="445" w:leader="none"/>
        </w:tabs>
        <w:spacing w:lineRule="auto" w:line="360"/>
        <w:jc w:val="both"/>
        <w:rPr/>
      </w:pPr>
      <w:r>
        <w:rPr/>
        <w:t>7.Экономическая теория: Учебник/Под общ. ред. акад. В.И.Видяпина, А.И.Добрынина, Г.Н. Журавлевой, Л.С.Тарасевича.- М.: ИНФРА-М, 2006.-714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/>
        <w:t>«Методические указания к выполнению контрольных работ по курсу «Экономическая теория»/ Сост. Л.В.Белова, О.А.Сапожникова. - Самара,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/>
        <w:t>«Методические указания  к выполнению контрольных работ по курсу «Экономическая теория» Разд.1. Веление в экономическую теорию/ Отв. ред. В.А.Крючкова.-Самара6 Самарск.гос.экон.акад.,1998.-20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/>
        <w:t>«Методические указания. Разд.</w:t>
      </w:r>
      <w:r>
        <w:rPr>
          <w:lang w:val="en-US"/>
        </w:rPr>
        <w:t>II</w:t>
      </w:r>
      <w:r>
        <w:rPr/>
        <w:t>. Микроэкономика»: Теория и распределение ресурсов/ Отв.ред. В.И.Горшкова. –Самара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/>
        <w:t>Методические указания к выполнению курсовых работ по дисциплине «Экономическая теория»/ под ред. Р.П.Кудряшовой, Ю.В.Матвеева, С.М.Шалимова.-3-е изд., перераб. и доп.- Самара: Изд-во Самар.гос.экон.ун-та, 2005.-112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/>
        <w:t>Методические указания к выполнению курсовых работ по дисциплине «Экономическая теория»/ Сост. Ю.А.Тихонов, 2006.- 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/>
        <w:t>Микроэкономика: Сб. задач и упражнений по курсу «Экономическая теория»/Отв.ред. Л.В.Белова.- Самара: Изд-во Самар. гос. экон. акад., 2004.-80с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</w:p>
    <w:sectPr>
      <w:headerReference w:type="default" r:id="rId2"/>
      <w:type w:val="nextPage"/>
      <w:pgSz w:w="11906" w:h="16838"/>
      <w:pgMar w:left="840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и.н., доцент  Войнаровская Ю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7:31:00Z</dcterms:created>
  <dc:creator>User</dc:creator>
  <dc:description/>
  <cp:keywords/>
  <dc:language>en-US</dc:language>
  <cp:lastModifiedBy>Nasy'rova_GA</cp:lastModifiedBy>
  <dcterms:modified xsi:type="dcterms:W3CDTF">2010-10-12T08:25:00Z</dcterms:modified>
  <cp:revision>29</cp:revision>
  <dc:subject/>
  <dc:title/>
</cp:coreProperties>
</file>