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контрольных работ по дисциплине «Этика делового общения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р. К-408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101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7609"/>
        <w:gridCol w:w="2532"/>
      </w:tblGrid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№ </w:t>
            </w:r>
            <w:r>
              <w:rPr>
                <w:b/>
                <w:spacing w:val="-2"/>
              </w:rPr>
              <w:t>п/п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Тема контрольной работы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Ф.И.О. студента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 xml:space="preserve">Этика делового общения как средство реализации </w:t>
            </w:r>
            <w:r>
              <w:rPr/>
              <w:t>управленческих функций руководителя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АНОВ ИВАН АНАТОЛЬЕВИЧ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</w:rPr>
              <w:t xml:space="preserve">Обмен информацией в деловом общении и условия </w:t>
            </w:r>
            <w:r>
              <w:rPr/>
              <w:t>оптимальной деятельности руководителя. Стили отношений с людьми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ТУРИН ВЯЧЕСЛАВ ВЯЧЕСЛАВОВИЧ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</w:rPr>
              <w:t xml:space="preserve">Основные правила общения в коллективе. Конфликты и </w:t>
            </w:r>
            <w:r>
              <w:rPr/>
              <w:t>выход из них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ГДАЛОВА НУРИЯ АЛИМДЖАНОВНА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</w:rPr>
              <w:t xml:space="preserve">Особенности связей с общественностью на различных </w:t>
            </w:r>
            <w:r>
              <w:rPr/>
              <w:t>уровнях организационной среды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АГИН ИГОРЬ НИКОЛАЕВИЧ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</w:rPr>
              <w:t xml:space="preserve">Подготовка и проведение публичного выступления </w:t>
            </w:r>
            <w:r>
              <w:rPr/>
              <w:t>руководителя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ЯЗЕВА АМАЛИЯ СТАНИСЛАВОВНА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рганизация и ведение дискуссий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ОСОВА НАДЕЖДА СЕРГЕЕВНА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</w:rPr>
              <w:t xml:space="preserve">Значение и порядок организации и проведения бесед, </w:t>
            </w:r>
            <w:r>
              <w:rPr/>
              <w:t>деловых переговоров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ИЕНКО КОНСТАНТИН КОНСТАНТИНОВИЧ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Этика общения как показатель эффективности делового взаимодействия.                                                                      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КИНА КРИСТИНА ВЛАДИМИРОВНА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</w:rPr>
              <w:t xml:space="preserve">Использование социологических методов в исследовании </w:t>
            </w:r>
            <w:r>
              <w:rPr/>
              <w:t>личности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ХАНОВА АЛЕКСАНДРА ВАЛЕРИЕВНА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</w:rPr>
              <w:t xml:space="preserve">Общие принципы работы с документами, основные </w:t>
            </w:r>
            <w:r>
              <w:rPr/>
              <w:t>требования к их внешнему виду, языку, стилю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РЗИНА ЮЛИЯ МИХАЙЛОВНА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Методы убеждения и внушения в публичных </w:t>
            </w:r>
            <w:r>
              <w:rPr>
                <w:spacing w:val="-2"/>
              </w:rPr>
              <w:t xml:space="preserve">выступлениях менеджера. Умение держаться в аудитории, </w:t>
            </w:r>
            <w:r>
              <w:rPr/>
              <w:t>привлекать внимание слушателя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 ДМИТРИЙ ГЕННАДЬЕВИЧ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</w:rPr>
              <w:t xml:space="preserve">Правила поведения на совещании, приеме, на переговорах. </w:t>
            </w:r>
            <w:r>
              <w:rPr/>
              <w:t>Уважение слушателя и оппонент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ЖКОВА ЕВГЕНИЯ МИХАЙЛОВНА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Этикет и внешний облик делового человек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ВЧЕНКО НАТАЛЬЯ ИГОРЕВНА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</w:rPr>
              <w:t xml:space="preserve">Проблемы самосбережения здоровья и разумного образа </w:t>
            </w:r>
            <w:r>
              <w:rPr/>
              <w:t>жизни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ИТГАЗИН АНТОН ВИНЕРОВИЧ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</w:rPr>
              <w:t xml:space="preserve">Значение имиджелогии как науки о построении </w:t>
            </w:r>
            <w:r>
              <w:rPr/>
              <w:t>привлекательного образ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ФОНОВ АЛЕКСАНДР ВЛАДИМИРОВИЧ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</w:rPr>
              <w:t xml:space="preserve">Элементы риторики в создании обаятельного облика </w:t>
            </w:r>
            <w:r>
              <w:rPr/>
              <w:t>менеджер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МОВ ВЛАДИСЛАВ ОЛЕГОВИЧ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</w:rPr>
              <w:t xml:space="preserve">Роль убеждения и внушения в публичных выступлениях </w:t>
            </w:r>
            <w:r>
              <w:rPr/>
              <w:t>менеджер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ОЕГЛАЗОВА ЕКАТЕРИНА АЛЕКСАНДР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</w:rPr>
              <w:t xml:space="preserve">Невербальное общение и его действенность в обеспечении </w:t>
            </w:r>
            <w:r>
              <w:rPr/>
              <w:t>имиджа менеджер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МАНОВ ДМИТРИЙ ИГОРЕВИЧ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</w:rPr>
              <w:t xml:space="preserve">Культура делового общения в процессе созидания </w:t>
            </w:r>
            <w:r>
              <w:rPr/>
              <w:t>притягательного образ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ОЛОВ АЛЕКСЕЙ ВЛАДИМИРОВИЧ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Условия обеспечения имиджа коллектив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БАЕВА СВЕТЛАНА АЛЕКСАНДРОВНА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6149" w:leader="underscore"/>
              </w:tabs>
              <w:snapToGrid w:val="false"/>
              <w:spacing w:lineRule="exact" w:line="27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49" w:leader="underscore"/>
              </w:tabs>
              <w:spacing w:lineRule="exact" w:line="278"/>
              <w:rPr/>
            </w:pPr>
            <w:r>
              <w:rPr/>
              <w:t>Технологии построения собственного образа, его основные стадии развития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МКИНА ЕКАТЕРИНА РАУЛЬЕВНА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6149" w:leader="underscore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49" w:leader="underscore"/>
              </w:tabs>
              <w:spacing w:lineRule="exact" w:line="278"/>
              <w:rPr>
                <w:sz w:val="28"/>
                <w:szCs w:val="28"/>
              </w:rPr>
            </w:pPr>
            <w:r>
              <w:rPr/>
              <w:t>Имидж менеджера и его воздействие на формирование нравственной обстановки в коллективе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49" w:leader="underscore"/>
              </w:tabs>
              <w:snapToGrid w:val="false"/>
              <w:spacing w:lineRule="exact" w:line="278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6149" w:leader="underscore"/>
              </w:tabs>
              <w:snapToGrid w:val="false"/>
              <w:spacing w:lineRule="exact" w:line="2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49" w:leader="underscore"/>
              </w:tabs>
              <w:spacing w:lineRule="exact" w:line="278"/>
              <w:rPr>
                <w:sz w:val="28"/>
                <w:szCs w:val="28"/>
              </w:rPr>
            </w:pPr>
            <w:r>
              <w:rPr/>
              <w:t>Имидж как средство повышения эффективности делового общения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49" w:leader="underscore"/>
              </w:tabs>
              <w:snapToGrid w:val="false"/>
              <w:spacing w:lineRule="exact" w:line="278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6149" w:leader="underscore"/>
              </w:tabs>
              <w:snapToGrid w:val="false"/>
              <w:spacing w:lineRule="exact" w:line="2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49" w:leader="underscore"/>
              </w:tabs>
              <w:spacing w:lineRule="exact" w:line="278"/>
              <w:rPr>
                <w:sz w:val="28"/>
                <w:szCs w:val="28"/>
              </w:rPr>
            </w:pPr>
            <w:r>
              <w:rPr/>
              <w:t>Основные составляющие профессионального имидж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49" w:leader="underscore"/>
              </w:tabs>
              <w:snapToGrid w:val="false"/>
              <w:spacing w:lineRule="exact" w:line="278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149" w:leader="underscore"/>
        </w:tabs>
        <w:spacing w:lineRule="exact" w:line="278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п.н., доцент Лушина Е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1:00Z</dcterms:created>
  <dc:creator>СФ СГЭУ</dc:creator>
  <dc:description/>
  <cp:keywords/>
  <dc:language>en-US</dc:language>
  <cp:lastModifiedBy>СФ СГЭУ</cp:lastModifiedBy>
  <dcterms:modified xsi:type="dcterms:W3CDTF">2010-02-02T06:12:00Z</dcterms:modified>
  <cp:revision>26</cp:revision>
  <dc:subject/>
  <dc:title/>
</cp:coreProperties>
</file>