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еподаватель – Волжанина М.В., </w:t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к.пол.н., доцент кафедры ГиСЭ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УЕМАЯ ЛИТЕРАТУРА ДЛЯ НАПИСАНИЯ КОНТРОЛЬНЫХ РАБОТ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Style w:val="Applestylesp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Style w:val="Applestylespan"/>
          <w:b/>
          <w:sz w:val="28"/>
          <w:szCs w:val="28"/>
        </w:rPr>
        <w:t>Нормативные документы, официальные материа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-</w:t>
      </w:r>
      <w:r>
        <w:rPr>
          <w:rStyle w:val="Applestylespan"/>
          <w:sz w:val="28"/>
          <w:szCs w:val="28"/>
        </w:rPr>
        <w:t xml:space="preserve"> [Электронный ресурс] Режим доступа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constitution.ru/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</w:t>
      </w:r>
      <w:r>
        <w:rPr/>
        <w:t xml:space="preserve"> - </w:t>
      </w:r>
      <w:r>
        <w:rPr>
          <w:rStyle w:val="Applestylespan"/>
          <w:sz w:val="28"/>
          <w:szCs w:val="28"/>
        </w:rPr>
        <w:t>[Электронный ресурс] Режим доступа:</w:t>
      </w:r>
      <w:r>
        <w:rPr>
          <w:sz w:val="28"/>
          <w:szCs w:val="28"/>
        </w:rPr>
        <w:t xml:space="preserve">  http://www.consultant.ru/popular/gkrf1/</w:t>
      </w:r>
      <w:r>
        <w:rPr/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й кодекс Российской Федерации. -</w:t>
      </w:r>
      <w:r>
        <w:rPr>
          <w:rStyle w:val="Applestylespan"/>
          <w:sz w:val="28"/>
          <w:szCs w:val="28"/>
        </w:rPr>
        <w:t xml:space="preserve"> [Электронный ресурс] Режим доступа:</w:t>
      </w:r>
      <w:r>
        <w:rPr>
          <w:sz w:val="28"/>
          <w:szCs w:val="28"/>
        </w:rPr>
        <w:t xml:space="preserve">  http://www.consultant.ru/popular/nalog1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удовой кодекс Российской Федерации.</w:t>
      </w:r>
      <w:r>
        <w:rPr>
          <w:rStyle w:val="Applestylespan"/>
          <w:sz w:val="28"/>
          <w:szCs w:val="28"/>
        </w:rPr>
        <w:t xml:space="preserve"> - [Электронный ресурс] Режим доступа:</w:t>
      </w:r>
      <w:r>
        <w:rPr>
          <w:sz w:val="28"/>
          <w:szCs w:val="28"/>
        </w:rPr>
        <w:t xml:space="preserve">   http://www.consultant.ru/popular/tkrf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й кодекс Российской Федерации. - </w:t>
      </w:r>
      <w:r>
        <w:rPr>
          <w:rStyle w:val="Applestylespan"/>
          <w:sz w:val="28"/>
          <w:szCs w:val="28"/>
        </w:rPr>
        <w:t>[Электронный ресурс] Режим доступа:</w:t>
      </w:r>
      <w:r>
        <w:rPr>
          <w:sz w:val="28"/>
          <w:szCs w:val="28"/>
        </w:rPr>
        <w:t xml:space="preserve"> http://www.consultant.ru/popular/budget/56_34.html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моженный кодекс Российской Федерации. Полный сборник кодексов РФ (с изменениями и дополнениями). </w:t>
      </w:r>
      <w:r>
        <w:rPr>
          <w:rStyle w:val="Applestylespan"/>
          <w:sz w:val="28"/>
          <w:szCs w:val="28"/>
        </w:rPr>
        <w:t>- [Электронный ресурс] Режим доступа:</w:t>
      </w:r>
      <w:r>
        <w:rPr>
          <w:sz w:val="28"/>
          <w:szCs w:val="28"/>
        </w:rPr>
        <w:t xml:space="preserve">   http://www.consultant.ru/popular/custom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« О конкуренции и ограничении монополистической деятельности на товарных рынках» (с изменениями и дополнениями) -</w:t>
      </w:r>
      <w:r>
        <w:rPr>
          <w:rStyle w:val="Applestylespan"/>
          <w:sz w:val="28"/>
          <w:szCs w:val="28"/>
        </w:rPr>
        <w:t xml:space="preserve"> [Электронный ресурс] Режим доступа:</w:t>
      </w:r>
      <w:r>
        <w:rPr>
          <w:sz w:val="28"/>
          <w:szCs w:val="28"/>
        </w:rPr>
        <w:t xml:space="preserve">  http://base.garant.ru/105108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еральный закон от 20.07.95г. № 115-ФЗ «О государственном прогнозировании и программах социально-экономического развития Российской Федерации» (с изменениями). - </w:t>
      </w:r>
      <w:r>
        <w:rPr>
          <w:rStyle w:val="Applestylespan"/>
          <w:sz w:val="28"/>
          <w:szCs w:val="28"/>
        </w:rPr>
        <w:t>[Электронный ресурс] Режим доступа:</w:t>
      </w:r>
      <w:r>
        <w:rPr>
          <w:sz w:val="28"/>
          <w:szCs w:val="28"/>
        </w:rPr>
        <w:t xml:space="preserve"> http://www.mnogozakonov.ru/catalog/date/1995/7/20/46713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еральный закон от 14.07.97г. № 100-ФЗ «О государственном регулировании агропромышленного производства» (с изменениями). - </w:t>
      </w:r>
      <w:r>
        <w:rPr>
          <w:rStyle w:val="Applestylespan"/>
          <w:sz w:val="28"/>
          <w:szCs w:val="28"/>
        </w:rPr>
        <w:t>[Электронный ресурс] Режим доступа:</w:t>
      </w:r>
      <w:r>
        <w:rPr/>
        <w:t xml:space="preserve"> </w:t>
      </w:r>
      <w:r>
        <w:rPr>
          <w:rStyle w:val="Applestylespan"/>
          <w:sz w:val="28"/>
          <w:szCs w:val="28"/>
        </w:rPr>
        <w:t>http: //www.mnogozakonov.ru/catalog/date/1997/7/14/48819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 «О регулировании естественных монополий» от    19 августа 1995г. (с изменениями).</w:t>
      </w:r>
      <w:r>
        <w:rPr>
          <w:rStyle w:val="Applestylespan"/>
          <w:sz w:val="28"/>
          <w:szCs w:val="28"/>
        </w:rPr>
        <w:t xml:space="preserve"> - [Электронный ресурс] Режим доступа:</w:t>
      </w:r>
      <w:r>
        <w:rPr>
          <w:sz w:val="28"/>
          <w:szCs w:val="28"/>
        </w:rPr>
        <w:t xml:space="preserve">  http://www.legis.ru/misc/doc/442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еральный закон «О прожиточном минимуме в Российской Федерации» (с изменениями). - </w:t>
      </w:r>
      <w:r>
        <w:rPr>
          <w:rStyle w:val="Applestylespan"/>
          <w:sz w:val="28"/>
          <w:szCs w:val="28"/>
        </w:rPr>
        <w:t>[Электронный ресурс] Режим доступа:</w:t>
      </w:r>
      <w:r>
        <w:rPr>
          <w:sz w:val="28"/>
          <w:szCs w:val="28"/>
        </w:rPr>
        <w:t xml:space="preserve">  http: //www.mnogozakonov.ru/catalog/date/1997/10/24/49481/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Федеральный закон  № 199-ФЗ от 31 декабря 2005г. «О внесении изменений в отдельные законодательные акты Российской Федерации  в связи с совершенствованием разграничения полномочий».</w:t>
      </w:r>
      <w:r>
        <w:rPr>
          <w:sz w:val="28"/>
          <w:szCs w:val="28"/>
        </w:rPr>
        <w:t xml:space="preserve"> - </w:t>
      </w:r>
      <w:r>
        <w:rPr>
          <w:rStyle w:val="Applestylespan"/>
          <w:sz w:val="28"/>
          <w:szCs w:val="28"/>
        </w:rPr>
        <w:t>[Электронный ресурс] Режим доступа:</w:t>
      </w:r>
      <w:r>
        <w:rPr>
          <w:sz w:val="28"/>
          <w:szCs w:val="28"/>
        </w:rPr>
        <w:t xml:space="preserve">  http:</w:t>
      </w:r>
      <w:r>
        <w:rPr>
          <w:color w:val="000000"/>
          <w:sz w:val="28"/>
          <w:szCs w:val="28"/>
        </w:rPr>
        <w:t>http://www.rg.ru/2005/12/31/polnom-dok.html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еральный Закон от 26 апреля 2007 г.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 Российской Федерации» (с изменениями и дополнениями). - </w:t>
      </w:r>
      <w:r>
        <w:rPr>
          <w:rStyle w:val="Applestylespan"/>
          <w:sz w:val="28"/>
          <w:szCs w:val="28"/>
        </w:rPr>
        <w:t>[Электронный ресурс] Режим доступа:</w:t>
      </w:r>
      <w:r>
        <w:rPr>
          <w:sz w:val="28"/>
          <w:szCs w:val="28"/>
        </w:rPr>
        <w:t>http://base.garant.ru/12153172/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Ежегодное послание Президента РФ Федеральному Собранию РФ -</w:t>
      </w:r>
      <w:r>
        <w:rPr>
          <w:rStyle w:val="Applestylespan"/>
          <w:sz w:val="28"/>
          <w:szCs w:val="28"/>
        </w:rPr>
        <w:t>[Электронный ресурс] Режим доступа:</w:t>
      </w:r>
      <w:r>
        <w:rPr>
          <w:sz w:val="28"/>
          <w:szCs w:val="28"/>
        </w:rPr>
        <w:t xml:space="preserve">  http: //президент.рф/transcripts/597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долгосрочного социально - экономического развития Российской Федерации до 2020 г. - </w:t>
      </w:r>
      <w:r>
        <w:rPr>
          <w:rStyle w:val="Applestylespan"/>
          <w:sz w:val="28"/>
          <w:szCs w:val="28"/>
        </w:rPr>
        <w:t>[Электронный ресурс] Режим доступ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w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абашкина А.М. Государственное регулирование национальной экономики - М. Финансы и статистика. 2006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регулирование национальной экономики: Учебник / В.И. Кушлин – общ. ред. – М.: Изд-во РАГС. 2005. 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28"/>
          <w:szCs w:val="28"/>
        </w:rPr>
        <w:t>Капканщиков С.Г. Методы государственного регулирования экономики. - М. КноРус. 200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ельцева Г.Б. Трансформация государственного регулирования современной экономики. – М.: Экономические науки. 2006. 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28"/>
          <w:szCs w:val="28"/>
        </w:rPr>
        <w:t xml:space="preserve">Самофалова Е.В. Государственное регулирование рыночной экономики. - М. КноРус. 2008.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бовцев В.Л. Теории государственного регулирования экономики. М. ИНФРА-М. 200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ов Л.Г. Государственное регулирование национальной экономики: Учебник / Л.Г. Ходов. – М.: Экономист, 20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ология экономической классики. – М.: «Эконов», 1993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 </w:t>
      </w:r>
      <w:r>
        <w:rPr>
          <w:rStyle w:val="Applestylespan"/>
          <w:sz w:val="28"/>
          <w:szCs w:val="28"/>
        </w:rPr>
        <w:t>Агапова И.И. История экономики. - М., 20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хитектор макроэкономики (Дж. М. Кейнс и его макроэкономическая теория) / Г. Пайда, О. Мамедов, Ж. Адилова и др. – Ростов н/Д: Феникс, 199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ейников А.Н. Предпринимательская деятельность. – М.: Новое знание,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сов А. Вопросы перехода к инновационному типу воспроизводства // Экономист. – 2008. №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бамов М. О налогах, заработной плате и экономическом росте // Вопросы экономики. – 2008. №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иева З.Б. Некоторые аспекты государственного регулирования продовольственной безопасности России // Национальные интересы: приоритеты и безопасность. - 2010. - N 16. - С.47-50.</w:t>
      </w:r>
    </w:p>
    <w:p>
      <w:pPr>
        <w:pStyle w:val="Normal"/>
        <w:spacing w:before="107" w:after="107"/>
        <w:ind w:firstLine="708"/>
        <w:jc w:val="both"/>
        <w:rPr/>
      </w:pPr>
      <w:r>
        <w:rPr>
          <w:color w:val="000000"/>
          <w:sz w:val="28"/>
        </w:rPr>
        <w:t>Аралбаева Г.Г. Совершенствование методики оценки уровня качества жизни населения // Экономические науки. - 2008. № 2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Артемьева Е.В. Стратегические ориентиры повышения качества жизни // Экономические науки. - 2008. № 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07" w:after="107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Артемьева Е.В. Качество жизни и экономический рост // Экономические науки. - 2008. № 1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07" w:after="107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Акопов Н.Э. Влияние международного разделения труда на структурные изменения национального рынка //Экономические науки. - 2008. № 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Барышева А. Интеграция России в мировое инновационное пространство: не что, а как // Вестник института экономики РАН. - 2008. Выпуск 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ленкова И.И. Усиление влияние государственного сектора экономики на региональное развитие как антикризисная мера в современный период // Национальные интересы: приоритеты и безопасность. - 2010. - N 6. - С.3-12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Блауг М.</w:t>
      </w:r>
      <w:r>
        <w:rPr>
          <w:sz w:val="28"/>
          <w:szCs w:val="28"/>
        </w:rPr>
        <w:t xml:space="preserve"> Экономическая мысль в ретроспективе. — М.: Дело Лтд, 199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ртенев С.А. Экономическая история: учебник. – М.: Экономис, 2004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рыкин А. Логистическая концепция государственного регулирования // Экономист. - 2009. - N 2. - С.56-6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сыгин А.В. Предпринимательство. Дело. – М.: Дело, 2001.</w:t>
      </w:r>
    </w:p>
    <w:p>
      <w:pPr>
        <w:pStyle w:val="Normal"/>
        <w:ind w:left="7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ращин Р. М. Методы государственного регулирования ест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>монополий // Вестник Российской экономической академии им. Г.В. Плеханова. - 2008. № 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 </w:t>
      </w:r>
      <w:r>
        <w:rPr>
          <w:rStyle w:val="Applestylespan"/>
          <w:sz w:val="28"/>
          <w:szCs w:val="28"/>
        </w:rPr>
        <w:t>Бабурин С.Н., Урсул Л.Д. Политика устойчивого развития и государственно-правовой процесс. – М., 20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атырев В. Об актуальности программно-целевого планирования // Экономист. – 2010. - № 2. – С.3-9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ловец Т. Международная дифференциация доходов населения и их динамика // Экономист. – 2008. №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ый А.В. Россия и Договор Энергетической хартии // ЭКО. – 2010. - № 6. – С.97-115.</w:t>
      </w:r>
    </w:p>
    <w:p>
      <w:pPr>
        <w:pStyle w:val="Normal"/>
        <w:spacing w:before="107" w:after="107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еглова Е.И. Социальная поляризация в современном обществе //Экономические науки. - 2008. № 8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Белозерова С. Социальная политика в инновационной экономике // Вестник института экономики РАН. - 2008. Выпуск 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иноградов В.В. Экономика России. Учебное пособие. Юристъ. - М.,      200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ирная история экономической мысли. В 6 т./Гл. ред. </w:t>
      </w:r>
      <w:r>
        <w:rPr>
          <w:iCs/>
          <w:sz w:val="28"/>
          <w:szCs w:val="28"/>
        </w:rPr>
        <w:t>В. Н. Черковец. —</w:t>
      </w:r>
      <w:r>
        <w:rPr>
          <w:sz w:val="28"/>
          <w:szCs w:val="28"/>
        </w:rPr>
        <w:t xml:space="preserve"> М.: Мысль, 199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гин В.В. Индивидуальный предприниматель. – М.: Финансы и статистика, 2002.</w:t>
      </w:r>
    </w:p>
    <w:p>
      <w:pPr>
        <w:pStyle w:val="Normal"/>
        <w:ind w:left="7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Вакс В.Б. </w:t>
      </w:r>
      <w:hyperlink r:id="rId3">
        <w:r>
          <w:rPr>
            <w:rStyle w:val="InternetLink"/>
            <w:color w:val="000000"/>
            <w:sz w:val="28"/>
          </w:rPr>
          <w:t>Специфика экономического содержания монополизма в условиях становления глобального рынка</w:t>
        </w:r>
      </w:hyperlink>
      <w:r>
        <w:rPr>
          <w:color w:val="000000"/>
          <w:sz w:val="28"/>
        </w:rPr>
        <w:t xml:space="preserve"> // Проблемы современной экономики. 2008. № 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ащенко А.А. Уровень и качество жизни в России: новые акценты в содержании и оценке // Экономические науки. 2008. № 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07" w:after="107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Воронкова О.В. Теория и практика государственного регулирования уровня бедности // Экономические науки. - 2008. № 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07" w:after="107"/>
        <w:ind w:firstLine="708"/>
        <w:jc w:val="both"/>
        <w:rPr/>
      </w:pPr>
      <w:r>
        <w:rPr>
          <w:color w:val="000000"/>
          <w:sz w:val="28"/>
        </w:rPr>
        <w:t>Ганженко Д.В. Место социально-экономического предвидения в развитии внешнеэкономической деятельности Российской Федерации // Экономические науки. - 2008. № 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Гапоненко А.Л. Стратегическое управление: учебник / А.Л. Гапоненко, А.П. Панкрухин. – М.: Изд-во ОМЕГА-Л, 2006.</w:t>
      </w:r>
    </w:p>
    <w:p>
      <w:pPr>
        <w:pStyle w:val="Style15"/>
        <w:ind w:firstLine="708"/>
        <w:rPr/>
      </w:pPr>
      <w:r>
        <w:rPr>
          <w:color w:val="000000"/>
          <w:sz w:val="28"/>
        </w:rPr>
        <w:t>Градов А.П. Национальная экономика: учеб. пособие/А.П. Градов. – СПб.: Изд-во Питер, 20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рыночной экономики. – М., 200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усейнов Р. М.</w:t>
      </w:r>
      <w:r>
        <w:rPr>
          <w:sz w:val="28"/>
          <w:szCs w:val="28"/>
        </w:rPr>
        <w:t xml:space="preserve"> История экономических учений. — Новоси</w:t>
        <w:softHyphen/>
        <w:t xml:space="preserve">бирск, НГАС, 199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зкова Л. Кризис показал, что государство должно вернуться в экономику // Российская Федерация сегодня. - 2010. - N 15. - С.34-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экономики: Учебное пособие для вузов / Т.Г. Морозова, Ю.М. Дурдыев, В.Ф. Тихонов и др. Под ред. проф. Т.Г. Морозовой. – М.: Юнити-Дана, 200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элбрейт Дж. Экономические теории и цели общества. – М.: Экономика, 1996.</w:t>
      </w:r>
    </w:p>
    <w:p>
      <w:pPr>
        <w:pStyle w:val="Normal"/>
        <w:spacing w:before="107" w:after="107"/>
        <w:ind w:left="7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аврилова В.Е. Конкурентная среда в контексте государственного</w:t>
      </w:r>
    </w:p>
    <w:p>
      <w:pPr>
        <w:pStyle w:val="Normal"/>
        <w:spacing w:before="107" w:after="10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регулирования: европейский и российские подходы //Экономические науки. - 2008. № 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Гришина О. А. Россия на мировом финансовом рынке // Вестник Российской экономической академии им. Г.В. Плеханова. - 2008. № 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Громыко В. В. Международное движение капитала и Россия // Вестник Российской экономической академии им. Г.В. Плеханова. - 2008. № 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Гусев М., Широв А. Прогноз развития внешней торговли РФ на 2008 - 2015 гг. // Общество и экономика. - 2008. № 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ьев С.Ю. Мировой экономический кризис как процесс смены технологических укладов // Вопросы экономики. – 2009.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ятова С.В., Купцов В.И. Современная Россия и стратегия ее развития до 2020 года // Социально-гуманитарные знания. – 2010. - № 1. – С.3-32.</w:t>
      </w:r>
    </w:p>
    <w:p>
      <w:pPr>
        <w:pStyle w:val="Normal"/>
        <w:ind w:left="73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Демин М.Б. </w:t>
      </w:r>
      <w:hyperlink r:id="rId4">
        <w:r>
          <w:rPr>
            <w:rStyle w:val="InternetLink"/>
            <w:color w:val="000000"/>
            <w:sz w:val="28"/>
          </w:rPr>
          <w:t>Доминирующее положение как основополагающая категория антимонопольного законодательства в условиях глобализации</w:t>
        </w:r>
      </w:hyperlink>
      <w:r>
        <w:rPr>
          <w:color w:val="000000"/>
          <w:sz w:val="28"/>
        </w:rPr>
        <w:t xml:space="preserve"> // Проблемы современной экономики. - 2008. № 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ецкая А.Е. Инновационные решения в национальной экономике: инфраструктурные и финансовые аспекты // ЭКО. – 2010. - № 9. – С.158-174.</w:t>
      </w:r>
    </w:p>
    <w:p>
      <w:pPr>
        <w:pStyle w:val="Normal"/>
        <w:spacing w:before="107" w:after="10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арасов С. Посткейнсианство и инновационная модель развития // Экономист. – 2008. №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бот Г.А. Экономические факторы мировой политики: международная торговля // Социально-гуманитарные знания. – 2010. - № 1. – С.35-54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Емельянова Н. Экономическая политика ЕС в отношении России: смесь политизации и  прагматизма // Вестник института экономики РАН. - 2008. Выпуск 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Жид Ш., Рист Ш.</w:t>
      </w:r>
      <w:r>
        <w:rPr>
          <w:sz w:val="28"/>
          <w:szCs w:val="28"/>
        </w:rPr>
        <w:t xml:space="preserve"> История экономических учений. — М.: Экономика, 199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лин И. Социально-экономическое развитие: стратегия государственного регулирования // Проблемы теории и практики управления. - 2010. - N 1. - С.25-3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ченко В. Инновационно-структурированное воспроизводство и государство // Экономист. – 2010. - № 1. – С.30-38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Июдина Е.  Влияние экологического фактора на структуру экономики // Вестник института экономики РАН. - 2008. Выпуск 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рмишин И.С. Взаимоотношения государства и рынка в современном мире // Общественный науки и современность. - 2011. - N 1. - С.67-7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шкин Л.И. Вопросы эффективности управления государственной имущественной собственностью // Менеджмент в России и за рубежом. – 2009. - № 4. – С.30-3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Корниенко О.В. Национальная экономика: серия «Завтра экзамен». – СПб.: Изд-во Питер, 200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банов В.Н. Государственное управление переходом регионов России к инновационно активному обществу // Менеджмент в России и за рубежом. – 2009. - № 5. – С.85-8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чуков Р. Роль государства в формировании инновационной экономики // Экономист. - 2009. - N 6. - С.3-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четкова Л.Н. Социальное государство: русский взгляд // Социально-гуманитарные знания. – 2010. - № 3. – С.208-2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ылова М.М. Государственное регулирование страхования: международная практика // Страховое дело. - 2011. - N 1. - С.10-12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Крылова Е. Б. Безработица в странах с рыночной экономикой и в России: причины, динамика и перспективы развития // Вестник Российской экономической академии им. Г.В. Плеханова. - 2008. № 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www.vopreco.ru/rus/year.files/n1_2009.html" \l "an1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Кудрин А. Мировой финансовый кризис и его влияние на Россию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>  // Вопросы экономики. - 2009. № 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тов Д. Еврозона: монетарная политика в условиях кризиса // Экономист. – 2010. - № 3. – С.75-8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ист Ф.</w:t>
      </w:r>
      <w:r>
        <w:rPr>
          <w:sz w:val="28"/>
          <w:szCs w:val="28"/>
        </w:rPr>
        <w:t xml:space="preserve"> Начальная система политической экономии. - СПб., 189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гачева Л.И. Усиление роли государства на рынке слияний и поглощений в период экономической нестабильности // ЭКО. - 2010. - N 11. - С.102-114.</w:t>
      </w:r>
    </w:p>
    <w:p>
      <w:pPr>
        <w:pStyle w:val="Normal"/>
        <w:spacing w:before="107" w:after="107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Лукьянова Т.Н. Социальная защита населения: исторический аспект // Экономические науки. - 2008. № 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Либман A., Хейфец, Б. Общее пространство движения капитала и интеграция на постсоветском пространстве // Общество и экономика. - 2008. № 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Либман А. Внутренняя и международная интеграция: взаимовлияние и взаимодействие // Общество и экономика. - 2008. № 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>Маслова И. Социальный потенциал развития экономики // Вестник института экономики РАН. - 2008. Выпуск 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</w:t>
      </w:r>
      <w:r>
        <w:rPr>
          <w:rStyle w:val="Applestylespan"/>
          <w:sz w:val="28"/>
          <w:szCs w:val="28"/>
        </w:rPr>
        <w:t>Морозова Н.И. Сочетание рыночного саморегулирования с государственным регулированием – стратегическое русло развития цивилизованной экономик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 xml:space="preserve">// Управление экономическими системами: электронный научный журнал, 2010. - № 3 (23). – [Электронный ресурс]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uecs.mcnip.ru</w:t>
        </w:r>
      </w:hyperlink>
      <w:r>
        <w:rPr>
          <w:rStyle w:val="Applestylesp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ршалл А.</w:t>
      </w:r>
      <w:r>
        <w:rPr>
          <w:sz w:val="28"/>
          <w:szCs w:val="28"/>
        </w:rPr>
        <w:t xml:space="preserve"> Принципы политической экономии. В 3 т. - М., 1993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Моляков А.Ю. Современные подходы к реформированию естественных монополий в России // Экономические науки. - 2008. № 10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бибулина Э. О приоритетах экономической политики в 2010 г. // Экономист. – 2010. - № 6. – С.3-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: Учебник / Под общ. ред. акад. РАЕН В.А. Шульги. – М.: Изд-вл Рос. экон. акад., 200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ая экономика: учебник / Под ред. П.В. Савченко. – М.: Экономист, 200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ельцева Г.Б. Трансформация государственного регулирования современной экономики. – М.: Экономические науки. 2006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Негиши Т.</w:t>
      </w:r>
      <w:r>
        <w:rPr>
          <w:sz w:val="28"/>
          <w:szCs w:val="28"/>
        </w:rPr>
        <w:t xml:space="preserve"> История экономической теории. — М.: АО “Ас</w:t>
        <w:softHyphen/>
        <w:t>пект Пресс”, 1995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терова А.Д. Государственное регулирование экономики: Курс лекций / Калинингр. ун-т. - Калининград, 199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Национальная экономика. Система потенциалов: учеб. пособие / под ред. Н.Г. Кузнецова, С.Г. Тяглова. – М.: ЮНИТИ-ДАНА, 2009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Некрасов В.А. </w:t>
      </w:r>
      <w:hyperlink r:id="rId6">
        <w:r>
          <w:rPr>
            <w:rStyle w:val="InternetLink"/>
            <w:color w:val="000000"/>
            <w:sz w:val="28"/>
          </w:rPr>
          <w:t>Преимущества и выгоды членства во Всемирной торговой организации для развития внешней торговли государств — членов Евразийского экономического сообществ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</w:rPr>
        <w:t>// Проблемы современной экономики. - 2008. № 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рки истории российской экономической мысли. – М.: Наука, 2003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Applestylespan"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>Основы предпринимательства / Под ред. А.С. Пелиха. – Ростов н/Д: Феникс, 2001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Основы национальной экономики: учеб. пособие / рук. авт. коллектива и науч. ред. А.В. Сидорович. – М.: Изд-во Дело и Сервис, 2009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О практике оценки уровня бедности населения в странах Содружества  / /Общество и экономика. - 2009. № 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Овсянникова А.В. Концептуальные и эмпирические аспекты интеграции России в информационную инфраструктуру мировой экономики // Экономические науки. - 2008. № 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Онгоро Т. Н. </w:t>
      </w:r>
      <w:hyperlink r:id="rId7">
        <w:r>
          <w:rPr>
            <w:rStyle w:val="InternetLink"/>
            <w:color w:val="000000"/>
            <w:sz w:val="28"/>
          </w:rPr>
          <w:t>Международная экономическая интеграция: эволюция и границы понятия</w:t>
        </w:r>
      </w:hyperlink>
      <w:r>
        <w:rPr>
          <w:color w:val="000000"/>
          <w:sz w:val="28"/>
        </w:rPr>
        <w:t xml:space="preserve"> // Проблемы современной экономики. - 2008. № 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ров Ю. Развитие системы государственного регулирования российской экономики в условиях глобализации мирового кризиса: реализация потенциала налоговых и других институтов // Российский экономический журнал. - 2009. - N 7-8. - С.35-6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ышевский Ю. Экономика России между двумя кризисами (1998-2008 гг.) // Экономист. – 2010. - № 4. – С.46-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енкова Н.Н. Государство в нефтяной отрасли. Эффективны ли национальные нефтяные компании // ЭКО. – 2010. - № 9. – С.50-69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Прогнозирование национальной экономики: Учебник /Г.А. Пар</w:t>
        <w:softHyphen/>
      </w:r>
      <w:r>
        <w:rPr>
          <w:color w:val="000000"/>
          <w:sz w:val="28"/>
          <w:szCs w:val="28"/>
        </w:rPr>
        <w:t>саданов, В.В. Егоров. — М.: Высш. шк., 2002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www.cemi.rssi.ru/emm/authors2.htm" \l "polt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Полтерович В.М.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>, 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www.cemi.rssi.ru/emm/authors2.htm" \l "popov-vv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Попов В.В.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>, 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www.cemi.rssi.ru/emm/authors2.htm" \l "tonis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Тонис А.С.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> Концентрация доходов, нестабильность демократии и экономический рост // Экономика и математические методы. - 2009. Выпуск 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ова Л. Государственное регулирование и ценовая политика в АПК России // Вопросы экономики. - 2010. - N 7. - С.79-8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пова Ю.Ф. </w:t>
      </w:r>
      <w:hyperlink r:id="rId8">
        <w:r>
          <w:rPr>
            <w:rStyle w:val="InternetLink"/>
            <w:color w:val="000000"/>
            <w:sz w:val="28"/>
          </w:rPr>
          <w:t>Роль международных сетей в интернационализации российского бизнеса</w:t>
        </w:r>
      </w:hyperlink>
      <w:r>
        <w:rPr>
          <w:color w:val="000000"/>
          <w:sz w:val="28"/>
        </w:rPr>
        <w:t xml:space="preserve"> // Проблемы современной экономики. - 2008. № 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триков А. Задачи развития в аграрном секторе // Экономист. – 2010. – № 3. – С.3-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енкова Н.Н. Стратегии национальных нефтяных компаний // ЭКО. – 2010. - № 10. – С.108-12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аков Е. Мир без России? К чему ведет политическая близорукость. -М., 200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хомов Ю, Пахомов С. Мировой финансовый кризис: цивилизационные истоки // Экономист. – 2009. № 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ивоваров К. А. Особенности интеграционных и реформационных процессов в развитии строительного комплекса // Вестник Российской экономической академии им. Г.В. Плеханова. - 2008. № 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8"/>
          <w:szCs w:val="28"/>
        </w:rPr>
        <w:t>Разумов А. Экономический кризис в России: оценка главных социальных последствий // Человек и труд. – 2010. - № 5. – С.32-36.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8"/>
          <w:szCs w:val="28"/>
        </w:rPr>
        <w:t>Рогова О. Финансовое дерегулирование несовместимо с неоиндустриальной модернизацией // Экономист. – 2010. - № 7. – С.15-19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Applestylespan"/>
          <w:sz w:val="28"/>
          <w:szCs w:val="28"/>
        </w:rPr>
        <w:t xml:space="preserve">          </w:t>
      </w:r>
      <w:r>
        <w:rPr>
          <w:rStyle w:val="Applestylespan"/>
          <w:sz w:val="28"/>
          <w:szCs w:val="28"/>
        </w:rPr>
        <w:t xml:space="preserve">Рязанов В.Т. Экономическое развитие России. Реформы и российское хозяйство в </w:t>
      </w:r>
      <w:r>
        <w:rPr>
          <w:rStyle w:val="Applestylespan"/>
          <w:sz w:val="28"/>
          <w:szCs w:val="28"/>
          <w:lang w:val="en-US"/>
        </w:rPr>
        <w:t>XIX</w:t>
      </w:r>
      <w:r>
        <w:rPr>
          <w:rStyle w:val="Applestylespan"/>
          <w:sz w:val="28"/>
          <w:szCs w:val="28"/>
        </w:rPr>
        <w:t>-</w:t>
      </w:r>
      <w:r>
        <w:rPr>
          <w:rStyle w:val="Applestylespan"/>
          <w:sz w:val="28"/>
          <w:szCs w:val="28"/>
          <w:lang w:val="en-US"/>
        </w:rPr>
        <w:t>XX</w:t>
      </w:r>
      <w:r>
        <w:rPr>
          <w:rStyle w:val="Applestylespan"/>
          <w:sz w:val="28"/>
          <w:szCs w:val="28"/>
        </w:rPr>
        <w:t xml:space="preserve"> вв. – СПб.: Наука, 1999.</w:t>
      </w:r>
    </w:p>
    <w:p>
      <w:pPr>
        <w:pStyle w:val="Normal"/>
        <w:ind w:firstLine="708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Р</w:t>
      </w:r>
      <w:r>
        <w:rPr>
          <w:rStyle w:val="Applestylespan"/>
          <w:iCs/>
          <w:sz w:val="28"/>
          <w:szCs w:val="28"/>
        </w:rPr>
        <w:t xml:space="preserve">оманенко И.В.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Налогообложение, стимулирующее инновации</w:t>
        </w:r>
      </w:hyperlink>
      <w:r>
        <w:rPr>
          <w:rStyle w:val="Applestylespan"/>
          <w:sz w:val="28"/>
          <w:szCs w:val="28"/>
        </w:rPr>
        <w:t xml:space="preserve"> // Проблемы современной экономики. – 2010. - № 4(36). – [Электронный ресурс] Режим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conom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Applestylesp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Руденко Г. Г., Канева Т. В. Гибкость рабочей силы: явление и категория // Вестник Российской экономической академии им. Г.В. Плеханова. - 2008. № 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www.vopreco.ru/rus/archive.files/n9_2008.html" \l "an2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Розинский И. Международные финансовые центры: мировой опыт и возможности для России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 xml:space="preserve"> // Вопросы экономики. - 2008. № 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улев А. Государственное регулирование экономики и мировой финансовый кризис // Общество и экономика. - 2009. - N 1. - С.70-83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ейнгольд Е.А. </w:t>
      </w:r>
      <w:hyperlink r:id="rId11">
        <w:r>
          <w:rPr>
            <w:rStyle w:val="InternetLink"/>
            <w:color w:val="000000"/>
            <w:sz w:val="28"/>
          </w:rPr>
          <w:t>Интеграционные процессы и их эволюция</w:t>
        </w:r>
      </w:hyperlink>
      <w:r>
        <w:rPr>
          <w:color w:val="000000"/>
          <w:sz w:val="28"/>
        </w:rPr>
        <w:t xml:space="preserve"> // Проблемы современной экономики. - 2008. № 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www.vopreco.ru/rus/archive.files/n6_2008.html" \l "an5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Рязанцев С.  Трудовая миграция в России в условиях интеграции в ЕврАзЭС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 xml:space="preserve"> // Вопросы экономики. - 2008. № 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Applestylespan"/>
          <w:sz w:val="28"/>
          <w:szCs w:val="28"/>
        </w:rPr>
        <w:t xml:space="preserve">         </w:t>
      </w:r>
      <w:r>
        <w:rPr>
          <w:rStyle w:val="Applestylespan"/>
          <w:sz w:val="28"/>
          <w:szCs w:val="28"/>
        </w:rPr>
        <w:t>Селезнев А. О бюджетной политике в свете стратегии национальной безопасности // Экономист. – 2010. - № 5. – С.6-18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Applestylespan"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>Сухарев О. О приоритетах политики модернизации // Экономист. – 2010. - № 3. – С.20-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рос Дж. Кризис мирового капитализма. Открытое общество в опасности. – М.: Инфра-М., 1999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Applestylespan"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>Стратегия развития предпринимательства в реальном секторе экономики / Под ред. Г.Б. Клейнера. – М.: Наука, 2002.</w:t>
      </w:r>
    </w:p>
    <w:p>
      <w:pPr>
        <w:pStyle w:val="Normal"/>
        <w:ind w:left="7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итников П.С. Эволюция антимонопольной политики в современной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экономике // Экономические науки. - 2009. № 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Style w:val="Applestylespan"/>
          <w:sz w:val="28"/>
          <w:szCs w:val="28"/>
        </w:rPr>
      </w:pPr>
      <w:r>
        <w:rPr>
          <w:rStyle w:val="Applestylespan"/>
          <w:iCs/>
          <w:sz w:val="28"/>
          <w:szCs w:val="28"/>
        </w:rPr>
        <w:t xml:space="preserve">          </w:t>
      </w:r>
      <w:r>
        <w:rPr>
          <w:rStyle w:val="Applestylespan"/>
          <w:iCs/>
          <w:sz w:val="28"/>
          <w:szCs w:val="28"/>
        </w:rPr>
        <w:t xml:space="preserve">Соколова И.А.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Cпрос на продукты питания и аграрная политика страны</w:t>
        </w:r>
      </w:hyperlink>
      <w:r>
        <w:rPr>
          <w:rStyle w:val="Applestylespan"/>
          <w:sz w:val="28"/>
          <w:szCs w:val="28"/>
        </w:rPr>
        <w:t xml:space="preserve"> // Проблемы современной экономики. – 2010. - № 4(36). – [Электронный ресурс] Режим доступа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conom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Ситарян С., Иванов И. Внешнеэкономические приоритеты // Вопросы экономики. - 2008. № 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Applestylespan"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>Фадеев В. Малое предпринимательство в Российской Федерации. – М.: Наука, 2000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</w:t>
      </w:r>
      <w:r>
        <w:rPr>
          <w:rStyle w:val="Applestylespan"/>
          <w:sz w:val="28"/>
          <w:szCs w:val="28"/>
        </w:rPr>
        <w:t>Федотова В.Г. Социальные инновации как основа процесса модернизации общества // Вопросы философии. – 2010. - № 10. – С.3-16.</w:t>
      </w:r>
    </w:p>
    <w:p>
      <w:pPr>
        <w:pStyle w:val="Normal"/>
        <w:spacing w:before="107" w:after="107"/>
        <w:ind w:firstLine="708"/>
        <w:jc w:val="both"/>
        <w:rPr/>
      </w:pPr>
      <w:r>
        <w:rPr>
          <w:color w:val="000000"/>
          <w:sz w:val="28"/>
        </w:rPr>
        <w:t>Филиппова Н.П. Роль и функции социальной политики в общественном развитии // Экономические науки. - 2008. № 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йек Ф. Дорога к рабству. – М.: Экономика, 199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икс Дж. Теория экономической истории. – М., 2003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Цимбалист А. В.Благосостояние российского общества в системе оценки качества жизни // Вестник Российской экономической академии им. Г.В. Плеханова. - 2008. № 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Applestylespan"/>
          <w:iCs/>
          <w:sz w:val="28"/>
          <w:szCs w:val="28"/>
        </w:rPr>
        <w:t xml:space="preserve">Честиков М.В., Алымов С.В. </w:t>
      </w:r>
      <w:hyperlink r:id="rId14">
        <w:r>
          <w:rPr>
            <w:rStyle w:val="InternetLink"/>
            <w:bCs/>
            <w:color w:val="000000"/>
            <w:sz w:val="28"/>
            <w:szCs w:val="28"/>
            <w:u w:val="none"/>
          </w:rPr>
          <w:t>Факторы энергетической безопасности и устойчивого развития топливно-энергетического комплекса</w:t>
        </w:r>
      </w:hyperlink>
      <w:r>
        <w:rPr>
          <w:rStyle w:val="Applestylespan"/>
          <w:sz w:val="28"/>
          <w:szCs w:val="28"/>
        </w:rPr>
        <w:t xml:space="preserve"> // Проблемы современной экономики. – 2010. - № 4(36). – [Электронный ресурс] Режим доступа: 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conom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Applestylesp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Шакуров И.Г. </w:t>
      </w:r>
      <w:hyperlink r:id="rId16">
        <w:r>
          <w:rPr>
            <w:rStyle w:val="InternetLink"/>
            <w:color w:val="000000"/>
            <w:sz w:val="28"/>
          </w:rPr>
          <w:t>Эволюция концепций о соотношении рыночного и государственного регулирования экономики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</w:rPr>
        <w:t>// Проблемы современной экономики. - 2008. № 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Applestylespan"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>Экономика переходного периода: учебник / Под ред. В.В. Радаева, А.В. Бузгалина. – М.: Изд-вло МГУ, 1995.</w:t>
      </w:r>
    </w:p>
    <w:p>
      <w:pPr>
        <w:pStyle w:val="Normal"/>
        <w:ind w:firstLine="708"/>
        <w:jc w:val="both"/>
        <w:rPr>
          <w:rStyle w:val="Applestylespan"/>
          <w:sz w:val="28"/>
          <w:szCs w:val="28"/>
        </w:rPr>
      </w:pPr>
      <w:r>
        <w:rPr>
          <w:color w:val="000000"/>
          <w:sz w:val="28"/>
        </w:rPr>
        <w:t>Экономическая и национальная безопасность: учебник / под ред. Л.П. Гончаренко. – М.: ЗАО «Издательство Экономика», 2007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</w:t>
      </w:r>
      <w:r>
        <w:rPr>
          <w:sz w:val="28"/>
          <w:szCs w:val="28"/>
        </w:rPr>
        <w:t>Эрхард А. Благосостояние для всех. - М., 1991.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www.vopreco.ru/rus/year.files/n1_2009.html" \l "an2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Юсим В. Первопричина мировых кризисов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 xml:space="preserve"> // Вопросы экономики. - 2009. № 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Ягудин Р.Х. Факторы и условия качества жизни населения //Экономические науки. - 2009. № 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5"/>
        <w:ind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ПИСОК РЕКОМЕНДУЕМОЙ ЛИТЕРАТУР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ГОТОВКИ К ЗАЧЕТУ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 </w:t>
      </w:r>
      <w:r>
        <w:rPr>
          <w:rStyle w:val="Applestylespan"/>
          <w:sz w:val="28"/>
          <w:szCs w:val="28"/>
        </w:rPr>
        <w:t>Агапова И.И. История экономики. - М., 20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шкина М.А. Государственное регулирование  национальной  экономики. - М. Финансы и статистика. 2006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Style w:val="Applestylespan"/>
          <w:sz w:val="28"/>
          <w:szCs w:val="28"/>
        </w:rPr>
        <w:t xml:space="preserve">          </w:t>
      </w:r>
      <w:r>
        <w:rPr>
          <w:rStyle w:val="Applestylespan"/>
          <w:sz w:val="28"/>
          <w:szCs w:val="28"/>
        </w:rPr>
        <w:t>Бабурин С.Н., Урсул Л.Д. Политика устойчивого развития и государственно-правовой процесс. – М., 20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регулирование национальной экономика: Учебник / В.И. Кушлин – общ. ред. – М.:Изд-во РАГС. 2005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пканщиков С.Г. Методы государственного регулирования экономики. - М. КноРус. 2009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 </w:t>
      </w:r>
      <w:r>
        <w:rPr>
          <w:rStyle w:val="Applestylespan"/>
          <w:sz w:val="28"/>
          <w:szCs w:val="28"/>
        </w:rPr>
        <w:t>Кучуков Р. Теория и практика государственного регулирования экономических и социальных процессов.- М., 2010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Applestylespan"/>
          <w:sz w:val="28"/>
          <w:szCs w:val="28"/>
        </w:rPr>
        <w:t xml:space="preserve">         </w:t>
      </w:r>
      <w:r>
        <w:rPr>
          <w:rStyle w:val="Applestylespan"/>
          <w:sz w:val="28"/>
          <w:szCs w:val="28"/>
        </w:rPr>
        <w:t>Меркурьев А.В. Взаимодействие государства, общества и идеологии // Социально-гуманитарные знания. – 2010. - № 1. – С.67-79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ельцева Г.Б. Трансформация государственного регулирования современной экономики. – М.: Экономические науки.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кина Н.В. О роли государства в процессе накопления общественного капитала в национальной экономике // Экономическая наука современной России. - 2010. - N 4. - С.7-1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маков Е. Мир без России? К чему ведет политическая близорукость. -М., 2009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амофалова Е.В. Государственное регулирование рыночной экономики. - М. КноРус. 2008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мбовцев В.Л. Теории государственного регулирования экономики. - М. ИНФРА-М. 2008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дов Л.Г. Государственное регулирование экономики. - М. Экономист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нтернет сай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president.kremlin.ru/Сайт Президент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president.kremlin.ru/administration.shtml Сайт администрации Президент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council.gov.ru/ Сайт Совета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duma.gov.ru/ Сайт Государстве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government.ru/content/ сайт Правительств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economy.gov.ru Министерство экономического развития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minregion.ru/ Министерство Региональн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gks.ru/ Федеральная Служба Государственной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fms.gov.ru/ Федеральная Миграционная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elibrary.ru/defaultx.asp Научная Электронная Библи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rags.ru/node/329 Сайт где можно узнать все сайты министе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garant.ru/ Сайт системы Гар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garant.park.ru/ Интернет версия Гар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consultant.ru/ Сайт Консультант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adm.samara.ru/ Сайт правительства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ttp://www.economy.sam.reg.ru Сайт Министерства экономического развития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sovet63.ru/ Совет по вопросам развития Сама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0">
    <w:name w:val="rvts1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ind w:firstLine="408"/>
      <w:jc w:val="center"/>
    </w:pPr>
    <w:rPr/>
  </w:style>
  <w:style w:type="paragraph" w:styleId="Style1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.ru/" TargetMode="External"/><Relationship Id="rId3" Type="http://schemas.openxmlformats.org/officeDocument/2006/relationships/hyperlink" Target="http://www.m-economy.ru/art.php3?artid=24663" TargetMode="External"/><Relationship Id="rId4" Type="http://schemas.openxmlformats.org/officeDocument/2006/relationships/hyperlink" Target="http://www.m-economy.ru/art.php3?artid=24732" TargetMode="External"/><Relationship Id="rId5" Type="http://schemas.openxmlformats.org/officeDocument/2006/relationships/hyperlink" Target="http://uecs.mcnip.ru/" TargetMode="External"/><Relationship Id="rId6" Type="http://schemas.openxmlformats.org/officeDocument/2006/relationships/hyperlink" Target="http://www.m-economy.ru/art.php3?artid=24691" TargetMode="External"/><Relationship Id="rId7" Type="http://schemas.openxmlformats.org/officeDocument/2006/relationships/hyperlink" Target="http://www.m-economy.ru/art.php3?artid=24581" TargetMode="External"/><Relationship Id="rId8" Type="http://schemas.openxmlformats.org/officeDocument/2006/relationships/hyperlink" Target="http://www.m-economy.ru/art.php3?artid=24759" TargetMode="External"/><Relationship Id="rId9" Type="http://schemas.openxmlformats.org/officeDocument/2006/relationships/hyperlink" Target="http://www.m-economy.ru/art.php3?artid=28042" TargetMode="External"/><Relationship Id="rId10" Type="http://schemas.openxmlformats.org/officeDocument/2006/relationships/hyperlink" Target="http://www.m-economy.ru/" TargetMode="External"/><Relationship Id="rId11" Type="http://schemas.openxmlformats.org/officeDocument/2006/relationships/hyperlink" Target="http://www.m-economy.ru/art.php3?artid=24043" TargetMode="External"/><Relationship Id="rId12" Type="http://schemas.openxmlformats.org/officeDocument/2006/relationships/hyperlink" Target="http://www.m-economy.ru/art.php3?artid=28250" TargetMode="External"/><Relationship Id="rId13" Type="http://schemas.openxmlformats.org/officeDocument/2006/relationships/hyperlink" Target="http://www.m-economy.ru/" TargetMode="External"/><Relationship Id="rId14" Type="http://schemas.openxmlformats.org/officeDocument/2006/relationships/hyperlink" Target="http://www.m-economy.ru/art.php3?artid=28236" TargetMode="External"/><Relationship Id="rId15" Type="http://schemas.openxmlformats.org/officeDocument/2006/relationships/hyperlink" Target="http://www.m-economy.ru/" TargetMode="External"/><Relationship Id="rId16" Type="http://schemas.openxmlformats.org/officeDocument/2006/relationships/hyperlink" Target="http://www.m-economy.ru/art.php3?artid=25058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54:00Z</dcterms:created>
  <dc:creator>Admin</dc:creator>
  <dc:description/>
  <cp:keywords/>
  <dc:language>en-US</dc:language>
  <cp:lastModifiedBy>Admin</cp:lastModifiedBy>
  <dcterms:modified xsi:type="dcterms:W3CDTF">2011-08-31T22:11:00Z</dcterms:modified>
  <cp:revision>45</cp:revision>
  <dc:subject/>
  <dc:title/>
</cp:coreProperties>
</file>