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 xml:space="preserve">для подготовки к экзамену </w:t>
        <w:br/>
        <w:t>по дисциплине «Иностранный язык»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К экзамену по английскому языку допускаются студенты, имеющие зачет на 1 курсе, выполнившие 2 контрольные работы и подготовившие перевод 5т. печатных знаков газетного материала общеэкономической тематики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На экзамене по английскому языку проверяются умения: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а) читать и переводить текст по специальности вуза со словарем. Выполнение грамматического задания по тексту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Форма проверки понимания – письменный перевод. Норма перевода 1 000 печатных знаков в час письменно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б) читать без словаря текст, содержащий изученный грамматический материал и 5 – 8 незнакомых слов на 600 – 800 печатных знаков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Форма проверки понимания – передача содержания прочитанного на русском языке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седа по одной из изученных тем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Тематика текстов для чтения – страноведческая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общеэкономическая и по специа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20"/>
          <w:sz w:val="28"/>
          <w:szCs w:val="28"/>
          <w:u w:val="single"/>
        </w:rPr>
        <w:t>Экзаменационные т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2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4" w:after="0"/>
        <w:rPr>
          <w:rFonts w:ascii="Times New Roman" w:hAnsi="Times New Roman" w:cs="Times New Roman"/>
          <w:color w:val="000000"/>
          <w:spacing w:val="-2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Economist Is My Future Profession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2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What Is Management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2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How Market Works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2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Outstanding Economists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2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Business Ethic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  <w:tab w:val="left" w:pos="583" w:leader="none"/>
        </w:tabs>
        <w:spacing w:lineRule="auto" w:line="360" w:before="11" w:after="0"/>
        <w:ind w:left="954" w:right="-107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Advertising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  <w:tab w:val="left" w:pos="583" w:leader="none"/>
        </w:tabs>
        <w:spacing w:lineRule="auto" w:line="360" w:before="11" w:after="0"/>
        <w:ind w:left="954" w:right="-107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spacing w:val="-33"/>
          <w:sz w:val="28"/>
          <w:szCs w:val="28"/>
          <w:lang w:val="en-US"/>
        </w:rPr>
        <w:t>M o n e y   i n   C o n t e m p o r a r y   W o r l d 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pacing w:val="-27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Banks and Banking in Great Britain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-27"/>
          <w:sz w:val="2"/>
          <w:szCs w:val="2"/>
          <w:lang w:val="en-US"/>
        </w:rPr>
      </w:pPr>
      <w:r>
        <w:rPr>
          <w:rFonts w:cs="Times New Roman" w:ascii="Times New Roman" w:hAnsi="Times New Roman"/>
          <w:color w:val="000000"/>
          <w:spacing w:val="-27"/>
          <w:sz w:val="2"/>
          <w:szCs w:val="2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 w:before="4" w:after="0"/>
        <w:rPr>
          <w:rFonts w:ascii="Times New Roman" w:hAnsi="Times New Roman" w:cs="Times New Roman"/>
          <w:color w:val="000000"/>
          <w:spacing w:val="-2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New Trends in Russian Econom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-18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nternational trad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Forms of Busines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Market Econom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Economic Resourc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The Basic Roles of Economy.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рамматический материал для изуч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тик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й и неопределенный артикль. Значимое отсутствие артикля. Основные случаи употребления / отсутствие артикля с различными грамматическими семантическими типами имен существительных. Случаи обязательного употребления / отсутствия определенного артикля с именами собственны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я существитель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существительные нарицательные  и собственные. Категории числа, рода, падежа в именах существительных. Исчисляемые и неисчисляемые имена существительные. Обозначение принадлеж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Имя прилагатель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сравнения прилагательных. Переход прилагательных в существительные. Место прилагательных в предложении. Сочетаемость с союзами в сравнительных конструкциях (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; … </w:t>
      </w:r>
      <w:r>
        <w:rPr>
          <w:rFonts w:cs="Times New Roman" w:ascii="Times New Roman" w:hAnsi="Times New Roman"/>
          <w:sz w:val="28"/>
          <w:szCs w:val="28"/>
          <w:lang w:val="en-US"/>
        </w:rPr>
        <w:t>tha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реч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наречий. Степени сравнения наречий. Место наречия в предлож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Числитель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и порядковые числительные. Сочетаемость и употребление количественных числительных с существительными, порядковых числительных в названии да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стоим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лица, рода, числа в местоимениях. Местоимения личные, притяжательные, возвратные. Местоимения вопросительные и относительные. Указательные местоимения. Неопределенные и отрицательные местоимения и их производны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юзы и предлог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ительные и подчинительные союзы и союзные слова. Предлоги времени, места и направл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лаго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мматические категории личных форм глагола. Категория наклонения. Категория времени: настоящее и прошедшее времена. Категория вида: общий и продолженный виды. Категория «перфект/неперфект». Видо-временные формы: времен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Indefinit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); времен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); времен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); времен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>). Способы образования форм правильных и неправильных глаголов. Глаголы переходные и непереходные. Глаголы с постпозитивами (</w:t>
      </w:r>
      <w:r>
        <w:rPr>
          <w:rFonts w:cs="Times New Roman" w:ascii="Times New Roman" w:hAnsi="Times New Roman"/>
          <w:sz w:val="28"/>
          <w:szCs w:val="28"/>
          <w:lang w:val="en-US"/>
        </w:rPr>
        <w:t>ta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i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sz w:val="28"/>
          <w:szCs w:val="28"/>
        </w:rPr>
        <w:t xml:space="preserve"> и т.д.). Мода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вивален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can/could, must, to have to, to be to, may/might, shall/should. </w:t>
      </w:r>
      <w:r>
        <w:rPr>
          <w:rFonts w:cs="Times New Roman" w:ascii="Times New Roman" w:hAnsi="Times New Roman"/>
          <w:sz w:val="28"/>
          <w:szCs w:val="28"/>
        </w:rPr>
        <w:t>Глаголы переходные и непереход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Страдательный зало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времен страдательного залога. Употребление страдательных оборотов. Способы перевода страдательных оборотов на русский язы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 Неличные формы глаго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инитив:образование форм инфинитива; употребление инфинитива в различных функциях; оборот «объектный падеж с инфинитивом»; оборот «именительный падеж с инфинитивом». Причастие: образование форм причастия; употребление причастий; перевод английских причастий на русский язык. Герундий: употребление герундия в различных функциях; перевод герундия на русский язы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 Предлож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предлож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повествовательное (утвердительное/отрицательное), вопросительное, восклицательное. Вопросы общие, специальные, альтернативные, разделитель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предлож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простое нераспространенное и распространенное. Сложное  предложение: сложносочиненное и сложноподчиненное. Виды придаточных предложений: дополнительное, определительное, обстоятельственные придаточные условия, времени, места, причины. Союзное и бессоюзное подчин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 члены пред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ащее. Основные средства выражения подлежащего. Формальное подлежащее «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», вводное «</w:t>
      </w:r>
      <w:r>
        <w:rPr>
          <w:rFonts w:cs="Times New Roman" w:ascii="Times New Roman" w:hAnsi="Times New Roman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sz w:val="28"/>
          <w:szCs w:val="28"/>
        </w:rPr>
        <w:t xml:space="preserve">». Сказуемое простое и составное ( именное и глагольное 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степенные члены пред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, дополнение, обстоятельство (места, времени, цели, образа действия, причины). Дополнение: предложное и беспредложное, прямое и косвенное, простое и слож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ые предложения с придаточными в функции подлежащего, сказуемого, дополнения, обстоятельства цели, условия, уступки, следствия, образа действия. Эмфатическая конструкция it is ... that... Сравнительные конструкции типа the sooner ... , the better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Словообраз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тельные суффиксы числительных (-teen, -ty, -th), словообразование – суффиксы cуществительных (-er/-or, -ment, -ance/-ence, -ing, -ness, -tion/-sion, -ist), суффиксы прилагательных (-ous, -able/-ible, -ful, -al), суффикс наречий ( -ly).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lineRule="auto" w:line="36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</w:t>
    </w:r>
    <w:r>
      <w:rPr>
        <w:rFonts w:cs="Times New Roman" w:ascii="Times New Roman" w:hAnsi="Times New Roman"/>
      </w:rPr>
      <w:t>Составитель: доцент Морозова Е. 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7:15:00Z</dcterms:created>
  <dc:creator>Aleksoos</dc:creator>
  <dc:description/>
  <cp:keywords/>
  <dc:language>en-US</dc:language>
  <cp:lastModifiedBy>СФ СГЭУ</cp:lastModifiedBy>
  <dcterms:modified xsi:type="dcterms:W3CDTF">2009-11-23T08:38:00Z</dcterms:modified>
  <cp:revision>5</cp:revision>
  <dc:subject/>
  <dc:title/>
</cp:coreProperties>
</file>