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гаров Я.С. История экономических учений: Учебник для вузов. Изд. 4-е перераб. и  доп. - М.: ИНФРА-М.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экономических учений: Курс лекций. -  М.: Гуманит.  Изд. Центр ВЛАДОС, 2007.-288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кидченко М.Г., Чаплыгина И.Г. История экономических учений. Учебное                           пособие. – М.: ИНФРА-М, 2005, 271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щанова Г.П., Годзина  Г.С. История экономики: Учеб. Пособие. - М.: ИНФРА – М.,  200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История мировой экономики:  Учебник  для вузов  /  Под ред.  Г.Б. Поляка, А.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арковой. - М.: ЮНИТИ, 2001. - 727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История  экономических  учений  /  Под  ред.  В. Автономова, О.  Ананьина,  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акашевой: Учеб. Пособие. - М.: ИНФРА - М, 2006. - 784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История экономических учений:  Учебник для экон. спец. вузов / Рындина М.Н.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силевский Е.Г., Голосов В.В. и др. - М.: Высш. школа, 2005 г. - 559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втономов В. С. Модель  человека в экономической науке. Спб.:           Экономическая школа,  199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елоусов В.М,  Ершова ТВ. История экономических учений: Учеб. пособие. Ростов н/Д,  199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ункина М К, Семенов А. М. Экономическая политика: Учеб. пособие. М.:  ЗАО Бизнес-школа «Интел-Синтез», 199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3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овая  постиндустриальная волна на Западе: Антология / Ред. В.Л.  Иноземцев. М.,  199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349"/>
        <w:rPr>
          <w:sz w:val="28"/>
          <w:szCs w:val="28"/>
        </w:rPr>
      </w:pPr>
      <w:r>
        <w:rPr>
          <w:color w:val="000000"/>
          <w:sz w:val="28"/>
          <w:szCs w:val="28"/>
        </w:rPr>
        <w:t>9. Шаститко А. Е. Неоинституциональная экономическая теория. М.: ТЕИС, 199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 Экономика: Учебник. 3-е изд. / Под ред. А.С. Булатова. М.: Юристь, 199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993" w:right="56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6:09:00Z</dcterms:created>
  <dc:creator>User</dc:creator>
  <dc:description/>
  <cp:keywords/>
  <dc:language>en-US</dc:language>
  <cp:lastModifiedBy>Nasy'rova_GA</cp:lastModifiedBy>
  <dcterms:modified xsi:type="dcterms:W3CDTF">2010-09-06T10:38:00Z</dcterms:modified>
  <cp:revision>14</cp:revision>
  <dc:subject/>
  <dc:title/>
</cp:coreProperties>
</file>