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снов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ое право России. Учебник / Андреева Л.В.. - 2-е изд., перераб. и доп. - М.: Волтерс Клувер, 2008. - 320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коммерческое право. Учебное пособие / Бушев А.Ю., Городов О.А., Джобава Н.А., Ковалевская Н.С., и др.; Под общ. ред.: Попондопуло В.Ф. - М.: Омега-Л, 2004. - 472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Андреева Л.В.</w:t>
      </w:r>
      <w:r>
        <w:rPr>
          <w:iCs/>
          <w:sz w:val="28"/>
          <w:szCs w:val="28"/>
        </w:rPr>
        <w:t xml:space="preserve"> Коммерческое право России : проблемы правового регулирования. - М.  Право и закон ХХI, 2004. - 36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огатых Е.А.</w:t>
      </w:r>
      <w:r>
        <w:rPr>
          <w:iCs/>
          <w:sz w:val="28"/>
          <w:szCs w:val="28"/>
        </w:rPr>
        <w:t xml:space="preserve"> Гражданское и торговое право : Учебное пособие. - 3-е изд. перераб. и доп. - М : Юристъ, 2004. - 367с. - 115р.50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Международное коммерческое право</w:t>
      </w:r>
      <w:r>
        <w:rPr>
          <w:iCs/>
          <w:sz w:val="28"/>
          <w:szCs w:val="28"/>
        </w:rPr>
        <w:t xml:space="preserve"> : Учебное пособие / Попондопуло В.Ф. - М. : ОМЕГА-Л, 2006. - 472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Предпринимательское право Российской Федерации</w:t>
      </w:r>
      <w:r>
        <w:rPr>
          <w:iCs/>
          <w:sz w:val="28"/>
          <w:szCs w:val="28"/>
        </w:rPr>
        <w:t xml:space="preserve"> : Учебник / Губин Е.П., Лахно П.Г. - МО. - М. : Юристъ, 2004. - 1001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Предпринимательское право Российской Федерации</w:t>
      </w:r>
      <w:r>
        <w:rPr>
          <w:iCs/>
          <w:sz w:val="28"/>
          <w:szCs w:val="28"/>
        </w:rPr>
        <w:t xml:space="preserve"> : Учебник / Губин Е.П., Лахно П.Г. - МО. - М. : Юристъ, 2006. - 1001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полнительная литература: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 России. Обязательственное право: курс лекций / отв. ред. О.Н. Садиков. – М.: ЮРИСТЪ, 2004. - 845с. – ISBN – 5-7975-0653-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 Часть первая: учеб. для вузов / отв. ред. В.П. Мозолин, А.И. Масляев. – М.: ЮРИСТЪ, 2007. - 719с. – ISBN – 5-7975-0828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ажданское право. Часть вторая: учеб. для вузов / отв. ред. В.П. Мозолин. – М.: ЮРИСТЪ, 2007. - 927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– 5-7975-0729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нтарий к Гражданскому кодексу РФ. Часть 1 / под ред. С.П. Гришаева, А.М. Эрделевского. – М.: ЮРИСТЪ, 2005. - 894с. – ISBN – 5-7975-0750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нтарий к Гражданскому кодексу РФ. Часть 2 / под ред. С.П. Гришаева, А.М. Эрделевского. – М.: ЮРИСТЪ, 2006. - 939с. – ISBN – 5-7975-079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ев К.К. Коммерческое и предпринимательское право: системные аспекты. – М.: Юридический центр Пресс, 2002. – 318с. – ISBN – 5-94201-113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ев К.К. Правовое обслуживание бизнеса (корпоративный юрист): учебно-практ. пособие. – М.: ЮРИСТЪ, 2001. – 475с. – ISBN – 5-7975-0405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ткина И.С. Предпринимательские объединения: учебно-практ. пособие. – М.: ЮРИСТЪ, 2001. – 256с. – ISBN – 5-7975-0394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дов Д.И. Соизмеримость ограничения свободы предпринимательства – М.: ЮРИСТЪ, 2002. – 187с. – ISBN – 5-7975-0519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тев В.В. Субъекты предпринимательского права: учеб. пособие. – М.: ЮРИСТЪ, 2003. – 236с. – ISBN – 5-7975-0635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е обеспечение профессиональной деятельности: учеб. пособие для сред. спец. учеб. заведений. / под общ. ред. Капустина А.Я. – М.: ГАРДАРИКИ, 2005. – 335с. – ISBN – 5-8297-0252-5.</w:t>
      </w:r>
    </w:p>
    <w:p>
      <w:pPr>
        <w:pStyle w:val="Footnot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Составитель: старший преподаватель Сапего О.В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b/>
      <w:b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ë1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Style12">
    <w:name w:val="Îñíîâíîé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Основной"/>
    <w:basedOn w:val="Normal"/>
    <w:qFormat/>
    <w:pPr>
      <w:ind w:firstLine="426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Обычный (веб)"/>
    <w:basedOn w:val="Normal"/>
    <w:qFormat/>
    <w:pPr>
      <w:spacing w:before="26" w:after="26"/>
      <w:ind w:left="64" w:right="64" w:hanging="0"/>
    </w:pPr>
    <w:rPr>
      <w:rFonts w:ascii="Verdana" w:hAnsi="Verdana" w:cs="Verdana"/>
      <w:sz w:val="14"/>
      <w:szCs w:val="14"/>
    </w:rPr>
  </w:style>
  <w:style w:type="paragraph" w:styleId="Ht">
    <w:name w:val="ht"/>
    <w:basedOn w:val="Normal"/>
    <w:qFormat/>
    <w:pPr>
      <w:spacing w:before="26" w:after="26"/>
      <w:ind w:left="64" w:right="64" w:hanging="0"/>
    </w:pPr>
    <w:rPr>
      <w:rFonts w:ascii="Calibri" w:hAnsi="Calibri" w:cs="Calibri"/>
      <w:color w:val="962E25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45:00Z</dcterms:created>
  <dc:creator>Марина</dc:creator>
  <dc:description/>
  <cp:keywords/>
  <dc:language>en-US</dc:language>
  <cp:lastModifiedBy>СФ СГЭУ</cp:lastModifiedBy>
  <dcterms:modified xsi:type="dcterms:W3CDTF">2009-11-27T07:47:00Z</dcterms:modified>
  <cp:revision>11</cp:revision>
  <dc:subject/>
  <dc:title>III</dc:title>
</cp:coreProperties>
</file>