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70" w:leader="none"/>
          <w:tab w:val="right" w:pos="15115" w:leader="none"/>
        </w:tabs>
        <w:spacing w:lineRule="auto" w:line="300"/>
        <w:ind w:left="360" w:right="-547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мерческое право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Коммерческое право, его объект и предм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 коммерческ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Значение коммерческого права для организации комме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Виды коммерческой деятельности и коммерч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коммерческой деятельности и ее субъ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Объекты торгового оборота: товар, работы, услуги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Коммерческий (торговый) договор и его важнейшие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Внедоговорные обяз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Расчетные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Кредитные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ая охрана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ые отношения субъектов коммерческой деятельности с органами государственной власти и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Внешнеторговый оборот и его субъ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ые основы осуществления внешнеторгового оборота: понятие и источ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осуществления внешнеторгового обор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ой статус  российских субъектов внешнеторгового обор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ой статус иностранных субъектов внешнеторгового обор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ое регулирование экспорта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ое регулирование импорта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Внешнеэкономические сд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Договоры международной поставки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Договоры международной купли-продажи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равовое регулирование таможенного 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орядок разрешения споров между участниками внешнеэкономических связ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03:00Z</dcterms:created>
  <dc:creator>d</dc:creator>
  <dc:description/>
  <cp:keywords/>
  <dc:language>en-US</dc:language>
  <cp:lastModifiedBy>СФ СГЭУ</cp:lastModifiedBy>
  <cp:lastPrinted>2008-06-10T11:09:00Z</cp:lastPrinted>
  <dcterms:modified xsi:type="dcterms:W3CDTF">2009-11-27T07:46:00Z</dcterms:modified>
  <cp:revision>8</cp:revision>
  <dc:subject/>
  <dc:title> УТВЕРЖДЕНО</dc:title>
</cp:coreProperties>
</file>