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к зачету по дисциплине «Коммерческое делопроизводство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 делового документа. Функции (общие, специфические) документов и их классифик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циональные свойства (общие требования) официально-деловой речи. Унификация и стандартиз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документов. Реквизиты. Их виды. Расположение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онятие «формуляр документ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(грамматические, лексические, стилистические) нормы официально-делового сти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Понятие «аспект делового письма». Структура аспекта.</w:t>
      </w:r>
      <w:r>
        <w:rPr>
          <w:rFonts w:cs="Times New Roman" w:ascii="Times New Roman" w:hAnsi="Times New Roman"/>
          <w:sz w:val="24"/>
          <w:szCs w:val="24"/>
        </w:rPr>
        <w:t xml:space="preserve"> Одноаспектные и многоаспектные деловые письма.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Понятие « композиция делового пись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характеристика жанров  административно-канцелярского подсти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 составления автобиографии и резю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составления и оформления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за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доверенности. Типы доверен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распис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рав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жебной, доклад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объяснительной запис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функции делов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коммерческих писем по содержанию и назначению. Обязательные реквизиты писем. Циркулярные коммерческие письма. Регламентированные и нерегламентированные коммерческие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составлению коммерческого делов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и оформление письма-запрос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ьма-ответ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запро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исьма-предложения (оферта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рантийн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опроводительного, договорн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исьма-претензии (рекламация)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вета на рекламацию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а- извещения, информационные письма. Реклама в коммерческой деятельности. Письма- приглашен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ставлению документов, оформляющих деловое сотрудничество (контракты, трудовые договоры, договоры поставки, выполнение работ и услуг, аренды, сотрудниче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и.н., доцент Кузнецова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9:00Z</dcterms:created>
  <dc:creator>Lushiny</dc:creator>
  <dc:description/>
  <cp:keywords/>
  <dc:language>en-US</dc:language>
  <cp:lastModifiedBy>BorisovaEA</cp:lastModifiedBy>
  <cp:lastPrinted>2010-01-20T15:21:00Z</cp:lastPrinted>
  <dcterms:modified xsi:type="dcterms:W3CDTF">2013-04-05T08:13:00Z</dcterms:modified>
  <cp:revision>9</cp:revision>
  <dc:subject/>
  <dc:title/>
</cp:coreProperties>
</file>