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Коммерческое делопроизводство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 Л.А., Павлова Л.Г., Кашаева Е.Ю. Русский язык и культура речи: Учебное пособие для вузов. – Ростов н/Д: изд. «Феникс»,2001. – С.303-398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чук А.С. Основы Имиджелогии и делового общения: Учебное пособие для студентов вузов.- Ростов н/Д: изд. «Феникс»,2006. – С.189-210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 М.И. Делопроизводство.100 экзаменационных ответов. Экспресс-справочник для студентов вузов. –М.: Март,  Ростов н/Д: Март, 2004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аков М.И. Приказ и деловое письмо: Практическое пособие // Серия «Справочники». -  Ростов н/Д: изд. «Феникс», 2005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ца В.М., Семенов М.В. Делопроизводство. Документирование управленческой деятельности: экзаменационные ответы. - Ростов н/Д: изд. «Феникс»,200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6:00Z</dcterms:created>
  <dc:creator>Lushiny</dc:creator>
  <dc:description/>
  <cp:keywords/>
  <dc:language>en-US</dc:language>
  <cp:lastModifiedBy>BorisovaEA</cp:lastModifiedBy>
  <cp:lastPrinted>2010-01-20T15:20:00Z</cp:lastPrinted>
  <dcterms:modified xsi:type="dcterms:W3CDTF">2013-04-24T09:12:00Z</dcterms:modified>
  <cp:revision>6</cp:revision>
  <dc:subject/>
  <dc:title/>
</cp:coreProperties>
</file>