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Коммерческое делопроизвод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нтрольная работа включает в себя самостоятельное написание (отражающее все нормы оформления) текстов  следующих  докумен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втобиограф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езю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аявление (на свободную тему, исходя из Вашего профессионального опыт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оверен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докладная или служебная, или  объяснительная записка (свободная тем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мерческое деловое письмо (один  из видов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иказ или распоряжение, или указ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sz w:val="28"/>
          <w:szCs w:val="28"/>
        </w:rPr>
        <w:t xml:space="preserve">!       Все документы должны быть оформлены от Вашего имени или имени той организации,  в которой Вы работаете; отражать события Вашей реальной жизн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4:00Z</dcterms:created>
  <dc:creator>Lushiny</dc:creator>
  <dc:description/>
  <cp:keywords/>
  <dc:language>en-US</dc:language>
  <cp:lastModifiedBy>BorisovaEA</cp:lastModifiedBy>
  <cp:lastPrinted>2010-01-20T15:20:00Z</cp:lastPrinted>
  <dcterms:modified xsi:type="dcterms:W3CDTF">2013-04-24T09:13:00Z</dcterms:modified>
  <cp:revision>8</cp:revision>
  <dc:subject/>
  <dc:title/>
</cp:coreProperties>
</file>