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ая литера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идорова М.Ю., Савельев В.С. Русский язык и культура речи. Конспект лекций. – М., 200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ультура русской речи: учебник./ Под ред. Проф. Л.Г.Граудиной и Е.Н. Ширяева. – М,200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веденская, Л.А., Семенова, М.Ю. Русский язык. Практикум: учебное пособие. – М,200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Федосюк, М.Ю. и др. Русский язык для студентов – нефилологов: учебное пособие. – М,200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лнительная литера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усский язык и культура речи: учебник./ Под ред. Ипполитовой, Н.А. – М, 200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венденская, Л.А., Павлова, Л.Г., Кашаева, Е.Ю. Русский язык и культура речи: учебное пособие для вузов. – Ростов-на-Дону,200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мелкова, З.С. Деловой человек: культура речевого общения./ Пособие и словарь-справочник. – М,199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чевая коммуникация: учебник./ Под ред. Проф. О.Я.Гойхмана. – М,200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Львов, М.Р. Риторика. Культура речи: учебное пособие. – М,200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Греков, В.Ф. и др. Пособие для занятий по русскому языку. – М, 199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Чешко, Л.А. Русский язык: учебное пособие. – М,199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идорова М.Ю., Савельев В.С. Русский язык и культура речи : курс лекций. –М., 200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Составитель: к.п.н., доцент Лушина Е.В.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5:12:00Z</dcterms:created>
  <dc:creator>Lushiny</dc:creator>
  <dc:description/>
  <cp:keywords/>
  <dc:language>en-US</dc:language>
  <cp:lastModifiedBy>MRAK</cp:lastModifiedBy>
  <dcterms:modified xsi:type="dcterms:W3CDTF">2009-04-10T05:37:00Z</dcterms:modified>
  <cp:revision>5</cp:revision>
  <dc:subject/>
  <dc:title/>
</cp:coreProperties>
</file>