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АТИКА КОНТРОЛЬНЫХ РАБОТ ПО ДИСЦИПЛИНЕ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«КУЛЬТУРОЛОГИЯ»  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b/>
          <w:szCs w:val="28"/>
        </w:rPr>
        <w:t>Пересечение</w:t>
      </w:r>
      <w:r>
        <w:rPr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Cs w:val="28"/>
        </w:rPr>
        <w:t>определяет клетку</w:t>
      </w:r>
      <w:r>
        <w:rPr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  <w:u w:val="single"/>
        </w:rPr>
        <w:t>Например</w:t>
      </w:r>
      <w:r>
        <w:rPr>
          <w:szCs w:val="28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данном случа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это номер 18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2"/>
        <w:gridCol w:w="813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ифра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</w:tbl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Примерный объем работы (основного текста) – 15-17 машинописных страниц (формат А4), шрифт 14, интервал 1,5. Обязательно наличие плана работы, правильно оформленного списка использованной литературы (введение и заключение не обязательны)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траницы должны быть </w:t>
      </w:r>
      <w:r>
        <w:rPr>
          <w:szCs w:val="28"/>
          <w:u w:val="single"/>
        </w:rPr>
        <w:t>пронумерованы</w:t>
      </w:r>
      <w:r>
        <w:rPr>
          <w:szCs w:val="28"/>
        </w:rPr>
        <w:t xml:space="preserve"> и </w:t>
      </w:r>
      <w:r>
        <w:rPr>
          <w:szCs w:val="28"/>
          <w:u w:val="single"/>
        </w:rPr>
        <w:t>подшиты</w:t>
      </w:r>
      <w:r>
        <w:rPr>
          <w:szCs w:val="28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Cs w:val="28"/>
        </w:rPr>
        <w:t>Контрольная работа должна быть сдана за 10 дней до начала сессии. Зачтённая контрольная работа является условием допуска к зачёту по дисциплине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ы контрольных работ</w:t>
      </w:r>
    </w:p>
    <w:p>
      <w:pPr>
        <w:pStyle w:val="Normal"/>
        <w:tabs>
          <w:tab w:val="clear" w:pos="708"/>
          <w:tab w:val="left" w:pos="5809" w:leader="none"/>
        </w:tabs>
        <w:spacing w:lineRule="auto" w:line="3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Истоки и основания культуры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Визант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Арабо-исламская куль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и второй полов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.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Русская культура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ов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ы Древнего ми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йского централизованного государства (вторая половина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ек)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первобытного общест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ультура Средневековья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ная жизнь России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: от революции до «перестройки»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ое содержание и значение реформ Петра І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ие идеи русских философов конца XIX-начала ХХ век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ая теория К. Леонтье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«Восток» и «Запад» как культурные типы: сравнительная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ологические идеи И. А. Ильин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я как область знания: объект, предмет, цели и методы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тоды культурологических исследований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сто и роль России в мировой культуре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рганизационная культура: понятие, назначение, струк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новные ценности запад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ременная запад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обенности современного мирового культурного процесс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ые процессы в современной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етский период в культуре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и культурогенез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о-исторических типов Н. Я. Данилевског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ых архетипов К. Юнг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ософия культуры О. Шпенглера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Что такое культура? (представления о сущности культуры). </w:t>
        <w:tab/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473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30:00Z</dcterms:created>
  <dc:creator>qwerty</dc:creator>
  <dc:description/>
  <cp:keywords/>
  <dc:language>en-US</dc:language>
  <cp:lastModifiedBy>BorisovaEA</cp:lastModifiedBy>
  <dcterms:modified xsi:type="dcterms:W3CDTF">2011-11-17T13:52:00Z</dcterms:modified>
  <cp:revision>4</cp:revision>
  <dc:subject/>
  <dc:title>ТЕМАТИКА КОНТРОЛЬНЫХ РАБОТ ПО ДИСЦИПЛИНЕ</dc:title>
</cp:coreProperties>
</file>