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зачету по дисциплине  «</w:t>
      </w:r>
      <w:r>
        <w:rPr>
          <w:b/>
        </w:rPr>
        <w:t>КУЛЬТУРОЛОГИЯ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Культурология как область знания: объект, предмет, место в системе наук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Понятие, сущность и функции культуры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Морфология культуры; культура как система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Языки и символы культуры, культурные коды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Типологии культур, соотношение культуры и цивилизации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Динамика культуры, условия устойчивости культуры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Межкультурные взаимодействия (аккультурация, инкультурация, культурная экспансия, ассимиляция культуры)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Деструктивность в культуре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Культура, общество, традиция: социальное значение культуры. 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Культурологическое исследование: методы и особенности познания культурных явлений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Современное культурологическое знание: структура, состав, идеи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Культурология в России: основные представители, проблемы и идеи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Организационная культура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Культура России</w:t>
      </w:r>
      <w:r>
        <w:rPr>
          <w:b/>
        </w:rPr>
        <w:t>:</w:t>
      </w:r>
      <w:r>
        <w:rPr/>
        <w:t xml:space="preserve"> базовые основания, место и роль в мировой культуре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Культурное содержание и значение реформ Петра І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Социально-культурные процессы в России периода XIX-XX веков. 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 xml:space="preserve"> </w:t>
      </w:r>
      <w:r>
        <w:rPr/>
        <w:t>Культура советского периода.</w:t>
      </w:r>
    </w:p>
    <w:p>
      <w:pPr>
        <w:pStyle w:val="Normal"/>
        <w:numPr>
          <w:ilvl w:val="0"/>
          <w:numId w:val="1"/>
        </w:numPr>
        <w:spacing w:lineRule="auto" w:line="288" w:before="0" w:after="120"/>
        <w:jc w:val="both"/>
        <w:rPr/>
      </w:pPr>
      <w:r>
        <w:rPr/>
        <w:t>Культурное содержание современных глобальных процессов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94" w:hanging="369"/>
      </w:pPr>
      <w:rPr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29:00Z</dcterms:created>
  <dc:creator>qwerty</dc:creator>
  <dc:description/>
  <cp:keywords/>
  <dc:language>en-US</dc:language>
  <cp:lastModifiedBy>qwerty</cp:lastModifiedBy>
  <dcterms:modified xsi:type="dcterms:W3CDTF">2011-09-15T14:35:00Z</dcterms:modified>
  <cp:revision>3</cp:revision>
  <dc:subject/>
  <dc:title>Вопросы к зачету по дисциплине  «КУЛЬТУРОЛОГИЯ»</dc:title>
</cp:coreProperties>
</file>