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ind w:firstLine="567"/>
        <w:jc w:val="center"/>
        <w:rPr/>
      </w:pPr>
      <w:r>
        <w:rPr>
          <w:b/>
          <w:sz w:val="28"/>
          <w:szCs w:val="28"/>
        </w:rPr>
        <w:t>ТЕМАТИКА КОНТРОЛЬНЫХ РАБОТ ПО ДИСЦИПЛИНЕ</w:t>
      </w:r>
    </w:p>
    <w:p>
      <w:pPr>
        <w:pStyle w:val="Normal"/>
        <w:widowControl w:val="false"/>
        <w:autoSpaceDE w:val="false"/>
        <w:spacing w:lineRule="auto" w:line="28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СТОРИЯ МИРОВОЙ И ОТЕЧЕСТВЕННОЙ ХУДОЖЕСТВЕННОЙ КУЛЬТУРЫ»  ДЛЯ СТУДЕНТОВ ЗАОЧНОЙ ФОРМЫ ОБУЧЕНИЯ </w:t>
      </w:r>
    </w:p>
    <w:p>
      <w:pPr>
        <w:pStyle w:val="Normal"/>
        <w:widowControl w:val="false"/>
        <w:autoSpaceDE w:val="false"/>
        <w:spacing w:lineRule="auto" w:line="28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ВСЕХ СПЕЦИАЛЬНОСТЕЙ)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88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самостоятельного изучения дисциплины сту</w:t>
        <w:softHyphen/>
        <w:t>дентами заочной формы обучения является контрольная работа. Каждый студент выполняет свой вариант.</w:t>
      </w:r>
    </w:p>
    <w:p>
      <w:pPr>
        <w:pStyle w:val="Normal"/>
        <w:widowControl w:val="false"/>
        <w:autoSpaceDE w:val="false"/>
        <w:spacing w:lineRule="auto" w:line="288"/>
        <w:ind w:firstLine="397"/>
        <w:jc w:val="both"/>
        <w:rPr/>
      </w:pPr>
      <w:r>
        <w:rPr>
          <w:sz w:val="28"/>
          <w:szCs w:val="28"/>
        </w:rPr>
        <w:t xml:space="preserve">Вариант контрольной работы определяется по таблице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зависимости от двух последних цифр номера вашей зачетной книжки. </w:t>
      </w:r>
    </w:p>
    <w:p>
      <w:pPr>
        <w:pStyle w:val="Normal"/>
        <w:widowControl w:val="false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, в крайнем левом вертикальном столбце, размещены цифры, соответствующие предпоследней цифре номера зачетной книжки (от 0 до 9). </w:t>
      </w:r>
    </w:p>
    <w:p>
      <w:pPr>
        <w:pStyle w:val="Normal"/>
        <w:widowControl w:val="false"/>
        <w:autoSpaceDE w:val="false"/>
        <w:spacing w:lineRule="auto" w:line="288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й нижней горизонтальной строке таблицы размещены цифры, соответствующие последней цифре номера вашей зачётной книжки (от 0 до 9). </w:t>
      </w:r>
    </w:p>
    <w:p>
      <w:pPr>
        <w:pStyle w:val="Normal"/>
        <w:widowControl w:val="false"/>
        <w:autoSpaceDE w:val="false"/>
        <w:spacing w:lineRule="auto" w:line="288"/>
        <w:ind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сечение</w:t>
      </w:r>
      <w:r>
        <w:rPr>
          <w:sz w:val="28"/>
          <w:szCs w:val="28"/>
        </w:rPr>
        <w:t xml:space="preserve"> горизонтальной строки (соответствующей предпоследнему номеру зачётки) и вертикального столбца (соответствующего последнему номеру зачётки) </w:t>
      </w:r>
      <w:r>
        <w:rPr>
          <w:b/>
          <w:sz w:val="28"/>
          <w:szCs w:val="28"/>
        </w:rPr>
        <w:t>определяет клетку</w:t>
      </w:r>
      <w:r>
        <w:rPr>
          <w:sz w:val="28"/>
          <w:szCs w:val="28"/>
        </w:rPr>
        <w:t xml:space="preserve"> с номером вашего варианта контрольной работы. </w:t>
      </w:r>
    </w:p>
    <w:p>
      <w:pPr>
        <w:pStyle w:val="Normal"/>
        <w:widowControl w:val="false"/>
        <w:autoSpaceDE w:val="false"/>
        <w:spacing w:lineRule="auto" w:line="288"/>
        <w:ind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 xml:space="preserve">: номер зачетной книжки 012457. Предпоследняя цифра 5 и  последняя цифра 7 определяют номер варианта контрольной работы. Находим в крайнем левом вертикальном столбце цифру 5, а в нижней горизонтальной строке - цифру 7. Пересечение горизонтальной строки (с цифрой 5) и вертикального столбца (с цифрой 7) определяет клетку с номером варианта контрольной работы, то есть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данном случа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номер 7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851"/>
        <w:gridCol w:w="852"/>
        <w:gridCol w:w="852"/>
        <w:gridCol w:w="852"/>
        <w:gridCol w:w="852"/>
        <w:gridCol w:w="852"/>
        <w:gridCol w:w="853"/>
        <w:gridCol w:w="853"/>
        <w:gridCol w:w="853"/>
        <w:gridCol w:w="853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</w:t>
            </w:r>
          </w:p>
        </w:tc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 xml:space="preserve">номера вариантов контрольных работ 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а </w:t>
            </w:r>
            <w:r>
              <w:rPr>
                <w:b/>
                <w:sz w:val="32"/>
                <w:szCs w:val="32"/>
              </w:rPr>
              <w:t>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нять тему  работы (в случае затруднений с написанием) или получить консультацию по написанию работы можно в отведённое для консультаций время (см. расписание консультаций преподавателей на кафедральном стенд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ы (основного текста) – 15-17 машинописных страниц (формат А4), шрифт 14, интервал 1,5. Обязательно наличие плана работы, нумерации страниц, правильно оформленного списка использованной литературы (введение и заключение не обязательны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ветствуется выполнение контрольной работы в виде презентации с использованием программы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fic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werPoint</w:t>
      </w:r>
      <w:r>
        <w:rPr>
          <w:b/>
          <w:sz w:val="28"/>
          <w:szCs w:val="28"/>
        </w:rPr>
        <w:t xml:space="preserve"> (версия 2003 года)</w:t>
      </w:r>
      <w:r>
        <w:rPr>
          <w:sz w:val="28"/>
          <w:szCs w:val="28"/>
        </w:rPr>
        <w:t xml:space="preserve"> (выполнение работы в виде презентации предполагает наличие достаточного количества иллюстративного материала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 презентации можно посмотреть на кафедре гуманитарных и социально-экономических дисциплин (каб. № 110) у секретаря кафедры а так же на сайте в данном разделе. Режим работы кафедры: Пн-Пт:  09.00 – 18.00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Зачтённая контрольная работа является условием допуска к зачёту по дисциплин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онтрольных работ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ое деревянное зодчество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ревнерусская живопись, основные виды древнерусской живописи: фреска, мозаика, икона, миниатю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ое искусство периода монголо-татарского ига: основные темы и иде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Художественная культура России конца XIV- начала XVI век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ное зодчество Северо-Западной и Северо-Восточной Рус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онументальная и станковая живопись в Великом Новгород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а и живопись периода становления и развития централизованного Российского государства (XIV-XVI вв.): традиционные и новые чер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Храмовая роспись в России XVI-XVII ве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радостроение пер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 России: новые принципы (на примере Санкт-Петербурга и окрестностей)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а классицизма в России: ранний классицизм, строгий классицизм, высокий классициз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адемическая живопись в России XVIII - XIX веков: исторический жанр, портретный жанр, пейзажный жанр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ая классическая скульптура в XVIII-начале XIX ве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ая художественная культура после Отечественной войны 1812 год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о в России XIX век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ая культура России второй половины XIX ве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ритический реализм в русской живописи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рхитектура конца XIX-начала XX века в Росс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пись конца XIX – начала XX века в России: поиски новых форм выраж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культура России после октябрьской революции 1917 года (период культурной революци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ая жизнь России 20-30-х годов XX века: общая характеристика и основные направл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нтическая живопись в Росс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енное искусство 1941-1945 гг.: тема патриотизма и подвига советского нар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новные направления искусства 50-8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Росс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м в России: супрематизм, примитивизм, абстракционизм, сюрреализ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бытное искусство, его основные черты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021" w:right="102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ф.н., доцент Каликанов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794" w:hanging="624"/>
      </w:pPr>
      <w:rPr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1:12:00Z</dcterms:created>
  <dc:creator>SERG</dc:creator>
  <dc:description/>
  <cp:keywords/>
  <dc:language>en-US</dc:language>
  <cp:lastModifiedBy>qwerty</cp:lastModifiedBy>
  <dcterms:modified xsi:type="dcterms:W3CDTF">2011-09-15T14:41:00Z</dcterms:modified>
  <cp:revision>9</cp:revision>
  <dc:subject/>
  <dc:title>ТЕМАТИКА КОНТРОЛЬНЫХ РАБОТ ПО СОЦИОЛОГИИ ДЛЯ СТУДЕНТОВ ЗАОЧНОЙ ФОРМЫ ОБУЧЕНИЯ (ДЛЯ ВСЕХ СПЕЦИАЛЬНОСТЕЙ)</dc:title>
</cp:coreProperties>
</file>