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написанию контрольной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Мировая экономика» </w:t>
      </w:r>
    </w:p>
    <w:p>
      <w:pPr>
        <w:pStyle w:val="Rvps4"/>
        <w:rPr/>
      </w:pPr>
      <w:r>
        <w:rPr>
          <w:rStyle w:val="Rvts9"/>
          <w:color w:val="000000"/>
        </w:rPr>
        <w:t xml:space="preserve">Каждый студент выполняет контрольную работу по одной из предложенных тем. Тема определяется по последней цифре номера зачетной книжки студента. 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Чтобы самостоятельная работа была более успешной и эффективной, воспользуйтесь следующими советами и указаниями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. Работа с литературой. Вы должны проанализировать несколько источников, выбрать необходимый материал и творчески его переработать. Не следует ограничиваться только учебными пособиями, дополнительная литература обязательна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. Работа над содержанием. Составьте план. Отвечайте на вопросы плана полно, конкретно, логично, по теме, с выводами и обобщениями, проявляя собственное отношение к проблем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3. Работа над введением и заключением. Во введении дается характеристика и показывается актуальность темы, а в заключении делаются выводы, к которым пришел автор работы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4. Работа над списком использованной литературы. Пример оформленного по правилам библиографического списка приводится ниж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МЕТОДИЧЕСКИЕ УКАЗАНИЯ ПО ТЕХНИЧЕСКОМУ ОФОРМЛЕНИЮ КОНТРОЛЬНОЙ РАБОТ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. Печатный вариант: текст, набранный на компьютере, размер шрифта -14, интервал полуторный, объем -15-20 листов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. Письменный вариант: почерк должен быть четким, разборчивым, обязательны поля и нумерация страниц, объем – около 24-х листов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3. Необходим титульный лист с указанием названия темы и сведений об автор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4. Оглавление работы должно отражать введение, вопросы плана, заключение, библиографический список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 xml:space="preserve">5. Список литературы следует оформить согласно существующим нормам, например: </w:t>
      </w:r>
    </w:p>
    <w:p>
      <w:pPr>
        <w:pStyle w:val="Rvps4"/>
        <w:rPr/>
      </w:pPr>
      <w:r>
        <w:rPr>
          <w:rStyle w:val="Rvts9"/>
          <w:color w:val="000000"/>
        </w:rPr>
        <w:t>1.</w:t>
      </w:r>
      <w:r>
        <w:rPr>
          <w:color w:val="000000"/>
          <w:sz w:val="28"/>
        </w:rPr>
        <w:t xml:space="preserve"> Ломакин В.К. Мировая экономика: Учебник. - М.: Юнити, 2007. 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 xml:space="preserve">2. </w:t>
      </w:r>
      <w:r>
        <w:rPr>
          <w:color w:val="000000"/>
          <w:sz w:val="28"/>
          <w:szCs w:val="28"/>
        </w:rPr>
        <w:t xml:space="preserve">Глазьев С.Ю. Мировой экономический кризис как процесс смены технологических укладов // Вопросы экономики. – 2009. № 3. 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25"/>
          <w:color w:val="000000"/>
        </w:rPr>
        <w:t>Контрольная работа не может быть оценена положительно</w:t>
      </w:r>
      <w:r>
        <w:rPr>
          <w:rStyle w:val="Rvts9"/>
          <w:color w:val="000000"/>
        </w:rPr>
        <w:t>, если в ней поверхностно раскрыты вопросы, допущены принципиальные ошибки, содержится механически переписанный материал из учебников или другой литературы, а также в случае невыполнения методических указаний по техническому оформлению работы.</w:t>
      </w:r>
    </w:p>
    <w:p>
      <w:pPr>
        <w:pStyle w:val="Rvps4"/>
        <w:rPr/>
      </w:pPr>
      <w:r>
        <w:rPr>
          <w:rStyle w:val="Rvts9"/>
          <w:color w:val="000000"/>
        </w:rPr>
        <w:t>Формой итогового контроля по дисциплине «Мировая экономика» для студентов-заочников является экзамен, к которому они могут быть допущены только при условии получения зачета по контрольной работе.</w:t>
      </w:r>
    </w:p>
    <w:p>
      <w:pPr>
        <w:pStyle w:val="Rvps4"/>
        <w:jc w:val="center"/>
        <w:rPr>
          <w:rStyle w:val="Rvts9"/>
          <w:b/>
          <w:b/>
          <w:color w:val="000000"/>
        </w:rPr>
      </w:pPr>
      <w:r>
        <w:rPr/>
      </w:r>
    </w:p>
    <w:p>
      <w:pPr>
        <w:pStyle w:val="Rvps4"/>
        <w:jc w:val="center"/>
        <w:rPr>
          <w:i/>
          <w:i/>
        </w:rPr>
      </w:pPr>
      <w:r>
        <w:rPr>
          <w:rStyle w:val="Rvts9"/>
          <w:b/>
          <w:color w:val="000000"/>
        </w:rPr>
        <w:t>Темы контрольных работ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005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Типы анализа мировой экономики и международных экономических отношений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</w:rPr>
              <w:t>Основные тенденции развития мирового хозяйства </w:t>
            </w:r>
            <w:r>
              <w:rPr>
                <w:color w:val="000000"/>
                <w:sz w:val="28"/>
              </w:rPr>
              <w:t>во второй половине XX века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изис мировой экономики 2008-2009 гг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родно-ресурсный потенциал мирового хозяйства. 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витые страны: характеристика, группы стран и основные тенденции развития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вивающиеся страны: характеристика, группы стран и основные тенденции развития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ые индустриальные страны (НИС)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аны с переходной экономикой: характеристика, основные проблемы и типы перестройки экономик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ыночная и плановая экономика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беральная рыночная экономика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циально-ориентированная рыночная экономика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циал-демократическая модель рыночной экономик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“</w:t>
            </w:r>
            <w:r>
              <w:rPr>
                <w:color w:val="000000"/>
                <w:sz w:val="28"/>
              </w:rPr>
              <w:t>Смешанная” экономика.  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учно-технический прогресс как определяющий фактор развития современного МРТ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тернет-экономика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ая глобализация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ории международной конкуренции (М. Портер, Дж. Даннинг и др.)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лое и среднее предпринимательство в мировой экономике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ый сектор в мировой экономике: историческая эволюция и современные масштабы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“</w:t>
            </w:r>
            <w:r>
              <w:rPr>
                <w:color w:val="000000"/>
                <w:sz w:val="28"/>
              </w:rPr>
              <w:t>Теневая” экономика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гиональные интеграционные объединения и этапы интеграционных процессов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ободные экономические зоны (СЭЗ): понятие и виды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ффшоры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дународные правительственные и неправительственные организаци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ровой рынок и механизм мирового хозяйства – соотношение понятий. 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временные тенденции в развитии МЭО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нструменты и методы внешнеторговой политики: </w:t>
            </w:r>
            <w:r>
              <w:rPr>
                <w:bCs/>
                <w:color w:val="000000"/>
                <w:sz w:val="28"/>
              </w:rPr>
              <w:t>тарифные и нетарифные методы</w:t>
            </w:r>
            <w:r>
              <w:rPr>
                <w:color w:val="000000"/>
                <w:sz w:val="28"/>
              </w:rPr>
              <w:t>. 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стран-экспортеров нефти (ОПЕК)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ямые и портфельные иностранные инвестици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дународный валютный фонд (МВФ)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дународный банк реконструкции и развития (МБРР) и региональные банки развития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дународное и государственное регулирование международного движения капитала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стиционный климат страны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ровой рынок технологий, его особенност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дународный туризм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селение и трудовые ресурсы в мировой экономике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ловеческий потенциал и человеческий капитал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лияние миграции рабочей силы на экономическое развитие страны.  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ое регулирование валютно-финансовых отношений. 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ровые финансовые центры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вропейский валютный союз, единая европейская валюта (евро)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спективы и проблемы расширения ЕС в XXI веке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заимодействие ЕС и Росси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цепция Большой Европы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лые страны Западной Европы – стратегия выбора “ниши” как способ эффективного включения в экономику Европы и в мирохозяйственные связ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номический потенциал и структура экономики США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вероамериканская зона свободной торговли (НАФТА): США, Канада, Мексика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стран азиатско-тихоокеанского экономического сотрудничества (АТЭС)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ссоциация стран Юго-Восточной Азии (АСЕАН). 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сто и роль Японии в современной мировой экономике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сто и роль Китая в современной мировой экономике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“</w:t>
            </w:r>
            <w:r>
              <w:rPr>
                <w:color w:val="000000"/>
                <w:sz w:val="28"/>
              </w:rPr>
              <w:t>Новые” развитые страны Восточной Азии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сто и роль Индии в мировой экономике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ый социализм (Венесуэла, Эквадор, Боливия, Чили)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номическая интеграция в Латинской Америке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аборазвитые страны Латинской Америки: есть ли выход из тупика?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временное состояние и место России в мировой экономике и международных экономических отношениях.  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номическое сотрудничество в рамках СНГ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ободные экономические зоны в России, эффективность их функционирования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блемы вступления России в ВТО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Лурда Р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10">
    <w:name w:val="rvts1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25">
    <w:name w:val="rvts25"/>
    <w:basedOn w:val="Style14"/>
    <w:qFormat/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ind w:firstLine="408"/>
      <w:jc w:val="both"/>
    </w:pPr>
    <w:rPr/>
  </w:style>
  <w:style w:type="paragraph" w:styleId="Rvps7">
    <w:name w:val="rvps7"/>
    <w:basedOn w:val="Normal"/>
    <w:qFormat/>
    <w:pPr>
      <w:ind w:firstLine="40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30:00Z</dcterms:created>
  <dc:creator>Павел</dc:creator>
  <dc:description/>
  <cp:keywords/>
  <dc:language>en-US</dc:language>
  <cp:lastModifiedBy>K105_5</cp:lastModifiedBy>
  <dcterms:modified xsi:type="dcterms:W3CDTF">2013-03-26T07:42:00Z</dcterms:modified>
  <cp:revision>5</cp:revision>
  <dc:subject/>
  <dc:title>Составитель: канд</dc:title>
</cp:coreProperties>
</file>