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Вопросы к экзамену  «ПРАВОВЕД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онятие и признаки государств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осударственного суверенитет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а. Понятие и виды форм правл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: понятие, признаки, принцип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ормы права и ее признак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ормы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сточников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правонару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авонаруш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: понятие и вид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освобождения от юридической ответственности. Презумпция невиновност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Конституции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а человека и их значение и классификация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 статус органов местного самоуправл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Ф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ражданского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 гражданского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одержание гражданского правоотнош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гражданских правоотно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ражданских правоотно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неимущественные права граждан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ость гражда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юридического лиц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права собствен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защиты права собственн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дикационный и негаторный иск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возникновения и прекращения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исполнения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ы обеспечения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: понятие, стороны, содержа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ключения трудового догов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снования прекращения трудового догов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рабочего времен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времени отдых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отпусков по трудовому законодательств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экологического права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авоотнош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законодательства РФ о защите государственной тайн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 за нарушение законодательства о государственной тайне и защите информаци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финансовых правоотно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е регулирование предпринимательской деятельности. Налоговая система РФ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равового регулирования страхования и страхового дела в Росс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элементы страхового правоотношения. Субъекты страхового правоотнош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 ст.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2:00Z</dcterms:created>
  <dc:creator>Роман</dc:creator>
  <dc:description/>
  <cp:keywords/>
  <dc:language>en-US</dc:language>
  <cp:lastModifiedBy>K105_5</cp:lastModifiedBy>
  <dcterms:modified xsi:type="dcterms:W3CDTF">2012-10-23T08:28:00Z</dcterms:modified>
  <cp:revision>4</cp:revision>
  <dc:subject/>
  <dc:title>Вопросы к экзамену  «ПРАВОВЕДЕНИЕ»</dc:title>
</cp:coreProperties>
</file>