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  <w:lang w:val="en-US"/>
        </w:rPr>
        <w:t xml:space="preserve">  </w:t>
      </w:r>
    </w:p>
    <w:p>
      <w:pPr>
        <w:pStyle w:val="Normal"/>
        <w:ind w:left="360" w:firstLine="397"/>
        <w:jc w:val="center"/>
        <w:rPr>
          <w:b/>
          <w:b/>
          <w:szCs w:val="28"/>
        </w:rPr>
      </w:pPr>
      <w:r>
        <w:rPr>
          <w:b/>
          <w:szCs w:val="28"/>
        </w:rPr>
        <w:t>ВОПРОСЫ</w:t>
      </w:r>
    </w:p>
    <w:p>
      <w:pPr>
        <w:pStyle w:val="Normal"/>
        <w:ind w:left="360" w:firstLine="397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ля подготовки к экзамену</w:t>
      </w:r>
    </w:p>
    <w:p>
      <w:pPr>
        <w:pStyle w:val="Normal"/>
        <w:ind w:left="360" w:firstLine="397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дисциплине</w:t>
      </w:r>
    </w:p>
    <w:p>
      <w:pPr>
        <w:pStyle w:val="Normal"/>
        <w:ind w:left="360" w:firstLine="397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Философия»</w:t>
      </w:r>
    </w:p>
    <w:p>
      <w:pPr>
        <w:pStyle w:val="Normal"/>
        <w:spacing w:lineRule="auto" w:line="288"/>
        <w:ind w:left="227" w:hanging="227"/>
        <w:jc w:val="center"/>
        <w:rPr>
          <w:rFonts w:ascii="Book Antiqua" w:hAnsi="Book Antiqua" w:cs="Book Antiqua"/>
          <w:sz w:val="10"/>
          <w:szCs w:val="1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Философия как область знания: предмет, структура, место и роль в жизни человека и обществ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сновные черты древнегреческого философского мировосприятия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Эллинистическо-римская философ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Древнеиндийская философ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Древнекитайская философия, школы древнекитайской философии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Истоки и константы средневекового философского мировосприят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 христианств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Арабо-исламская философ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сновные черты философии периода Возро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периода Нов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маркс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рагматизм: гносеологическое и социально-философское содерж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Постмодернистская картина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ская мысль периода Киевской и Московской Ру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Историософское учение “Москва – третий Рим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Идейно-философский поворот </w:t>
      </w:r>
      <w:r>
        <w:rPr>
          <w:sz w:val="24"/>
          <w:szCs w:val="24"/>
        </w:rPr>
        <w:t>XVIII век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радикализм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русского консерват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Славянофилы и западники: сравнительный анализ философских ид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Проблема бытия в философии; учения о быт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“</w:t>
      </w:r>
      <w:r>
        <w:rPr>
          <w:rFonts w:cs="Book Antiqua" w:ascii="Book Antiqua" w:hAnsi="Book Antiqua"/>
          <w:sz w:val="24"/>
          <w:szCs w:val="24"/>
        </w:rPr>
        <w:t>Основной вопрос философи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реационизм и эволюционизм как миропредст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Человек и природа; вопрос о сущности человека в философ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Философия о природе человека и о смысле человеческого бы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опрос о сущности свободы в философии; свобода, необходимость, ответ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роблема сознания в философии, вопрос о сущности с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Наука как деятельность, научное познание, научное зн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аука и истина; проблема критериев науч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Вера и знание, научная и религиозная картины ми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роблема истины; представления об истине в философ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Ценности, виды ценностей, место и роль ценностей в жизни  человека и обществ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бщество как предмет философского анализа: вопросы, проблемы, те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Человек, общество, культура: человек в системе социально-культурных связей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Вопрос о сущности свободы в философии; свобода, необходимость, ответ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ораль, справедливость и право как явления социальной жиз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Человек и исторический процесс; проблема прогр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Образы будущего в философии, сценарии будущего, проблема смысла истор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удьба и предназначение России как предмет философского поиска. </w:t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left="587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Также изучение философии предполагает усвоение студентом смысла и содержания следующих важнейших понятий (знание которых необходимо для успешного ответа на вопросы экзамена)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227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агностицизм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антропоцентр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гипотеза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детерминизм / индетермин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духовное /идеальное / материальное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закон 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иерархия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интерпретация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иррационализм (иррациональное)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атегория 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ритерий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етод / методика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метафизика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он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аучная революция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атурфилософия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арадигма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онятие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ровиденциал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рационализм (рациональное)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релятив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самосознание / самоидентификация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одержание / форма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убъект / объект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убъективное / объективное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ущность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истема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теория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теоцентр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функция </w:t>
      </w:r>
    </w:p>
    <w:p>
      <w:pPr>
        <w:pStyle w:val="Normal"/>
        <w:widowControl w:val="false"/>
        <w:spacing w:lineRule="auto" w:line="240"/>
        <w:ind w:firstLine="227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Book Antiqua" w:hAnsi="Book Antiqua" w:cs="Book Antiqua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7"/>
        </w:tabs>
        <w:ind w:left="94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7"/>
        </w:tabs>
        <w:ind w:left="94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42:00Z</dcterms:created>
  <dc:creator>qwerty</dc:creator>
  <dc:description/>
  <dc:language>en-US</dc:language>
  <cp:lastModifiedBy>Sergey</cp:lastModifiedBy>
  <dcterms:modified xsi:type="dcterms:W3CDTF">2015-02-09T17:42:00Z</dcterms:modified>
  <cp:revision>2</cp:revision>
  <dc:subject/>
  <dc:title>Обсуждено на заседании кафедры,</dc:title>
</cp:coreProperties>
</file>