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дисциплине «Делопроизводств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контрольная работа включает в себя самостоятельное написание (отражающее все нормы оформления) текстов  следующих  документо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автобиограф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резюм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заявление (на свободную тему, исходя из Вашего профессионального опыта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доверенность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. докладная или служебная, или  объяснительная записка (свободная тема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6. коммерческое деловое письмо (один  из видов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bCs/>
          <w:sz w:val="28"/>
          <w:szCs w:val="28"/>
        </w:rPr>
        <w:t>приказ или распоряжение, или указа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NB</w:t>
      </w:r>
      <w:r>
        <w:rPr>
          <w:rFonts w:cs="Times New Roman" w:ascii="Times New Roman" w:hAnsi="Times New Roman"/>
          <w:b/>
          <w:sz w:val="28"/>
          <w:szCs w:val="28"/>
        </w:rPr>
        <w:t xml:space="preserve">!       Все документы должны быть оформлены от Вашего имени или имени той организации,  в которой Вы работаете; отражать события Вашей реальной жизни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Составитель: к.и.н., доцент Кузнецова Ю.А.</w:t>
    </w:r>
  </w:p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0:54:00Z</dcterms:created>
  <dc:creator>Lushiny</dc:creator>
  <dc:description/>
  <cp:keywords/>
  <dc:language>en-US</dc:language>
  <cp:lastModifiedBy>BorisovaEA</cp:lastModifiedBy>
  <cp:lastPrinted>2010-01-20T15:20:00Z</cp:lastPrinted>
  <dcterms:modified xsi:type="dcterms:W3CDTF">2013-04-24T09:15:00Z</dcterms:modified>
  <cp:revision>10</cp:revision>
  <dc:subject/>
  <dc:title/>
</cp:coreProperties>
</file>