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0" w:leader="none"/>
          <w:tab w:val="left" w:pos="6810" w:leader="none"/>
          <w:tab w:val="right" w:pos="10205" w:leader="none"/>
        </w:tabs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28"/>
          <w:szCs w:val="28"/>
        </w:rPr>
      </w:pPr>
      <w:r>
        <w:rPr/>
        <w:t xml:space="preserve">         </w:t>
      </w:r>
      <w:r>
        <w:rPr>
          <w:b/>
          <w:bCs/>
          <w:sz w:val="28"/>
          <w:szCs w:val="28"/>
        </w:rPr>
        <w:t>Темы контрольных работ по дисциплине "Правоведение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. Источники современного российского права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2. Правовая культура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3. Международное право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4. Конституционно-правовой статус человека и гражданина в обществе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5. Гражданское право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6. Трудовое право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7. Правовое регулирование брачно-семейных отношений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8. Экологическое право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9. Правовая защита информации и государственной тайны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 xml:space="preserve">10. Нормы права и нормативно-правовые акты. 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 xml:space="preserve">11. Нормативно-правовое регулирование предстоящей профессиональной деятельности. 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2. Наследственное право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3. Правовые и этические нормы в сфере предстоящей профессиональной деятельности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4. Физические и юридические лица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5. Трудовая дисциплина и ответственность за ее нарушение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6. Закон и подзаконные акты в предстоящей профессиональной деятельности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7. Обязательства в гражданском праве и ответственность за их нарушение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18. Преступления и уголовная ответственность за их совершение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>
          <w:b/>
          <w:b/>
          <w:bCs/>
        </w:rPr>
      </w:pPr>
      <w:r>
        <w:rPr>
          <w:sz w:val="28"/>
        </w:rPr>
        <w:t>19. Правонарушения и юридическая ответственность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 xml:space="preserve">20. Правовая система современной России. 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21. Законность и правопорядок в современном обществе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22. Основы конституционного строя современной России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23. Права  свободы и обязанности граждан Российской Федерации.</w:t>
      </w:r>
    </w:p>
    <w:p>
      <w:pPr>
        <w:pStyle w:val="Normal"/>
        <w:tabs>
          <w:tab w:val="clear" w:pos="708"/>
          <w:tab w:val="left" w:pos="639" w:leader="none"/>
        </w:tabs>
        <w:ind w:left="-432" w:hanging="0"/>
        <w:rPr/>
      </w:pPr>
      <w:r>
        <w:rPr>
          <w:sz w:val="28"/>
        </w:rPr>
        <w:t>24. Федеративное устройство Российской Федерации и его особ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900" w:right="34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34:00Z</dcterms:created>
  <dc:creator>Елизавета</dc:creator>
  <dc:description/>
  <cp:keywords/>
  <dc:language>en-US</dc:language>
  <cp:lastModifiedBy>Nasy'rova_GA</cp:lastModifiedBy>
  <cp:lastPrinted>2008-10-09T14:34:00Z</cp:lastPrinted>
  <dcterms:modified xsi:type="dcterms:W3CDTF">2010-09-09T10:31:00Z</dcterms:modified>
  <cp:revision>26</cp:revision>
  <dc:subject/>
  <dc:title>Обсуждено на заседании кафедры,</dc:title>
</cp:coreProperties>
</file>