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Основная литература</w:t>
      </w:r>
    </w:p>
    <w:p>
      <w:pPr>
        <w:pStyle w:val="Normal"/>
        <w:spacing w:lineRule="auto" w:line="360"/>
        <w:ind w:firstLine="54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Балашов А.И.</w:t>
      </w:r>
      <w:r>
        <w:rPr>
          <w:color w:val="000000"/>
          <w:sz w:val="28"/>
          <w:szCs w:val="28"/>
        </w:rPr>
        <w:t xml:space="preserve"> Правоведение. Учебник для ВУЗов / А.И.Балашов, СПб.: Питер, 2005. -512 с. – </w:t>
      </w:r>
      <w:r>
        <w:rPr>
          <w:color w:val="000000"/>
          <w:sz w:val="28"/>
          <w:szCs w:val="28"/>
          <w:lang w:val="en-US"/>
        </w:rPr>
        <w:t>ISBN</w:t>
      </w:r>
      <w:r>
        <w:rPr>
          <w:color w:val="000000"/>
          <w:sz w:val="28"/>
          <w:szCs w:val="28"/>
        </w:rPr>
        <w:t xml:space="preserve"> – 5-469-00229-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равоведение: учеб. для неюридич. вузов / под ред. О.Е. Кутафина. - 3-е изд., перераб. и доп. – М.: ЮРИСТЪ, 2007. - 400с. – ISBN – 978-5-7975-0836-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ория государства и права: курс лекций / под ред. проф. Н.И. Матузова, проф. А.В. Малько. - 2-е изд., перераб. и доп. – М.: ЮРИСТЪ, 2007. - 768с. – ISBN – 5-7975-0269-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ория государства и права: учеб. для вузов / под ред. В.К. Бабаева. - 2-е изд., перераб. и доп. – М.: ЮРИСТЪ, 2007. - 637с. – ISBN – 978-5-7975-0781-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ория государства и права: учебник / А.Ф. Черданцев. – М.: ЮРИСТЪ, 2003. - 395с. – ISBN – 5-7975-0616-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ое право: учеб. пособие для юрид. вузов / П.Н. Бирюков. - 2-е изд., перераб. и доп. – М.: ЮРИСТЪ, 2001. - 416с. – ISBN – 5-7975-0191-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ое право: учебник / Н.А. Ушаков. – М.: ЮРИСТЪ, 2005. - 304с. – ISBN – 5-7975-0293-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онституционное право: учебник / отв. ред. В.В. Лазарев. - 2-е изд., перераб. и доп. – М.: ЮРИСТЪ, 2004. - 605с. – ISBN – 5-7975-0259-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онное право России: учебник / В.Е. Чиркин. - 4-е изд., перераб. и доп. – М.: ЮРИСТЪ, 2006. - 447с. – ISBN – 5-7975-0845-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онное право России: учебник / под ред. проф. Г.Н. Комковой. - с изм. – М.: ЮРИСТЪ, 2006. - 408с. – ISBN – 5-7975-0774-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онное право России. В 2 т. Т. 1: учеб. курс / С.А. Авакьян. - 2-е изд., перераб. и доп. – М.: ЮРИСТЪ, 2007. - 719с. – ISBN – 5-7975-0834-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Конституционное право России. В 2 т. Т. 2: учеб. курс / С.А. Авакьян. - 2-е изд., перераб. и доп. – М.: ЮРИСТЪ, 2007. - 778с. – ISBN – 5-7975-0835-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Гражданское право. Часть первая: учеб. для вузов / отв. ред. В.П. Мозолин, А.И. Масляев. – М.: ЮРИСТЪ, 2007. - 719с. – ISBN – 5-7975-0828-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Гражданское право. Часть вторая: учеб. для вузов / отв. ред. В.П. Мозолин. – М.: ЮРИСТЪ, 2007. - 927с. –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– 5-7975-0729-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Гражданское право. Часть третья: учеб. для вузов / отв. ред. проф. В.П. Мозолин. – М.: ЮРИСТЪ, 2007. - 590с. –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– 978-5-7975-0887-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Трудовое право России: учебник / М.В. Пресняков, С.Е. Чаннов. – М.: ЮРИСТЪ, 2007. - 477с. – ISBN – 978-5-7975-0839-7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overflowPunct w:val="true"/>
        <w:autoSpaceDE w:val="true"/>
        <w:spacing w:lineRule="auto" w:line="360"/>
        <w:ind w:left="0" w:hanging="0"/>
        <w:textAlignment w:val="auto"/>
        <w:rPr>
          <w:b/>
          <w:b/>
          <w:sz w:val="28"/>
          <w:szCs w:val="28"/>
        </w:rPr>
      </w:pPr>
      <w:r>
        <w:rPr>
          <w:sz w:val="28"/>
          <w:szCs w:val="28"/>
        </w:rPr>
        <w:t>Трудовое право России: учебник / под ред. С.П. Маврина, Е.Б. Хохлова. – М.: ЮРИСТЪ, 2004. - 560с. – ISBN – 5-7975-0521-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ринчук М.М. Экологическое право: учеб. для вузов. - 2-е изд., перераб. и доп. –  М.: ЮРИСТЪ, 2005. – 670с. –  ISBN – 5-7975-0612-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оголюбов С.А. Экологическое право: учебник. –  М.: ЮРИСТЪ, 2004. – 432с. –  ISBN – 5-7975-0680-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убовик О.Л. Экологическое право: учебник. –  М.: ТК Велби, 2006. – 584с. –  ISBN – 5-98032-525-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пылов В.А. Информационное право: учебник. - 2-е изд., перераб. и доп. – М.: ЮРИСТЪ, 2004. - 512с. – ISBN – 5-7975-0472-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опылов В.А. Информационное право: вопросы теории и практики. – М.: ЮРИСТЪ, 2003. - 623с. – ISBN – 5-7975-0593-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Финансовое право: учебник. - 3-е изд., перераб. и доп.  / под ред. Н.И. Химичевой – М.: ЮРИСТЪ, 2005. - 749с.  – 5-7975-0559-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право: учеб. для вузов. - 3-е изд., перераб. и доп. / под. Ред. О.Н. Горбуновой – М.: ЮРИСТЪ, 2006. – 587с. –  5-7975-0763-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Финансовое право Российской Федерации: учеб. для вузов. - 2-е изд., перераб. и доп. / под ред. М.В. Карасевой – М.: ЮРИСТЪ , 2007. – 592с. – 978-5-7975-0821-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логовое право России: учеб. для вузов. - 3-е изд., испр. и доп. / под ред. Ю.А. Крохиной – М.: Норма, 2007. – 752с. – 978-5-468-00017-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Алексеева Д.Г., Пыхтин С.В., Хоменко Е.Г. Банковское право: учеб. пособие для вузов. - 3-е изд., перераб. и доп. – М.: ЮРИСТЪ, 2007. – 591с. – 978-5-7975-0892-2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Проблемы теории государства и права: учеб. пособие / под ред. М.Н. Марченко. – М.: ЮРИСТЪ, 2005. - 656с. –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– 5-7975-0388-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Конституционное право: словарь / отв. ред. В.В. Маклаков. – М.: ЮРИСТЪ, 2001. - 560с. – ISBN – 5-7975-0384-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ава человека в России: учеб. пособие для вузов / С.И. Глушкова. – М.: ЮРИСТЪ, 2006. - 494с. – ISBN 5-7975-0731-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жданское право России. Обязательственное право: курс лекций / отв. ред. О.Н. Садиков. – М.: ЮРИСТЪ, 2004. - 845с. – ISBN – 5-7975-0653-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омментарий к Гражданскому кодексу РФ. Часть 1 / под ред. С.П. Гришаева, А.М. Эрделевского. – М.: ЮРИСТЪ, 2005. - 894с. – ISBN – 5-7975-0750-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омментарий к Гражданскому кодексу РФ. Часть 2 / под ред. С.П. Гришаева, А.М. Эрделевского. – М.: ЮРИСТЪ, 2006. - 939с. – ISBN – 5-7975-0791-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омментарий к Гражданскому кодексу РФ. Часть 3 / под ред. А.Л. Маковского, проф. Е.А. Суханова. – М.: ЮРИСТЪ, 2003. - 538с. – ISBN – 5-7975-0557-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ледственное право Российской Федерации: учеб. пособие для вузов / И.Л. Корнеева. - 2-е изд., перераб. и доп. – М.: ЮРИСТЪ, 2007. - 333с. – ISBN 5-7975-0882-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Комментарий к Трудовому кодексу РФ / отв. ред. А.М. Куренной, С.П. Маврин, Е.Б. Хохлов. – М.: ЮРИСТЪ, 2005. - 1261с. – ISBN – 5-7975-0734-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равовые основы бухгалтерского и налогового учета, аудита в РФ: учеб. пособие. - 2-е изд., перераб. и доп. / под  ред. Е.М. Ашмариной – М.: ЮРИСТЪ, 2006. – 301с. – 5-7975-0841-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фимцев Ю.С., Ерофеев Е.А. Информационная безопасность России – М.: Экзамен, 2003. - 560с. – ISBN – 5-94692-402-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адердинов А.А., Трайнёв В.А., Федулов А.А. Информационная безопасность предприятия : учеб. пособие. - 2-е изд. –  М.: Дашков и Ко, 2005. - 336с. – ISBN – 5-94798-558-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  <w:szCs w:val="24"/>
      </w:rPr>
      <w:t>Составитель: старший преподаватель Сапего О.В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АС2"/>
    <w:basedOn w:val="Normal"/>
    <w:qFormat/>
    <w:pPr>
      <w:overflowPunct w:val="false"/>
      <w:autoSpaceDE w:val="false"/>
      <w:ind w:firstLine="567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6:03:00Z</dcterms:created>
  <dc:creator>Марина</dc:creator>
  <dc:description/>
  <cp:keywords/>
  <dc:language>en-US</dc:language>
  <cp:lastModifiedBy>Nasy'rova_GA</cp:lastModifiedBy>
  <dcterms:modified xsi:type="dcterms:W3CDTF">2010-09-09T08:27:00Z</dcterms:modified>
  <cp:revision>10</cp:revision>
  <dc:subject/>
  <dc:title>Основная литература</dc:title>
</cp:coreProperties>
</file>