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 по дисциплине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ирование процесса оказания услуг»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7"/>
        <w:ind w:left="360" w:hanging="0"/>
        <w:jc w:val="center"/>
        <w:rPr/>
      </w:pPr>
      <w:r>
        <w:rPr>
          <w:rStyle w:val="Rvts9"/>
          <w:b/>
          <w:color w:val="000000"/>
        </w:rPr>
        <w:t>Контрольная работа выполняется в соответствии со следующими требованиями:</w:t>
      </w:r>
    </w:p>
    <w:p>
      <w:pPr>
        <w:pStyle w:val="Rvps27"/>
        <w:numPr>
          <w:ilvl w:val="0"/>
          <w:numId w:val="1"/>
        </w:numPr>
        <w:ind w:left="0" w:firstLine="720"/>
        <w:rPr/>
      </w:pPr>
      <w:r>
        <w:rPr>
          <w:color w:val="000000"/>
          <w:sz w:val="28"/>
          <w:szCs w:val="28"/>
        </w:rPr>
        <w:t>Объем контрольной работы не должен превышать 15-20 страниц печатного текста.</w:t>
      </w:r>
    </w:p>
    <w:p>
      <w:pPr>
        <w:pStyle w:val="Rvps27"/>
        <w:numPr>
          <w:ilvl w:val="0"/>
          <w:numId w:val="1"/>
        </w:numPr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рифт 14, интервал 1,5, поля: верхнее, нижнее – 2,0 м; левое – 30 мм.; правое – 10 мм. </w:t>
      </w:r>
    </w:p>
    <w:p>
      <w:pPr>
        <w:pStyle w:val="Rvps27"/>
        <w:numPr>
          <w:ilvl w:val="0"/>
          <w:numId w:val="1"/>
        </w:numPr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ки подстрочные.</w:t>
      </w:r>
    </w:p>
    <w:p>
      <w:pPr>
        <w:pStyle w:val="Rvps27"/>
        <w:numPr>
          <w:ilvl w:val="0"/>
          <w:numId w:val="1"/>
        </w:numPr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 должен содержать не менее 5 источников.</w:t>
      </w:r>
    </w:p>
    <w:p>
      <w:pPr>
        <w:pStyle w:val="Rvps27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траницы проставляются в верхнем правом углу. Титульный лист не нумеруется и не считается. 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1. Прогнозирование и планирование  в рыночной экономике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ые задачи планирова¬ния и прогнозирования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иды прогнозирования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бщие принципы планирования и прогнозиров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2. Методология и организация  прогнозирования и планирования сферы услуг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Методы прогнозирования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сновные методики качественного прогноз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ричинно-следственное прогнозирование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Анализ динамических рядов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Организация прогностической деятельност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ма 3: Возможности его использования в Российской Феде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ее развития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Сущность прогнозирования экономического развития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сновные направления экономического прогнозирования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ринципы прогнозирования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4.</w:t>
        <w:tab/>
        <w:t>Возможности использования опыта применения методов социально-экономического прогноз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ма 4. Прогнозирование и регулирование социального развития в условиях рыночной экономики.  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Проблематика современного прогнозирования и планирования социального развития в условиях рынк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сновные задачи прогнозирования и планирования социального развития в переходный период в России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оциальная составляющая развития рыночной экономи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5. Основы прогнозирования и регулирования процессов взаимодействия общества и природы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Актуальность изучения проблемы «Человек - среда»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Три типа связей: общество-природа, общество-человек, человек-природ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равила (законы) сохранения развития обществ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4.</w:t>
        <w:tab/>
        <w:t>Идея В.И. Вернадского о роли разумной человеческой деятельности в при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ма 6. Прогнозирование и формирование темпов, пропорций, структуры народного хозяйства, его эффективности в условиях рыночных отношений.  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Сущность  и виды прогнозирования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сновы методологии, планирования (прогнозирования) народного хозяйств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родно-хозяйственное прогнозирование с/х производст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7. Национальные счета как инструменты прогнозирования и регулирования темпов, структуры и пропорций народного хозяйств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Система национальных счетов и региональных счетов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казатели системы национальных счетов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ектора и подсектора экономики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4.</w:t>
        <w:tab/>
        <w:t>Счета для внутренней экономики и счета внешнеэкономических связ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8. Прогнозирование и регулирование развития социально-экономической инфраструктуры региона в условиях рыночной экономики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Роль прогнозирования в решении современных проблем экономики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. Теоретические основы прогнозирования социально-экономического развития регион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Информационно-аналитическая система прогнозирования социально-экономического развития регион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4.</w:t>
        <w:tab/>
        <w:t>Динамическое моделирование социально-экономического развития региона и прогнозирование уровня жизни на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9. Прогнозирование и регулирование процессов формирования и использования финансовых и кредитных ресурсов на уровне регионов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Финансовые ресурсы государств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Финансовый баланс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роцесс разработки прогноз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10. Прогнозирование и регулирование процессов формирования межрегиональных и внешнеэкономических связей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ые формы межрегиональных экономических связей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рганы государственного и негосударственного регулирования и управления внешнеэкономической  деятельностью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Административные методы регулирования внешнеэкономической деятельности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4.</w:t>
        <w:tab/>
        <w:t>Экономические методы стимулирования экспортного производств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5.</w:t>
        <w:tab/>
        <w:t>Виды и формы общения с иностранным контраген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ма 11. Содержание и организация плановой рабо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предприятиях  сервис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Понятие внутрифирменного планирования в условиях рынк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истема планов предприятия и порядок их реализации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труктура текущего плана предприятия сферы услуг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12. Прогнозирование спроса и предложения на услуги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прос на услуги сервиса и его основные параметры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Моделирование спроса на услуги в сфере сервис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13. Разработка плана предприятия сервиса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Планирование на предприятиях сервиса в условиях конкуренции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ланирование маркетинга, производственной деятельности и менеджмента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>Методика планирования на предприятиях сервиса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14. Составление плана оказания услуг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Структура и порядок разработки плана реализации услуг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>Планирование производственной программы предпри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ма 15. Ресурсное обеспеч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программ предприятия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Показатели плана реализации и производственной программы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казатели, используемые при расчетах производственной программы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16. Планирование издержек предприятия и финансовых результатов деятельности предприятия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Общая характеристика планирования издержек предприятия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>Планирование финансовых результатов деятельности предприятия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7">
    <w:name w:val="rvts67"/>
    <w:basedOn w:val="Style14"/>
    <w:qFormat/>
    <w:rPr/>
  </w:style>
  <w:style w:type="character" w:styleId="Rvts68">
    <w:name w:val="rvts68"/>
    <w:basedOn w:val="Style14"/>
    <w:qFormat/>
    <w:rPr/>
  </w:style>
  <w:style w:type="character" w:styleId="Rvts69">
    <w:name w:val="rvts69"/>
    <w:basedOn w:val="Style14"/>
    <w:qFormat/>
    <w:rPr/>
  </w:style>
  <w:style w:type="character" w:styleId="Rvts65">
    <w:name w:val="rvts65"/>
    <w:basedOn w:val="Style14"/>
    <w:qFormat/>
    <w:rPr/>
  </w:style>
  <w:style w:type="character" w:styleId="Rvts70">
    <w:name w:val="rvts70"/>
    <w:basedOn w:val="Style14"/>
    <w:qFormat/>
    <w:rPr/>
  </w:style>
  <w:style w:type="character" w:styleId="Rvts71">
    <w:name w:val="rvts71"/>
    <w:basedOn w:val="Style14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1">
    <w:name w:val="rvps51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73">
    <w:name w:val="rvps73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7">
    <w:name w:val="rvps147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57:00Z</dcterms:created>
  <dc:creator>Smirnova_AA</dc:creator>
  <dc:description/>
  <cp:keywords/>
  <dc:language>en-US</dc:language>
  <cp:lastModifiedBy>Kozhevnikova_SA</cp:lastModifiedBy>
  <dcterms:modified xsi:type="dcterms:W3CDTF">2013-05-06T14:00:00Z</dcterms:modified>
  <cp:revision>4</cp:revision>
  <dc:subject/>
  <dc:title/>
</cp:coreProperties>
</file>