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мерные вопросы для подготовки к экзамену по дисциплине «Психология»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для всех специальностей  очного и заочного отделений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(бакалавриат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ы основные исторические этапы смены представлений о предмете психологи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заключается субъективность психического образа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ы основные научные взгляды на проблему возникновения психик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каким критериям выделены стадии развития психики в филогенезе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ы основные отличия психики животных от психики человека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уктура и функции психики. В чем отличие психических процессов от состояний и свойств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м сознание отличается от самосознания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ких направлениях возможно изменение сознания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психологическая структура личности? Направленность личност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вязаны понятия потребности и мотива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заключаются отличия и сходства теоретических положений по проблеме развития личност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состоит отличие структурных моделей самосознания В.С. Му</w:t>
        <w:softHyphen/>
        <w:t>хиной и И.И. Чесноковой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факторы определяют формирование собственного Я-образа и самооценк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а зависимость между самооценкой и уровнем притязаний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ы основные виды деятельност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сущность деятельностного подхода к изучению психик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ы основные механизмы и структура волевого действия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волевые качества личности вы знаете? Как можно их охарактеризовать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отличаются задатки от способностей? Как соотносятся понятия способности и одаренност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проявляется темперамент человека и в чем его отличие от характера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из конституциональных теорий темперамента являются наи</w:t>
        <w:softHyphen/>
        <w:t>более распространенным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заключаются различия между чертами личности и чертами характера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основные свойства характера вы знаете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ы основные виды ощущений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вязаны между собой основные свойства восприятия? Что такое «перцептивные действия»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состоит сущность процесса внимания и каковы его функци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виды внимания вам известны? Как можно раскрыть особенности каждого из них? Что такое рассеянность и каковы - ее причины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е основные операции мышления вам известны? Что вы можете </w:t>
        <w:br/>
        <w:t>рассказать об их свойствах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особенности практического и творческого мышления вы знаете, их отличие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е основные процессы воображения вам известны? Как можно </w:t>
        <w:br/>
        <w:t>их охарактеризовать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различаются язык и речь? В чем заключается опосредствующая функция реч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ы основные функции эмоций и как можно их охарактеризовать? В чем заключаются различия между стеническими и астеническими эмоциям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состоят причины возникновения стресса и каковы основные стадии его протекания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эмоциональная устойчивость личности и в чем состоит ее влияние на поведение человека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стороны выделяют в понятии социализации? Какова структура социализаци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ких сферах происходит социализация личности? Каковы критерии социализированности личност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можно охарактеризовать процесс общения, согласно теории Г. М. Андреевой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ких направлениях изменяется эмоциональное содержание меж</w:t>
        <w:softHyphen/>
        <w:t>личностных отношений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и уровни общения. Факторы, влияющие на вербальное и невербальное общение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конфликтов и причины их возникновения. Признаки и функции конфликтов. Типология конфликтов и их основные характеристики. Стратегии поведения в конфликтной ситуации.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малой группы, ее виды. Каковы основные причины возникновения агрессии в группах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ы основные проявления феномена социальной фасилитации?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чем заключаются основные функции лидер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блема лидерства в коллективе.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выступает источниками проблемного поля экономической психологии?</w:t>
      </w:r>
    </w:p>
    <w:p>
      <w:pPr>
        <w:pStyle w:val="Style15"/>
        <w:numPr>
          <w:ilvl w:val="0"/>
          <w:numId w:val="1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м образом социально-психологические знания могут помочь экономисту в профессиональной деятельност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к.псих.н. Бобкова Т.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Calibri" w:cs="Times New Roman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0:00Z</dcterms:created>
  <dc:creator>Admin</dc:creator>
  <dc:description/>
  <cp:keywords/>
  <dc:language>en-US</dc:language>
  <cp:lastModifiedBy>Kislinskij_VB</cp:lastModifiedBy>
  <dcterms:modified xsi:type="dcterms:W3CDTF">2011-11-01T11:13:00Z</dcterms:modified>
  <cp:revision>4</cp:revision>
  <dc:subject/>
  <dc:title/>
</cp:coreProperties>
</file>