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КОМЕНДУЕМАЯ ЛИТЕРАТУРА ПО КУРСУ «ПСИХОЛОГ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ОСНОВН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Гальперин П.Я. Введение в психологию. – Ростов на Дону, 1999. </w:t>
        <w:br/>
        <w:t xml:space="preserve">2. Гамезо М.В. Домашенко И.А. Атлас по психологии. – М., 2001. </w:t>
        <w:br/>
        <w:t xml:space="preserve">3. Гиппенрейтер Ю.Б. Введение в общую психологию. – М.: МГУ, 1999. </w:t>
        <w:br/>
        <w:t xml:space="preserve">4. Годфруа Ж. Что такое психология? – М., 1992. </w:t>
        <w:br/>
        <w:t xml:space="preserve">5. Гриншпун И.Б. Введение в психологию. – М., 1994. </w:t>
        <w:br/>
        <w:t xml:space="preserve">6. Дубровина И.В. и др. Психология. – М.: Академия, 2002. </w:t>
        <w:br/>
        <w:t xml:space="preserve">7. Еникеев М.И. Общая и социальная психология. – М.: НОРМА – ИНФРА, 2000. 624с. </w:t>
        <w:br/>
        <w:t xml:space="preserve">8. Леонтьев А.Н. Лекции по общей психологии. – М.: Смысл, 2001. </w:t>
        <w:br/>
        <w:t xml:space="preserve">9. Маклаков О.А. Общая психология. – СПб.: Питер, 2000. </w:t>
        <w:br/>
        <w:t xml:space="preserve">10. Максименко С.Д. Общая психология. М.: Рефл-бук, 1999. </w:t>
        <w:br/>
        <w:t xml:space="preserve">11. Немов Р.С. Психология., М., 1997. – Т.1. </w:t>
        <w:br/>
        <w:t xml:space="preserve">12. Психология. / Под ред. А.А. Крылова. – М., 2001. </w:t>
        <w:br/>
        <w:t xml:space="preserve">13. Психология / Под ред. В.Н. Дружинина. – СПб.: Питер, 2001, 512с. </w:t>
        <w:br/>
        <w:t xml:space="preserve">14. Петровский А.В., Ярошевский М.Г. Психология: Учебн. для студ. Высш. Пед. учеб. зав. – М., 1998. </w:t>
        <w:br/>
        <w:t xml:space="preserve">15. Рогов Е.И. Общая психология: Курс лекций. – М.: ВЛАДОС, 1995, 448с. </w:t>
        <w:br/>
        <w:t xml:space="preserve">16. Рубинштейн С.Л. Основы общей психологии. – СПб., 2000. </w:t>
        <w:br/>
        <w:t xml:space="preserve">17. Слободчиков В.И., Исаев Е.И. Психология человека: Введение в психологию субъективности. – М., 1995. </w:t>
        <w:br/>
        <w:t xml:space="preserve">18. Столяренко Л.Д. Основы психологии. – Ростов н / Д., 1996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 ДОПОЛНИ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Абульханова-Славская К.А. Стратегия жизни. – М., 1991. </w:t>
        <w:br/>
        <w:t xml:space="preserve">2. Адлер А. Понять природу человека. – СПб., 1997. </w:t>
        <w:br/>
        <w:t xml:space="preserve">3. Ананьев Б.Г. Психология и проблемы человекознания. Избранные психологические труды. – Москва-Воронеж, 1996. </w:t>
        <w:br/>
        <w:t xml:space="preserve">4. Асеев В.Г. Мотивация поведения и формирование личности. – М., 1976. </w:t>
        <w:br/>
        <w:t xml:space="preserve">5. Асмолов А.Г. Культурно-историческая психология и конструирование миров. – М.-Воронеж, 1996. С. 434-521. </w:t>
        <w:br/>
        <w:t xml:space="preserve">8. Бакланова Н.К. Бакланов К.В. Шаг к успеху. Психология для Вас. Учеб-метод. пособие. – М.: ИПО Профиздат, 2000, 144с. </w:t>
        <w:br/>
        <w:t xml:space="preserve">9. Братусь Б.С. Психология. Нравственность. Культура. М.: Менеджер, Роспедагенство, 1994. </w:t>
        <w:br/>
        <w:t xml:space="preserve">10. Вейнингер О. Пол и характер. Ростов на Дону: "Феникс", 1998. </w:t>
        <w:br/>
        <w:t xml:space="preserve">11. Вилюнас В.К. Психология эмоциональных явлений. – М., 1990. </w:t>
        <w:br/>
        <w:t xml:space="preserve">12. Вишнякова Н.Ф. Конфликтология. – М.: Академия, 2002, 318с. </w:t>
        <w:br/>
        <w:t xml:space="preserve">13. Выготский Л.С. Психология. – М., 2000. </w:t>
        <w:br/>
        <w:t xml:space="preserve">14. Гальперин П.Я. Психология как объективная наука. – М.: Ин-т практ. психологии, НПО, 1998. </w:t>
        <w:br/>
        <w:t xml:space="preserve">15. Глозман Ж.М. Общение и здоровье личности. Учеб. пособие. – М.: Академия, 2002, 208с. </w:t>
        <w:br/>
        <w:t xml:space="preserve">16. Горякина В.А. Психология общения. Учеб. пособие. – М.: Академия, 2002, 416с. </w:t>
        <w:br/>
        <w:t xml:space="preserve">17. Джемс У. Психология. – М., 1991. </w:t>
        <w:br/>
        <w:t xml:space="preserve">18. Ждан А.Н. История психологии. – М., 1999. </w:t>
        <w:br/>
        <w:t xml:space="preserve">19. Ительсон Л.Б. Лекции по общей психологии. – М., 2000. </w:t>
        <w:br/>
        <w:t xml:space="preserve">20. Марцинковская Т.Д., Ярошевский М.Г. 100 выдающихся психологов мира. – М., 1995. </w:t>
        <w:br/>
        <w:t xml:space="preserve">21. Маслоу А. Мотивация и личность. – СПб, 1999. </w:t>
        <w:br/>
        <w:t xml:space="preserve">22. Межличностное общение / Сост. Н.В.Казариновой, В.М. Потольши. – СПб.: Питер, 2001., 512с. </w:t>
        <w:br/>
        <w:t xml:space="preserve">23. Мерлин В.С. Психология индивидуальности. – М., Воронеж, 1996. </w:t>
        <w:br/>
        <w:t xml:space="preserve">24. Мерлин В.С. Структура личности. Характер, способности, самосознание. Учеб. пособ. к спецкурсу. – Пермь, 1990. </w:t>
        <w:br/>
        <w:t xml:space="preserve">25. Петровский А.В., Ярошевский М.Г. История и теория психологии. – М., 1996. </w:t>
        <w:br/>
        <w:t xml:space="preserve">26. Рубинштейн С.Л. Основы общей психологии. – СПб., 1999. </w:t>
      </w:r>
    </w:p>
    <w:sectPr>
      <w:headerReference w:type="default" r:id="rId2"/>
      <w:type w:val="nextPage"/>
      <w:pgSz w:w="11906" w:h="16838"/>
      <w:pgMar w:left="85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их.н.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49:00Z</dcterms:created>
  <dc:creator>Admin</dc:creator>
  <dc:description/>
  <cp:keywords/>
  <dc:language>en-US</dc:language>
  <cp:lastModifiedBy>Kislinskij_VB</cp:lastModifiedBy>
  <dcterms:modified xsi:type="dcterms:W3CDTF">2011-11-01T11:14:00Z</dcterms:modified>
  <cp:revision>4</cp:revision>
  <dc:subject/>
  <dc:title/>
</cp:coreProperties>
</file>