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 w:before="0" w:after="0"/>
        <w:ind w:firstLine="601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Темы  контрольных раб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о дисциплине «Психология» (бакалавриат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ественно-научные основы психики в теориях российских ученых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ность и особенности функциональных систем психики. </w:t>
      </w:r>
    </w:p>
    <w:p>
      <w:pPr>
        <w:pStyle w:val="1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исхождение и развитие психики в филогенезе.</w:t>
      </w:r>
    </w:p>
    <w:p>
      <w:pPr>
        <w:pStyle w:val="1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Общественно-историческая природа психики человека.</w:t>
      </w:r>
    </w:p>
    <w:p>
      <w:pPr>
        <w:pStyle w:val="1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прос о природе психики человека и животных на современном этапе.</w:t>
      </w:r>
    </w:p>
    <w:p>
      <w:pPr>
        <w:pStyle w:val="1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ущность и условия возникновения сознания как высшего, специфически человеческого уровня развития психик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условных рефлексов у человека и условий их образования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Мозг и психика. Особенности психики в зависимости от доминирования правого или левого полушария головного мозга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собенности психического отражения. Психика - субъективный образ объективного мир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ознание и самосознание. Структура, функции, закономерности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е сознания и подсознания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фические состояния психики человек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овидение и его роль в психической жизни человека по Фрейду и Юнгу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ходы к проблеме структуры личност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ный подход в исследованиях личност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эпигенеза в психологии. Эпигенетические психологические теории (Э. Эриксон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. Личность. Индивидуальность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ительный анализ гуманистического направления и глубинной психологи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 самоактуализации в работах А. Маслоу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 социализации и ее решение в теориях научения.</w:t>
      </w:r>
    </w:p>
    <w:p>
      <w:pPr>
        <w:pStyle w:val="FR2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амооценка и уровень притязаний, их роль для становления самосознания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color w:val="000000"/>
          <w:sz w:val="28"/>
        </w:rPr>
        <w:t>Основные виды деятельности и их развитие у человек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цип развития психической деятельности по Л.С. Выготскому, А.Н. Леонтьеву и С.Л. Рубинштейну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хологический анализ механизма интериоризации и его сравнение с психоаналитическим понятием интроекци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 жизненного пути в работах С.Л. Рубинштейн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рия развития взглядов на темперамент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взглядов на темперамент в работах В.С. Мерлин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ходы к измерению свойств нервной системы в школе Теплова – Небылицын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Типологические особенности нервной системы. Учение И.П.Павлова о типах ВНД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 и его особенности. Направленность личности, влияющая на характер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аимосвязь характера с темпераментом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ы эмоциональной неустойчивости личност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моции в структуре личност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</w:rPr>
        <w:t>Эмоционально-волевая сфера личности. Понятия эмоций и чувств. Их сигнальная и регулятивная функци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тивационные образования, характеризующие личность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социальной группе и малой группе. Классификация малых групп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социализации личности. Этапы и уровни социализаци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ое давление и конформизм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овая совместимость и групповая сплоченность. Эффективность групповой деятельности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ифференциация и интеграция в межгрупповых отношениях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оры, влияющие на развитие межличностных отношений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и механизмы социальной перцепци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коммуникаци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интерактивной стороны общения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ый подход к межличностному восприятию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конфликте. Причины конфликтов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, уровни и структура конфликт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и и динамика конфликтного взаимодействия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ы разрешения и профилактики конфликтов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ahoma" w:cs="Tahoma" w:ascii="Tahoma" w:hAnsi="Tahoma"/>
          <w:color w:val="49494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грессия и конфликт. Конформизм как влияние большинств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щущения в структуре психики и личност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риятие  и его основные свойства.</w:t>
      </w:r>
    </w:p>
    <w:p>
      <w:pPr>
        <w:pStyle w:val="1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ллюзии и апперцепции при восприяти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 и личность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щущения, восприятия, внимания в познавательном процессе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</w:rPr>
        <w:t>Внимание как особый процесс, организующий психическую деятельность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амять: ее виды, типы и индивидуальные особенности. Элементарные процессы памяти. </w:t>
      </w:r>
    </w:p>
    <w:p>
      <w:pPr>
        <w:pStyle w:val="1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ные подходы к раскрытию механизмов памят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</w:rPr>
        <w:t>Мышление как высшая форма отражения действительн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мышления. Основы мыслительного процесс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е различия в мыслительной деятельности. Стили мышл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нятие интеллекта и его структур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ображение и его вид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ечь в структуре познавательной деятельности. Важнейшие характеристики речи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</w:rPr>
        <w:t>Способности как особые психические свойства личности. Общие и специальные способности, одаренность, талан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едставление о мотиве разных научных школ, классификация мотив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Мотивация  и активность, связь с потребностной сферой личн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начение чувств, эмоциональных состояний, эмоций  в формировании мотивационной  направленности личн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Роль мотивации в волевой регуляция активности личн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Система ценностных ориентаций личности, направленность личности, их отражение в мотивационной структуре личности.</w:t>
      </w:r>
    </w:p>
    <w:p>
      <w:pPr>
        <w:pStyle w:val="Normal"/>
        <w:spacing w:before="0" w:after="20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Составитель: к.псих.н. Бобкова Т.С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1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40" w:after="0"/>
    </w:pPr>
    <w:rPr>
      <w:rFonts w:ascii="Arial" w:hAnsi="Arial" w:eastAsia="Times New Roman" w:cs="Times New Roman"/>
      <w:b/>
      <w:i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4:00:00Z</dcterms:created>
  <dc:creator>Тактика</dc:creator>
  <dc:description/>
  <cp:keywords/>
  <dc:language>en-US</dc:language>
  <cp:lastModifiedBy>Kislinskij_VB</cp:lastModifiedBy>
  <dcterms:modified xsi:type="dcterms:W3CDTF">2011-11-01T11:14:00Z</dcterms:modified>
  <cp:revision>4</cp:revision>
  <dc:subject/>
  <dc:title/>
</cp:coreProperties>
</file>