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литера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дорова М.Ю., Савельев В.С. Русский язык и культура речи. Конспект лекций. – М., 20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льтура русской речи: учебник./ Под ред. Проф. Л.Г.Граудиной и Е.Н. Ширяева. – М,2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веденская, Л.А., Семенова, М.Ю. Русский язык. Практикум: учебное пособие. – М,200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едосюк, М.Ю. и др. Русский язык для студентов – нефилологов: учебное пособие. – М,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литера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сский язык и культура речи: учебник./ Под ред. Ипполитовой, Н.А. – М, 20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енденская, Л.А., Павлова, Л.Г., Кашаева, Е.Ю. Русский язык и культура речи: учебное пособие для вузов. – Ростов-на-Дону,2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мелкова, З.С. Деловой человек: культура речевого общения./ Пособие и словарь-справочник. – М,199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чевая коммуникация: учебник./ Под ред. Проф. О.Я.Гойхмана. – М,20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реков, В.Ф. и др. Пособие для занятий по русскому языку. – М, 199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Чешко, Л.А. Русский язык: учебное пособие. – М,199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идорова М.Ю., Савельев В.С. Русский язык и культура речи : курс лекций. –М., 2002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Составитель: преподаватель Назарова О.К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51:00Z</dcterms:created>
  <dc:creator>Nazarova_OK</dc:creator>
  <dc:description/>
  <cp:keywords/>
  <dc:language>en-US</dc:language>
  <cp:lastModifiedBy>Nazarova_OK</cp:lastModifiedBy>
  <dcterms:modified xsi:type="dcterms:W3CDTF">2011-12-26T08:01:00Z</dcterms:modified>
  <cp:revision>2</cp:revision>
  <dc:subject/>
  <dc:title>Основная литература </dc:title>
</cp:coreProperties>
</file>