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связь языка и реч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 как система знаков. Функции национального язы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собенности устной и письменной форм речи. Книжная и разговорная реч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 как основное понятие языка. Определение нормы. Вариативность нор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функционирования разговорной речи, роль внеязыковых факто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современного русского литературного язы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евая деятельность и ее этап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ицы общения: речевая ситуация, речевое событие, речевое взаимодейств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знаки научного сти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знаки официально-делового стил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овые формулы официальных докумен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и стиль распорядительных докумен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и стиль коммерческой корреспонден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и стиль инструктивно-методических докумен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ы унификации языка служебных докумен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и стиль информационно-справочных и справочно-аналитических документ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изнаки публицистического сти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устной публичной речи.</w:t>
      </w:r>
    </w:p>
    <w:p>
      <w:pPr>
        <w:pStyle w:val="Normal"/>
        <w:rPr/>
      </w:pPr>
      <w:r>
        <w:rPr/>
        <w:t xml:space="preserve">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Назарова О.К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5:00Z</dcterms:created>
  <dc:creator>Nazarova_OK</dc:creator>
  <dc:description/>
  <cp:keywords/>
  <dc:language>en-US</dc:language>
  <cp:lastModifiedBy>Nazarova_OK</cp:lastModifiedBy>
  <dcterms:modified xsi:type="dcterms:W3CDTF">2011-12-26T08:00:00Z</dcterms:modified>
  <cp:revision>6</cp:revision>
  <dc:subject/>
  <dc:title>Вопросы к зачету по дисциплине</dc:title>
</cp:coreProperties>
</file>