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контро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Рус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ер варианта задания соответствует первой букве фамилии студента </w:t>
      </w:r>
    </w:p>
    <w:p>
      <w:pPr>
        <w:pStyle w:val="Normal"/>
        <w:tabs>
          <w:tab w:val="clear" w:pos="708"/>
          <w:tab w:val="left" w:pos="4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846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буква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соответствующего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- Г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 - К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 - С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- 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ая работа включает 16 заданий (А1 – А16). К каждому из них даны 4 варианта ответа, из которых только один правиль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1. В каком слове верно выделена буква, обозначающая ударный гласный зву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чА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ба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нельз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2. В каком предложении вместо слова ГУМАННЫЙ нужно употребить ГУМАНИТАР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амыми ГУМАННЫМИ профессиями на земле являются те, от которых зависит духовная жизнь и физическое здоровь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о время переговоров участниками встречи обсуждены ГУМАННЫЕ вопрос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ГУМАННЫЕ законы возможны только в зрел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УМАННОЕ отношение к детям означает прежде всего понимание духовных усилий ребенка, уважительное отношение к этим исканиям и ненавязчив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3. Укажите пример с ошибкой в образовании формы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окла под дож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свенных паде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чудеснейшим обра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доровые дес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4. Выберите грамматически правильное продолжение пред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щательно подготовившись к выступлению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ечь, оратора тем не менее должна напоминать импров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речи оратора должны быть удачные примеры, образы, юм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 хорошего оратора речь образная, эмоциональная и в то же время логи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ратор произнес убедительну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5. В каком варианте ответа правильно указаны все цифры, на месте которых пишется одна буква Н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хозяине была тка(1)ая рубаха, подпояса(2)ая кожа(3)ым ремнем, и давно не глаже(4)ые шт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3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2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2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6. В каком ряду во всех словах пропущена безударная проверяемая гласная кор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..рсистый, ут..пический, м..рзл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б..сиком, ок..ймлять, приг..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ав..нтюра, м..ндариновый, благораспол..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омпр..мисс, соприк..снувшись, обог..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7. В каком ряду во всех трех словах пропущена одна и та же бук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..успевать, пр..плести, пр..ры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..гадать, по..кидывать, на..ку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..ношенный, не..говорчивый, ра..ж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з..скивая, без..сходный, под..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8. В каком ряду в обоих словах на месте пропуска пишется буква Е?</w:t>
      </w:r>
    </w:p>
    <w:p>
      <w:pPr>
        <w:pStyle w:val="Normal"/>
        <w:rPr/>
      </w:pPr>
      <w:r>
        <w:rPr>
          <w:sz w:val="28"/>
          <w:szCs w:val="28"/>
        </w:rPr>
        <w:t>1) запиш..шь, закручива..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тащ..шь, наполн..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зуча..шь, закле..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кин..шь, муч..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9. В каком варианте ответа указаны все слова, где пропущена буква 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олом..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одчерк..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усидч..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затм..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, Б, В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, Б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, В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0. В каком предложении НЕ со словом пишется разд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чти (не)заметная серая птичка вспорхнула из ку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(Не)вдалеке от дома начинался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(Не)распроданные игрушки уце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уня (не)лишена оба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1. В каком предложении оба выделенных слова пишутся сли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(И)ТАК, подытожим все сказанное: лес – наш целитель, наше богатство и, (НА)КОНЕЦ, лучший наряд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до было дождаться Семенова во ЧТО(БЫ) то ни стало, (ПО)ТОМУ что его приезд решал мно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бо хмурилось ТАК(ЖЕ), как и вчера, море штормило, (ПО)ЭТОМУ прогулку на катере пришлось от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(В)ТЕЧЕНИЕ прошлого лета мне пришлось жить в старинной подмосковной усадьбе, (ПРИ)ТОМ она не была похожа на обычные уса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2. Укажите правильное объяснение постановки запятой или ее отсутствия в предложен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ле жилось нелегко ( ) и поэтому я очень полюбил бездонное неб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остое предложение с однородными членами, перед союзом И запятая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стое предложение с однородными членами, перед союзом И нужна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ложносочиненное предложение, перед союзом И запятая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ложносочиненное предложение, перед союзом И нужна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3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исле чудаков (1) живших в Москве в грибоедовские времена (2) был человек (3) описанный в комедии «Горе от ума» под именем (4) Максима Пет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2,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,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2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4. В каком варианте ответа правильно указаны все цифры, на месте которых в предложениях должны стоять запят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ил Черный (1) по мнению искусствоведов (2) был живописцем первой величины. Самая большая его заслуга (3) однако (4) в том, что он увидел одаренность Андрея Рублева и повлиял на развитие индивидуальной манеры этого величайшего худож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,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1,2,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5. Укажите предложение, в котором нужно поставить одну запятую. (знаки препинания не расставлены).</w:t>
      </w:r>
    </w:p>
    <w:p>
      <w:pPr>
        <w:pStyle w:val="Normal"/>
        <w:rPr/>
      </w:pPr>
      <w:r>
        <w:rPr>
          <w:sz w:val="28"/>
          <w:szCs w:val="28"/>
        </w:rPr>
        <w:t>1) Работа шла быстро и весело и была вовремя закон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частия способны как образно описать предмет или явление так и представить его признак в дина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налогичность соединения слов создает особый психологический эффект и приковывает внимание читателя и усиливает образ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овольно скоро он обжился в этом районе да подружился с сосед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6. Как объяснить постановку двоеточия в данном предложен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в Марьине текла своим порядком: Аркадий сибаритствовал, Базаров рабо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общающее слово стоит перед однородными членам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ервая часть бессоюзного сложного предложения указывает на условие того, о чем говорится во втор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торая часть бессоюзного сложного предложения указывает на причину того, о чем говорится в перв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торая часть бессоюзного сложного предложения поясняет, раскрывает содержание первой част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В каком слове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ц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л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ле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В каком предложении вместо слова ВЕЛИКИЙ нужно употребить ВЕЛИЧЕСТВЕН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сокая, стройная, грациозная и ВЕЛИКАЯ, Елена держалась всегда необыкновенно прямо, и это придавало ей царственный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тература – ВЕЛИКОЕ достояние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роду было ВЕЛИКОЕ множество, как будто весь город пожелал увидеть поэта и услышать его удивительный г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ждый ВЕЛИКИЙ поэт является выразителем духа народа, его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Укажите пример с ошибкой в образовании формы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шестьюстами учеб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едь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пелых абрик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жестче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. Выберите грамматически правильное продолжени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читывая состояние окружающей среды наше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формляйте его в виде карты со специальными обознач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ребуются специальные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чеными обработан большой статистически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5. В каком варианте ответа правильно указаны все цифры, на месте которых пишется Н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ще(1)ая мраморной плиткой прихожая украше(2)а стекля(3)ыми вазами и золоче(4)ой мебелью, созда(5)ой лучшими мастерами Ита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2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,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6. В каком ряду во всех словах пропущена безударная проверяемая гласная кор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л..годенствие, прин..ровиться, пол..г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от..вировать, благосл..вение, б..зир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з..боченный, раск..лоть, р..с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б..левание, обр..зцовый, уд..ст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7. В каком ряду во всех словах пропущена одна и та же бук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..амурский, пр..толстый, пр..команд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..едестал, ш..ют, с..ехидни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..каженный, бе..жалостный, ни..пос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..веска, пре..посылка, по..за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8. В каком ряду в обоих словах на месте пропуска пишется буква 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окоч..шь, немысл..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оч..шь, налаж..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виж..шься, реша..е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ревож..шься, законч..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9. В каком варианте ответа указаны все слова, где пропущена буква И?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А. толщ..на</w:t>
        <w:tab/>
        <w:t>В. кра..шек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Б. одол..вать</w:t>
        <w:tab/>
        <w:t>Г. подраг..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, В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Б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0. В каком предложении НЕ со ловом пишется разд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рузья разъехались, и (не)кого позвать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крытые шлюзы высоко подняли воды (не)большой, но быстрой р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седает пыль, и взору открываются (не)высокие пирамидальные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олнце, еще (не)скрытое облаками, освещает мрачную желто-лиловую т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1. В каком предложении оба выделенных слова пишутся сли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ксперимент был проведен удачно, ПРИ(ЧЕМ) впервые, (ПО)ЭТОМУ все были очень дово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(В)НАЧАЛЕ сентября ночи становятся холодными, морозными, (ЗА)ТО дни стоят теплые, безветр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аржа двигалась (ПО)ПРЕЖНЕМУ вниз по течению, но (НА)СТОЛЬКО медленно, что казалось неподвиж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елагея была человеком (НА)РЕДКОСТЬ открытым, добрым; (ЗА)ТО ее любили в дер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2. Укажите правильное объяснение постановки запятой или ее отсутствия в предложен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раза зимовал он в Мирном ( ) и каждый раз возвращение домой казалось ему пределом человеческого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ложносочиненное предложение, перед союзом И запятая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стое предложение с однородными членами, перед союзом И запятая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ложносочиненное предложение, пред союзом И нужна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стое предложение с однородными членами, перед союзом И нужна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3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полит Матвеевич (1) томясь стыдом (2) стоял под акацией и (3) не глядя на гуляющих (4) твердил три заученные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, 2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, 2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4. В каком варианте ответа правильно указаны все цифры, на месте которых в предложениях должны стоять запят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шлом многим был (1) конечно (2) известен дом Аксаковых, где все дышало творчеством, семейным счастьем и довольством. Друзьям семьи, многочисленным гостям (3) вероятно (4) не раз доводилось отдыхать в этом доме душой и телом от житейских дрязг и тревол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, 2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1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5. Укажите предложение, в котором нужно поставить одну запятую. (Знаки препинания не расставле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ндивидуальность писателя проявляется и в предпочтении того или иного цветового эп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чти каждый из французских скульпторов работал одновременно в историко-мифологическом и в портретном и в пейзажном жан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рин мог подробно описать как изгиб реки так и расположение домов как вековые леса так и уютные приморские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Лес шумел то убаюкивающее и певуче то порывисто и трев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6. Как объяснить постановку двоеточия в данном предложен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тужев вставал, отодвигал занавеску и видел знакомую и милую картину: снег лежал на крышах пухлыми пластами, как на еловых ве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общающее слово стоит перед однородными членам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торая часть бессоюзного сложного предложения указывает на следствие того, о чем говорится в перв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торая часть бессоюзного сложного предложения поясняет, раскрывает содержание перв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торая часть бессоюзного сложного предложения указывает на причину того, о чем говорится в перв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В каком слове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лг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л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л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р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В каком предложении вместо слова ВОДНЫЙ нужно потребить ВОДЯНИСТ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месте ВОДНОЙ глади часто возникает грязная болотная трясина, которая постепенно зарастает ле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 временем ВОДНАЯ поверхность озера становится зеленоватой или красноватой: в ней поселяются мириады клеток микроводорос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знакомец подарил мне букетик лиловых цветов с ВОДНЫМИ стеб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ОДНЫЙ стадион – гордость района и излюбленное место горожан, куда они приходят семьями в выходн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Укажите пример с ошибкой в образовании формы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ного обл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хорошо проповедо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езж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 двумястами бой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. Укажите грамматически правильное продолжение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языковые средства выразите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ечь наполняется яркими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исатель в образной форме решает проблему наполео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дчеркивается индивидуальность ст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ысль автора выглядит более убед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5. Укажите предложение с грамматической ошибкой (с нарушением синтаксической нор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рафик проведения ремонтных работ в цехах завода был нарушен вопреки указания дир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е, кто сидел на берегу реки, не раз испытывали ни с чем не сравнимое блаже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езжий, видимо турист, спросил у прохожего, есть ли поблизости поч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оя сестра любит играть на фортепиано и петь в х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6. В каком варианте ответа правильно указаны все цифры, на месте которых пишется одна буква 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(1)ые китайскими лингвистами различные проекты перехода на буквенно-звуковое письмо так и не были реализова(2)ы: обществе(3)ость увидела угрозу разрыва с многовековой культурой, воплоще(4)ой в иероглифическом пись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2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7. В каком ряду во всех словах пропущена безударная проверяемая гласная кор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кз..менатор, парад..ксальный, пол..скать (ко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в..нгард, утр..мбовать, возг..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ил..рмония, рест..врировать, безотл..г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ц..ремония, заг..релый, неприк..сно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8. В каком ряду во всех словах пропущена одна и та же бук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д..брать, пр..образ, н..илуч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..обретение, пр..светленый, пр..р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..лелеять, обе..доленный, ра..гр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д..емник, суб..ективно, выл..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9. В каком ряду в обоих случаях пропущена буква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люб..щие разговаривать, пассажиры дремл..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тро..щийся дом, иголки кол..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рас..щие вещества, травы стел..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ен..щиеся волны, соседи разбуд..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0. В каком варианте ответа указаны все слова, где пропущена буква И?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успока..ваться</w:t>
        <w:tab/>
        <w:t>В. скле..вающий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отрасл..вой</w:t>
        <w:tab/>
        <w:t>Г. ткан..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, Б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, Б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1. В каком варианте ответа правильно указаны все цифры, на месте которых пишется буква И?</w:t>
      </w:r>
    </w:p>
    <w:p>
      <w:pPr>
        <w:pStyle w:val="Normal"/>
        <w:rPr/>
      </w:pPr>
      <w:r>
        <w:rPr>
          <w:b/>
          <w:sz w:val="28"/>
          <w:szCs w:val="28"/>
        </w:rPr>
        <w:t>Честный исследователь н(1) может, чем бы он н(2) занимался, оказаться в ряду лжеученых: он н(3) пойдет н(4) на обман коллег,, н(5) на искажение ф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, 4,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,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4,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2. В каком предложении оба выделенных слова пишутся разд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Я человек небогатый; дела мои расстроены, да и к ТОМУ(ЖЕ) мне наскучило кочевать с места на место (В)ТЕЧЕНИЕ цел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По некоторым мелочам, ПО(ТОМУ), например, как оба они (В)МЕСТЕ варили кофе, я мог заключить, что живут они мирно, благополучно и что они рады гост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ыражение лица у нее было такое, словно она готова (ТОТ)ЧАС заплакать, (НЕ)СМОТРЯ на то что новости были очень хоро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(В)СКОРЕ Степан привезет почту, а ТАК(ЖЕ)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3. Укажите правильное объяснение постановки запятой или ее отсутствия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из участников литературного общества «Беседа» были последовательными классицистами ( ) и некоторые из них довели до совершенства традиционные классические жан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ложносочиненное предложение, перед союзом И запятая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стое предложение с однородными членами, перед союзом И запятая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ложносочиненное предложение, перед союзом И нужна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стое предложение с однородными членами, перед союзом И нужна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4. В каком варианте ответа правильно указаны все цифры, на месте которых в предложении стоят запят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истывая страницы (1) принесенной из кабинета (2) книги (3) отец остановился у приоткрытой двери (4) прислушиваясь в разговору на кух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,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5. В каком варианте ответа правильно указаны все цифры, на месте которых в предложениях должны стоять запят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огда придет мысль, которая (1) кажется (2) верной, но боишься поверить ей. Но потом видишь, что та мысль, которая (3) быть может (4) и странная, на самом деле самая простая истина: если раз узнал, в нее уже нельзя перестать вери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1, 2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16. Укажите предложение, в котором нужно поставить одну запятую. (Знаки препинания не расставле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древней индии умело использовали медь и бронзу и отливали металлические изделия.</w:t>
      </w:r>
    </w:p>
    <w:p>
      <w:pPr>
        <w:pStyle w:val="Normal"/>
        <w:rPr/>
      </w:pPr>
      <w:r>
        <w:rPr>
          <w:sz w:val="28"/>
          <w:szCs w:val="28"/>
        </w:rPr>
        <w:t xml:space="preserve">2)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казачьи атаманы порой отправляли в столицы детей – пленников войн – в качестве подарков императорской семье или знатному вельм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Я немного испугался однако вошел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 ужином я заговорил о Хоре да о Калиныч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В каком слове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тО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ем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свЕр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шАс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В каком предложении вместо слова ПРАКТИЧЕСКИЙ нужно употребить ПРАКТИЧ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ажное значение для дальнейшей жизни имеют ПРАКТИЧЕСКИЕ навыки, приобретенные в раннем дет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ихрев в ПРАКТИЧЕСКОЙ жизни отличался редкостным простодуш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истема ПРАКТИЧЕСКИХ занятий широко распространена в высше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арина Васильевна очень взволновалась, но все-таки прислушалась к мудрой и ПРАКТИЧЕСКОЙ своей приятель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Укажите пример с ошибкой в образовании формы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езж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выше четырех тысяч 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сколько я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грыз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. Укажите грамматически правильное продолжение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гнав акул далеко в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пасателей уже ничто не волно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ельфины вместе с людьми встретили спасательное су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 рыбацких суднах воцарилось споко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жителей поселка ожидала другая на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5. В каком варианте ответа правильно указаны все цифры, на месте которых пишется одна буква 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ржение Везувия подробно описа(1)о в адресова(2) римскому историку Тациту письмах Плиния Младшего, ране(3) ого в тот страшный августовский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1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6. В каком ряду во всех словах пропущена безударная проверяемая гласная кор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..рактеристика, ч..стотный, вн..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сл..жненный, к..рректный, выск..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..лноценный, зал..вать, ум..лять (знач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..лючий, разл..чать, выт..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7. В каком ряду во всех словах пропущена одна и та же бук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ре..мерный, и..подтишка, не..говорч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..градить, пр..страстный, пр..сле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..правданный, п..становка, под..з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..явление, раз..ехаться, сер..е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8. В каком ряду в обоих словах на месте пропуска пишется буква 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рестьянин кос..т, непередава..мые ощу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есоруб пил..т, мысл..мый отвлеч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ачка мыл..т, предполага..мый резуль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ечка топ..тся, наруша..мый вс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9. В каком варианте ответа указаны все слова, где пропущена буква Е?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кле..вать</w:t>
        <w:tab/>
        <w:t>В. проста..вать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глянц..вый</w:t>
        <w:tab/>
        <w:t>Г. верхуш..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,Б,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, Б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, В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Б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0. В каком варианте ответа правильно указаны все цифры, на месте которых в предложении пишется 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(1) верю, что есть на нашей земле места скучные и н(2) дающие никакой пищи н(3), н(4) слу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, 2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1. В каком предложении оба выделенных слова пишутся сли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(ОТ)ТОГО места, где они распрощались с Бруком, их отделяли теперь по меньшей мере пять километров, (ПО)ЭТОМУ возвращаться назад не было уже никакого смы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 бледная поганка ТО(ЖЕ) нужна, (ПО)ЭТОМУ ее создала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УТ(ЖЕ) потребовалось просить малознакомых людей ЧТО(БЫ) позвонили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Хозяйка не могла понять, (ПО)ЧЕМУ я так долго, (В)ТЕЧЕНИЕ нескольких минут, разглядываю фотографии на с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2. Укажите правильное объяснение постановки запятой или ее отсутствия в предложен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ы улицы у штакетника стоял пышный багряный клен ( ) и ронял свои листья в маленький са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ложносочиненное предложение, перед союзом И запятая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стое предложение с однородными членами, перед союзом И запятая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ложносочиненное предложение, перед союзом И нужна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стое предложение с однородными членами, перед союзом И нужна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3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е в наше время исследователи творчества Э.А. По (1) получив в свое распоряжение (2) скрывавшиеся прежде (3) материалы(4) смогли установить связь между жизнью и творчеством американского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, 2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4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мненно (1) есть великие люди, рядом с которыми все кажутся мелкими (2) однако (3) поистине (4) велик тот, с кем каждый чувствует себя вели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, 2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5. Укажите предложение, в котором нужно поставить одну запятую (Знаки препинания не расставле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 листового металла делают корпуса машин и приборов и по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Жестянщики должны знать устройство различных станков и приспособлений для обработки листового металла и уметь работать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олярный клей выпускают в виде зерен или твердых плиток с блестящей поверх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ы долго не ложились спать и любовались то небом то мо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6. Как объяснить постановку двоеточия в данном предложен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кло все шире входит в нашу жизнь: оно в предметах быта и в колоннах метрополитенов, оно защищает наши квартиры от холода и превращается в эластичную ткань, которая служит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общающее слово стоит перед однородными членам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торая часть сложного предложения раскрывает, поясняет содержание первой части.</w:t>
      </w:r>
    </w:p>
    <w:p>
      <w:pPr>
        <w:pStyle w:val="Normal"/>
        <w:rPr/>
      </w:pPr>
      <w:r>
        <w:rPr>
          <w:sz w:val="28"/>
          <w:szCs w:val="28"/>
        </w:rPr>
        <w:t>3) Первая часть сложного предложения указывает на условие того, о чем говорится во втор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ервая часть сложного предложения указывает на время того, о чем говорится во втор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Назарова О.К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3:00Z</dcterms:created>
  <dc:creator>Nazarova_OK</dc:creator>
  <dc:description/>
  <cp:keywords/>
  <dc:language>en-US</dc:language>
  <cp:lastModifiedBy>Nazarova_OK</cp:lastModifiedBy>
  <dcterms:modified xsi:type="dcterms:W3CDTF">2011-12-26T07:58:00Z</dcterms:modified>
  <cp:revision>64</cp:revision>
  <dc:subject/>
  <dc:title>Варианты контрольных работ </dc:title>
</cp:coreProperties>
</file>