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Библиографический список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 / Под ред. Т.М. Ковалевой. – М., 2009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уков Е.Ф. Банки и банковские операции / учебник  для вузов. – М.: Банки и биржи, ЮНИТИ, 1998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Балабанов  И.Т. Банки и банковское дело – СПб.: Питер, 2000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енчагов В.К. Финансы, денежное обращение, кредит / В.К. Сенчагов, А.И. Архипов. – М.: Проспект, 2000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7"/>
          <w:szCs w:val="27"/>
        </w:rPr>
        <w:t>Гурьев А. Н., Памфилов С. Ф. История России: кредитная система. – М.: ЮКИС, 1995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7"/>
          <w:szCs w:val="27"/>
        </w:rPr>
        <w:t>Финансы. Денежное обращение. Кредит: Учебник для вузов / Под ред. проф. Л.А. Дробозиной. – М.: Финансы, ЮНИТИ, 1999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наев В. Н. Денежная и кредитная системы России. – М.: Наука, 1998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право: Учебник / Отв. ред. Н.И. Химичева. – М.: Юристъ, 2000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Химичева Н.С. Финансовое право. – М.: Юристъ, 2000</w:t>
      </w:r>
      <w:r>
        <w:rPr/>
        <w:t>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Войнаровский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9:24:00Z</dcterms:created>
  <dc:creator>Admin</dc:creator>
  <dc:description/>
  <cp:keywords/>
  <dc:language>en-US</dc:language>
  <cp:lastModifiedBy>K105_5</cp:lastModifiedBy>
  <dcterms:modified xsi:type="dcterms:W3CDTF">2012-02-06T07:07:00Z</dcterms:modified>
  <cp:revision>7</cp:revision>
  <dc:subject/>
  <dc:title/>
</cp:coreProperties>
</file>