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 по дисциплине «История развития финансово-кредитной системы в Росси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аткая характеристика возникновения денежного обращения в России. Основные этапы становл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Денежная система России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зникновение кредитных учреждений и становление банковского дела в Росс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зникновение финансов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Финансовые отношения в Росси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Финансы и развитие банковской системы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нежное обращение в России в 1914 – 1922 гг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собенности кредитной системы в период Октябрьской револю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нансы в годы Октябрьской революции  и период Гражданской вой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нежная реформа 1922 – 1924 г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характеристика НЭП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дитная система в годы НЭП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ы в годы НЭП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сть проведения кредитной реформ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кредитной реформы. Ошибки, допущенные в ходе ее провед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посылки и содержание налоговой реформы 1930-1931 г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ая политика в годы Великой Отечественной войн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ческая политика СССР в 1941-1945 гг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ая политика СССР после войн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ка России в 1950-е г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ССР в годы «перестройки»: экономическая и финансовая полити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направления экономических преобразований 1990-х гг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и.н., доцент Войнаровский О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09:00Z</dcterms:created>
  <dc:creator>qwerty</dc:creator>
  <dc:description/>
  <cp:keywords/>
  <dc:language>en-US</dc:language>
  <cp:lastModifiedBy>K105_5</cp:lastModifiedBy>
  <dcterms:modified xsi:type="dcterms:W3CDTF">2012-02-06T07:08:00Z</dcterms:modified>
  <cp:revision>5</cp:revision>
  <dc:subject/>
  <dc:title/>
</cp:coreProperties>
</file>