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тика контрольных работ по дисциплине «История развития финансово-кредитной системы в Росси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4"/>
        <w:rPr>
          <w:rStyle w:val="Rvts9"/>
          <w:i/>
          <w:i/>
          <w:color w:val="000000"/>
        </w:rPr>
      </w:pPr>
      <w:r>
        <w:rPr>
          <w:i/>
          <w:sz w:val="28"/>
          <w:szCs w:val="28"/>
        </w:rPr>
        <w:t>Вариант темы контрольной работы определяется по последней цифре в номере зачетной книжки студента. Контрольная работа включает в себя 2 вопроса.</w:t>
      </w:r>
    </w:p>
    <w:p>
      <w:pPr>
        <w:pStyle w:val="Normal"/>
        <w:ind w:left="360" w:hanging="0"/>
        <w:rPr>
          <w:rStyle w:val="Rvts9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никновение денежного обращения в России: основные этап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направления экономических и финансовых преобразований 1990-х г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ежная реформа Елены Глинской, её знач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ССР в годы «перестройки»: экономическая и финансовая полити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3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Финансовые отношения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инансовая политика в годы Великой Отечественной вой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4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Денежная реформа Е. Канкрин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едпосылки и содержание налоговой реформы 1930-1931 г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нежная система России на рубеже XIX – XX в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в годы НЭ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зникновение первых банковских учреждений в Росси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формы финансово-кредитных отношений в годы НЭ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Учреждение Государственного банка Российской империи: его роль и функции в экономике России.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ояние финансов России в период Первой мировой вой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зникновение и развитие первых коммерческих банк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сти налоговой системы царской Ро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редитная кооперация в России, её значени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банковской системы в период восстановления народного хозяйства после Гражданской вой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берегательные кассы: возникновение и основные этапы развит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о и роль ипотечного кредита в экономике России.</w:t>
      </w:r>
    </w:p>
    <w:sectPr>
      <w:headerReference w:type="default" r:id="rId2"/>
      <w:type w:val="nextPage"/>
      <w:pgSz w:w="11906" w:h="16838"/>
      <w:pgMar w:left="900" w:right="56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н., доцент Войнаровский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07:00Z</dcterms:created>
  <dc:creator>Admin</dc:creator>
  <dc:description/>
  <cp:keywords/>
  <dc:language>en-US</dc:language>
  <cp:lastModifiedBy>K105_5</cp:lastModifiedBy>
  <dcterms:modified xsi:type="dcterms:W3CDTF">2012-02-06T07:09:00Z</dcterms:modified>
  <cp:revision>4</cp:revision>
  <dc:subject/>
  <dc:title>Тематика контрольных работ по дисциплине «История развития финансово-кредитной системы в России»</dc:title>
</cp:coreProperties>
</file>