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Институциональная экономика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 «Финансы и кредит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нститута. Роль институтов в функционировании эконо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м и неоклассическая экономическая тео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ый и новый институционал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течения  современного неоинституционал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ь экономического человека в ортодоксальном экономик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ведение. Принцип рацион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 предпосылки институционального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итут хозяйственной этики и экономическ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рма в неоклассическ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актная теория фи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принципала-аг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тернативные цели фи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бработк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логия хозяйствен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нституциональной 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равил и институ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итуциональная структура и институциональная с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тановления институциональн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логия государств: контрактное государство, эксплуататорское государ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и принципы институционального проектир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к.и.н., доцент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5:00Z</dcterms:created>
  <dc:creator>qwerty</dc:creator>
  <dc:description/>
  <cp:keywords/>
  <dc:language>en-US</dc:language>
  <cp:lastModifiedBy>Nasy'rova_GA</cp:lastModifiedBy>
  <cp:lastPrinted>2008-10-16T14:11:00Z</cp:lastPrinted>
  <dcterms:modified xsi:type="dcterms:W3CDTF">2010-09-20T06:04:00Z</dcterms:modified>
  <cp:revision>13</cp:revision>
  <dc:subject/>
  <dc:title/>
</cp:coreProperties>
</file>