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Ы КОНТРОЛЬНЫХ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«ИНСТИТУЦИОНАЛЬНОЙ ЭКОНОМИКЕ»</w:t>
      </w:r>
    </w:p>
    <w:p>
      <w:pPr>
        <w:pStyle w:val="Normal"/>
        <w:rPr>
          <w:b/>
          <w:b/>
        </w:rPr>
      </w:pPr>
      <w:r>
        <w:rPr>
          <w:b/>
        </w:rPr>
        <w:t>Выбор темы по последней цифре зачетной книжки студента. Темы не должны повторяться.</w:t>
      </w:r>
    </w:p>
    <w:p>
      <w:pPr>
        <w:pStyle w:val="Normal"/>
        <w:tabs>
          <w:tab w:val="clear" w:pos="708"/>
          <w:tab w:val="left" w:pos="4212" w:leader="none"/>
        </w:tabs>
        <w:spacing w:lineRule="auto" w:line="360"/>
        <w:ind w:firstLine="601"/>
        <w:rPr>
          <w:sz w:val="28"/>
          <w:szCs w:val="28"/>
        </w:rPr>
      </w:pPr>
      <w:r>
        <w:rPr/>
        <w:br/>
      </w:r>
      <w:r>
        <w:rPr>
          <w:rStyle w:val="StrongEmphasis"/>
        </w:rPr>
        <w:t>Тема 1. Эволюция институциональной теории.</w:t>
      </w:r>
      <w:r>
        <w:rPr/>
        <w:br/>
        <w:t>1. Историческая школа: становление институционализма.</w:t>
        <w:br/>
        <w:t>2. «Старый институционализм»: подходы, концепции.</w:t>
        <w:br/>
        <w:t>3. Новая институциональная экономика.</w:t>
        <w:br/>
        <w:t>4. Новейший институциональный подход</w:t>
        <w:br/>
      </w:r>
      <w:r>
        <w:rPr>
          <w:rStyle w:val="StrongEmphasis"/>
        </w:rPr>
        <w:t>Тема 2. Классификация институциональных концепций.</w:t>
      </w:r>
      <w:r>
        <w:rPr/>
        <w:br/>
        <w:t>1. Неоклассика и неоинституционализм: единство и различия.</w:t>
        <w:br/>
        <w:t>2. Классификация институциональных концепций (Р.М. Нуреев).</w:t>
        <w:br/>
      </w:r>
      <w:r>
        <w:rPr>
          <w:rStyle w:val="StrongEmphasis"/>
        </w:rPr>
        <w:t>Тема 3. Модели поведения человека в неоинституциональной экономике.</w:t>
      </w:r>
      <w:r>
        <w:rPr/>
        <w:br/>
        <w:t>1. Модель экономического человека.</w:t>
        <w:br/>
        <w:t>2. Рациональность как норма поведения.</w:t>
        <w:br/>
        <w:t>3. Поведенческие предпосылки институционального анализа</w:t>
        <w:br/>
        <w:t>4. Институт хозяйственной этики и экономическое поведение.</w:t>
        <w:br/>
      </w:r>
      <w:r>
        <w:rPr>
          <w:rStyle w:val="StrongEmphasis"/>
        </w:rPr>
        <w:t>Тема 4. Трансакционные издержки.</w:t>
      </w:r>
      <w:r>
        <w:rPr/>
        <w:br/>
        <w:t>1. Понятие и виды трансакций.</w:t>
        <w:br/>
        <w:t>2. Понятие трансакционных издержек.</w:t>
        <w:br/>
        <w:t>3. Трансакционные издержки и спецификация (размывание) прав собственности.</w:t>
        <w:br/>
        <w:t>4. Внешние эффекты и трансакционные издержки. Теорема Коуза.</w:t>
        <w:br/>
        <w:t>5. Трансакционные издержки и контрактные отношения.</w:t>
        <w:br/>
      </w:r>
      <w:r>
        <w:rPr>
          <w:rStyle w:val="StrongEmphasis"/>
        </w:rPr>
        <w:t>Тема 5. Институциональная теория хозяйственного развития России.</w:t>
      </w:r>
      <w:r>
        <w:rPr/>
        <w:br/>
        <w:t>1. Основные направления неоинституциональных исследований в России.</w:t>
        <w:br/>
        <w:t>2. Положения институциональной теории хозяйственного развития России.</w:t>
        <w:br/>
      </w:r>
      <w:r>
        <w:rPr>
          <w:rStyle w:val="StrongEmphasis"/>
        </w:rPr>
        <w:t>Тема 6. Системы, структуры, функции: понятия системного анализа институтов.</w:t>
      </w:r>
      <w:r>
        <w:rPr/>
        <w:br/>
        <w:t>1. Понятие системосодержащего пространства. Структуризация системы. Процессный подход.</w:t>
        <w:br/>
        <w:t>2. Формальная модель институционального направления экономики.</w:t>
        <w:br/>
      </w:r>
      <w:r>
        <w:rPr>
          <w:rStyle w:val="StrongEmphasis"/>
        </w:rPr>
        <w:t>Тема 7. Теория экономических организаций.</w:t>
      </w:r>
      <w:r>
        <w:rPr/>
        <w:br/>
        <w:t>1. Организация в институциональной среде.</w:t>
        <w:br/>
        <w:t>2. Дихотомия: институты и организации.</w:t>
        <w:br/>
        <w:t>3. Контроль и власть в хозяйственной организации.</w:t>
        <w:br/>
      </w:r>
      <w:r>
        <w:rPr>
          <w:rStyle w:val="StrongEmphasis"/>
        </w:rPr>
        <w:t>Тема 8. Организация и теория групп.</w:t>
      </w:r>
      <w:r>
        <w:rPr/>
        <w:br/>
        <w:t>1. Организация и группы.</w:t>
        <w:br/>
        <w:t>2. Традиционная теория групп.</w:t>
        <w:br/>
        <w:t>3. Большие группы.</w:t>
        <w:br/>
        <w:t>4. Малые группы.</w:t>
        <w:br/>
      </w:r>
      <w:r>
        <w:rPr>
          <w:rStyle w:val="StrongEmphasis"/>
        </w:rPr>
        <w:t>Тема 9. Фирма как экономическая организация.</w:t>
      </w:r>
      <w:r>
        <w:rPr/>
        <w:br/>
        <w:t>1. Контрактная теория фирмы.</w:t>
        <w:br/>
        <w:t>2. Теория принципала-агента.</w:t>
        <w:br/>
        <w:t>3. Альтернативные цели фирм.</w:t>
        <w:br/>
      </w:r>
      <w:r>
        <w:rPr>
          <w:rStyle w:val="StrongEmphasis"/>
        </w:rPr>
        <w:t>Тема 10. Государство в концепциях институционализма.</w:t>
      </w:r>
      <w:r>
        <w:rPr/>
        <w:br/>
        <w:t>1. Создание общественных благ как функция государства.</w:t>
        <w:br/>
        <w:t>2. Спонтанный экономический порядок и идеальные типы государства.</w:t>
        <w:br/>
        <w:t>3. Этапы и движущие силы эволюции реального государства.</w:t>
        <w:br/>
        <w:t>4. Методы эмпирического анализа государств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канд.ист.наук, доцент Войнаровская Ю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мы контрольных Институт_экономик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3:48:00Z</dcterms:created>
  <dc:creator>Борисов</dc:creator>
  <dc:description/>
  <cp:keywords/>
  <dc:language>en-US</dc:language>
  <cp:lastModifiedBy>Борисов</cp:lastModifiedBy>
  <dcterms:modified xsi:type="dcterms:W3CDTF">2014-11-09T13:50:00Z</dcterms:modified>
  <cp:revision>1</cp:revision>
  <dc:subject/>
  <dc:title>         ТЕМЫ КОНТРОЛЬНЫХ РАБОТ ПО «ИНСТИТУЦИОНАЛЬНОЙ ЭКОНОМИКЕ»</dc:title>
</cp:coreProperties>
</file>