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Rvps24"/>
        <w:ind w:left="360" w:hanging="0"/>
        <w:rPr>
          <w:b/>
          <w:b/>
        </w:rPr>
      </w:pPr>
      <w:r>
        <w:rPr>
          <w:b/>
        </w:rPr>
        <w:t>ТЕМЫ КОНТРОЛЬНЫХ РАБОТ ПО ЭКОНОМИЧЕСКОЙ ИСТОРИИ КРАЯ</w:t>
      </w:r>
    </w:p>
    <w:p>
      <w:pPr>
        <w:pStyle w:val="Rvps24"/>
        <w:ind w:left="360" w:hanging="0"/>
        <w:rPr>
          <w:b/>
          <w:b/>
        </w:rPr>
      </w:pPr>
      <w:r>
        <w:rPr>
          <w:b/>
        </w:rPr>
      </w:r>
    </w:p>
    <w:p>
      <w:pPr>
        <w:pStyle w:val="Rvps24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ервый воевода Самарской области – князь Григорий Засек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Предпринимательская деятельность в Самарском кра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Типы землевладения и особенности организации хозяйства в кра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рестьянская реформа 1961 г. Особенности ее проведения в Самарской губер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Торгово-экономические связи самарского купечеств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Хлебный рынок губерн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Железнодорожное строительство и индустриализация экономики губернии 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Биржевая торговля в период модернизации экономики (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оль местных банков и филиалов столичных в экономике губернии в начале ХХ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Деятельность П.В. Алабина в Сам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Губернатор К.К. Грот. Его вклад в хозяйственное развитие губер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Место рекламы в хозяйственной жизни Самары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емельный рынок губернии в начале ХХ 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Экономическое поведение дворянства в начале ХХ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Роль кредитной кооперации в экономике губернии в начале ХХ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Особенности проведения Столыпинской аграрной реформы в Самарской губер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Условия формирования финансового капитала в губернии в начале ХХ 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Торгово-экономические связи региона с Центром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Роль банков и монополий в развитии промышленности  губернии в начале ХХ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Самарская губерния в условиях новой экономической поли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Вклад предпринимателей в формирование хозяйственного механизма губернии (Аржановы, Субботины, Шихобаловы и т.д., по выбор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Индустриализация промышленности в Самарском кра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Коллективизация сельского хозяйства в Самарском кра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Куйбышев – «запасная столиц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Историко-экономическая характеристика предприятия ( по выбор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Опыт территориального управления промышленностью. Создание и деятельность Куйбышевского Совнарх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Научно-техническая революция и промышленность области в 1950-1960-е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Анализ уровня жизни населения Самарской области в 1990-е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Экономическая интеграция поволжских территорий. Самарская область в Ассоциации «Большая Вол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Положительный и отрицательный опыт приватизации госсобственности в Самарской области в 1990-е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Специфика социально-экономического развития городов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2. Иностранный капитал в экономике области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Rvps24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4"/>
        <w:ind w:left="360" w:hanging="0"/>
        <w:rPr>
          <w:b/>
          <w:b/>
        </w:rPr>
      </w:pPr>
      <w:r>
        <w:rPr>
          <w:b/>
        </w:rPr>
      </w:r>
    </w:p>
    <w:p>
      <w:pPr>
        <w:pStyle w:val="Rvps24"/>
        <w:ind w:left="360" w:hanging="0"/>
        <w:rPr>
          <w:rStyle w:val="Rvts10"/>
          <w:color w:val="000000"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к.и.н., доцент Рябов Г.Е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jc w:val="center"/>
    </w:pPr>
    <w:rPr/>
  </w:style>
  <w:style w:type="paragraph" w:styleId="Rvps26">
    <w:name w:val="rvps26"/>
    <w:basedOn w:val="Normal"/>
    <w:qFormat/>
    <w:pPr>
      <w:ind w:left="-135" w:firstLine="720"/>
      <w:jc w:val="both"/>
    </w:pPr>
    <w:rPr/>
  </w:style>
  <w:style w:type="paragraph" w:styleId="Rvps24">
    <w:name w:val="rvps24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3:00Z</dcterms:created>
  <dc:creator>Admin</dc:creator>
  <dc:description/>
  <cp:keywords/>
  <dc:language>en-US</dc:language>
  <cp:lastModifiedBy>СФ СГЭУ</cp:lastModifiedBy>
  <dcterms:modified xsi:type="dcterms:W3CDTF">2009-04-07T11:29:00Z</dcterms:modified>
  <cp:revision>4</cp:revision>
  <dc:subject/>
  <dc:title/>
</cp:coreProperties>
</file>