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абин П.В. Самара 1586-1886 гг./ Вступительная статья и составление Кабытова П.С. – Самара, 199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ксушин Г.В. Во главе Самары – Самара, 199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га-Бизнес. Российский межрегиональный журнал ассоциации экономического взаимодействия субъектов РФ «Большая Волг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йн Н.Л. Предприниматели и предпринимательство в России: Исторические очерки. – Самара, 199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ейн Н.Л. Экономическое развитие Поволжья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. ХХ вв. Саратов, 198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йбышевская область. Историко-экономический очерк – Куйбышев, 198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ытов П.С. Легендарный самарец Петр Владимирович Алабин/ Всероссийское общество охраны памятников истории и культуры. – Куйбышев, 1990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е развитие Куйбышевской области (1946-1958 гг.). Сборник документов - Куйбышев, 19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е развитие Куйбышевской области (1959-1965 гг.). Сборник документов – Куйбышев, 19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рская летопись: очерки истории Самарского края с древнейших времен до начала ХХ в. В 2-х кн. Под ред П.С. Кабытова, Л.В. Храмкова. – Самара, 199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рская летопись: очерки истории Самарского края с древнейших времен до конца ХХ в. Книга третья: Самарский край в ХХ веке (1918-1996) – Самара, 199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сборник. 150 лет Самарской губернии (цифры и факты). Самара, 20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рская область (география, история, экономика и культура) Учебное пособие. Самара, 199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ельник А.К. История градостроительства и заселения Самарского края – Самара, 20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рская область: от индустриальной к постиндустриальной экономике // под ред. Полетаева. М., 2006. 464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гирова Н.Ф. Рынок Поволжья. М., 199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мков Л.В. Введение в Самарское краеведение. Учебное пособие. Самара, 20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мков Л.В., Храмкова Н.П. Самарская земля в годы военного лихолетья 1941-1945 гг. Самара, 2003. 372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Самарской области на рубеже веков / под ред. А.П. Жабина – Самара, 2000. 200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Самарской губернии: 150 лет развития: Материалы региональной научно-практической конференции 26-27 апреля 201 г./ под ред. Н.Ф. Тагировой, Н.Л. Клейн. – Самара, 20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ma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ew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ma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и.н., доцент Рябов Г.Е.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samara.ru/" TargetMode="External"/><Relationship Id="rId3" Type="http://schemas.openxmlformats.org/officeDocument/2006/relationships/hyperlink" Target="http://news.samara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54:00Z</dcterms:created>
  <dc:creator>qwerty</dc:creator>
  <dc:description/>
  <cp:keywords/>
  <dc:language>en-US</dc:language>
  <cp:lastModifiedBy>СФ СГЭУ</cp:lastModifiedBy>
  <dcterms:modified xsi:type="dcterms:W3CDTF">2009-11-27T08:51:00Z</dcterms:modified>
  <cp:revision>7</cp:revision>
  <dc:subject/>
  <dc:title/>
</cp:coreProperties>
</file>