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50" w:leader="none"/>
          <w:tab w:val="right" w:pos="15398" w:leader="none"/>
        </w:tabs>
        <w:spacing w:lineRule="auto" w:line="300"/>
        <w:ind w:left="360" w:right="-547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ля подготовки к зачету по дисциплин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кономическая история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онизация территории Самарского края и начало хозяйственного освоения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)</w:t>
      </w:r>
    </w:p>
    <w:p>
      <w:pPr>
        <w:pStyle w:val="Normal"/>
        <w:jc w:val="both"/>
        <w:rPr/>
      </w:pPr>
      <w:r>
        <w:rPr>
          <w:sz w:val="28"/>
          <w:szCs w:val="28"/>
        </w:rPr>
        <w:t>2.   Формирование феодального хозяйства края в период складывания всероссийского рынка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ие зоны и типы аграрного развития на момент образования губер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отмены крестного права в губер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грарный сектор губернии в пореформенный период (1860-1880-е г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оль банков в формировании рыночного хозяйства губерн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Формирование района зернового производства. Хлебная торговля в губернии (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Железнодорожное строительство в крае и изменение экономико-стратегического положения губернии 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Формы торговли. Развитие кредитной и потребительской кооперации (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омышленная структура губернской экономики в начале ХХ в. Строительство первых оборон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Формы частного промышленного и торгового предпринимательства в Самарской губернии в начале ХХ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орговля и хозяйственные связи губернии с волжскими и российскими рынками в начале ХХ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собенности проведения Столыпинской аграрной реформы в губернии. Формы землевладения и землепользования к 19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Хозяйство губернии в условиях Первой миров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амарская губерния в годы новой экономической политики (особенности предпринимательства, кооперативное движение, биржи, ба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тивные реформы 1920-х гг. Территориальное переустройств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Индустриализация и изменение структуры экономики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оллективизация сельского хозяйства. Результаты осуществления в Сам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кономика Куйбышевской области в годы Великой Отечественной войны. Структурные изменения в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собенности восстановления и развития хозяйства области в 1945-начале1950-х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Структурные преобразования экономики в 1955-1964 гг. (в промышленности, сельском хозяйст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Влияние научно-технической революции на промышленное развитие области в 1955-1965 гг. Завершение индустриализации в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ерестройка управления промышленностью в СССР. Опыт осуществления в Куйбышевской области. Создание и деятельность Куйбышевского Совнарх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Экономика области в 1965-1985 г. Причины нарастания кризисных явлений в экономике СССР и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Экономика области в условиях системного кризиса СССР (1985-1991 г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Главные направления экономических реформ в области в 199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Формирование рыночной инфраструктуры в области в 199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Внешнеэкономические связи области в современны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Внутрироссийские экономические связи области в 1990-е гг. Деятельность Ассоциации «Большая Волг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Перспективы развития Самарской област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Рябов Г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05:00Z</dcterms:created>
  <dc:creator>Admin</dc:creator>
  <dc:description/>
  <cp:keywords/>
  <dc:language>en-US</dc:language>
  <cp:lastModifiedBy>СФ СГЭУ</cp:lastModifiedBy>
  <dcterms:modified xsi:type="dcterms:W3CDTF">2009-04-07T11:28:00Z</dcterms:modified>
  <cp:revision>7</cp:revision>
  <dc:subject/>
  <dc:title/>
</cp:coreProperties>
</file>