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тика курсовых работ по дисциплине «Экономическая тео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 Ф-2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4. Макроэкономика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740"/>
        <w:gridCol w:w="216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тика </w:t>
            </w:r>
            <w:r>
              <w:rPr>
                <w:lang w:val="en-US"/>
              </w:rPr>
              <w:t>курсовых</w:t>
            </w:r>
            <w:r>
              <w:rPr/>
              <w:t xml:space="preserve"> рабо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Ф.И.О. студен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Муниципальная собственность в рыночной экономике и ее особенности в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рукин Виктор Валерие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Социальная политика государства и ее особенности в реформируемой экономике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кова Дарья Александр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 xml:space="preserve">Предприятие и предпринимательство в экономике современной Росси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ханова Любовь Александр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азвитие финансовых инструментов в рыночной экономике 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Юлия Александр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Издержки как форма жизнедеятельности предприят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а Наталья Владимир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ынок труда и его особенности в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ова Мария Валентин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азвитие рынка капитала в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лов Булат Александро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азвитие рынка инновационно-инвестиционных ресурсов в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чевич Сабрина Радомир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ынок и рыночная эконом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аева Екатерина Сергее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Амортизационная политика и ее роль в инвестиционном процессе в экономике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кшина Елена Владимир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Теория экономического роста и экономическая динамика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ая Наталья Владимир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Денежное обращение и проблемы его стабильности в российской экономи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ктюшина Анастасия Александр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Теоретические и практические проблемы инфляции в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ыгина Юлия Валентин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Безработица как социально-экономическое явление рыночной эконом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лякаев Вадим Арсланович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Человеческий капитал в системе общественного воспроизвод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ле Екатерина Сергее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Глобализация мировой экономики: сущность, факторы, направ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кофьева Лариса Виктор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/>
            </w:pPr>
            <w:r>
              <w:rPr>
                <w:color w:val="000000"/>
              </w:rPr>
              <w:t xml:space="preserve">Естественные монополии </w:t>
            </w:r>
            <w:r>
              <w:rPr>
                <w:iCs/>
                <w:color w:val="000000"/>
              </w:rPr>
              <w:t xml:space="preserve">в </w:t>
            </w:r>
            <w:r>
              <w:rPr>
                <w:color w:val="000000"/>
              </w:rPr>
              <w:t>экономике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ехова Гюзялия Ринат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/>
            </w:pPr>
            <w:r>
              <w:rPr>
                <w:color w:val="000000"/>
              </w:rPr>
              <w:t>Государственное регулирование экономики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ретарева Вера Салимхан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Приватизация и разгосударствление собственности: Россия в контексте мирового опы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очкина Ольга Юрье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Банковская система и ее роль в современной экономике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олкина Наталья Владимир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ынок земли: теория и российская практ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танова Динара Раис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Денежно-кредитная политика государства и ее особенности в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ова Наталья Евгенье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Социально-экономические условия реализации инвестиционного процесса в России на современном этап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енок Альбина Габдляхат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Конкуренция и ее роль в современной экономической систе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дниченко Людмила Виктор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 xml:space="preserve">Общественные блага: экономическое содержание и регулировани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ипова Юлия Олег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 xml:space="preserve">Рыночное равновесие и государств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икина Юлия Николае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 xml:space="preserve">Монополизм в российской экономике: теория и практика.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заева Анастасия Александров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Фискальная политика и ее роль в экономическом развитии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экономическая политика и ее особенности в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о: собственник и предприниматель в рыночной экономике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 xml:space="preserve">Финансовая система и тенденции ее развития в современных условиях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Научно-технический прогресс: экономическое содержание, формы проявления, проблемы реализац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нешние эффекты: содержание, формы, результат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ватизация и разгосударствление собственности: Россия в контексте мирового опы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рынка капитала в Росс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Тематика курсовых работ по дисциплине «Экономическая теор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Ф-210</w:t>
      </w:r>
    </w:p>
    <w:p>
      <w:pPr>
        <w:pStyle w:val="Normal"/>
        <w:jc w:val="center"/>
        <w:rPr/>
      </w:pPr>
      <w:r>
        <w:rPr/>
        <w:t>Раздел 4. Макроэкономика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445"/>
        <w:gridCol w:w="246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тика курсовых работ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/>
            </w:pPr>
            <w:r>
              <w:rPr/>
              <w:t>Ф.И.О. студент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Денежное обращение и проблемы его стабильности в российской экономике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йкаева Татьяна Александро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Приватизация и разгосударствление собственности: Россия в контексте мирового опыта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Эсмира Владимиро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>
                <w:color w:val="000000"/>
              </w:rPr>
              <w:t xml:space="preserve">Рынок ценных бумаг  и его особенности в России 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керова Юлия Кадимо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азвитие финансовых инструментов в рыночной экономике  России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рюкова Екатерина Сергее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Экономическое содержание прибыли в системе доходов субъектов рыночной экономи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накова Анна Сергее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ынок труда и его особенности в России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ская Марина Владимиро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Человеческий капитал в системе общественного воспроизводства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емичева Оксана Валерье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оль инвестиционного процесса в осуществлении структурной перестрой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гаева Татьяна Георгие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ынок и рыночная экономика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итханян Хорен Артушович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Амортизационная политика и ее роль в инвестиционном процессе в экономике России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лова Альфия Фярито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Цикличность – всеобщая форма экономической динамик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аченко Анастасия Сергее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Муниципальная собственность в рыночной экономике и ее особенности в России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 Мария Вячеславо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Теоретические и практические проблемы инфляции в России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жникова Ольга Александро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Конкуренция и ее роль в современной экономической системе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а Юлия Михайло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Социально-экономическая характеристика бюджетных отношений Российской Федераци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нова Оксана Валерие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Глобализация мировой экономики: сущность, факторы, направления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а Дарья Николае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Теория потребительского поведения и её развитие на современном этап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цай Елена Сергее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/>
            </w:pPr>
            <w:r>
              <w:rPr>
                <w:color w:val="000000"/>
              </w:rPr>
              <w:t>Государственное регулирование экономики России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ханова Кристина Владимиро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Социальная политика государства и ее особенности в реформируемой экономике России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янскова Мария Михайло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Внешние эффекты: содержание, формы, результаты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ий Мария Сергее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ынок земли: теория и российская практика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ванова Анастасия Александро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Денежно-кредитная политика государства и ее особенности в России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олева Дарья Александро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Социально-экономические условия реализации инвестиционного процесса в России на современном этапе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анова Мария Алексее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Безработица как социально-экономическое явление рыночной экономики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булина Оксана Александро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/>
            </w:pPr>
            <w:r>
              <w:rPr>
                <w:color w:val="000000"/>
              </w:rPr>
              <w:t xml:space="preserve">Формирование цены в рыночных условиях.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това Анастасия Виталье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здержки как форма жизнедеятельности предприятия.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ифова Анжелика Сеймуро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учно-технический прогресс: экономическое содержание, формы  проявления, проблемы реализации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опатова Юлия Евгенье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дели макроэкономического равновес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шалова Виктория Григорьевн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экономическая политика и ее особенности в России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 xml:space="preserve">Государство: собственник и предприниматель в рыночной экономике.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/>
            </w:pPr>
            <w:r>
              <w:rPr>
                <w:color w:val="000000"/>
              </w:rPr>
              <w:t xml:space="preserve">Многообразие форм хозяйствования в рыночной экономике 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Фискальная политика и ее роль в экономическом развитии России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Рыночная система саморегуляции в России и современная государственная экономическая политик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Общественные блага: экономическое содержание и регулирован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Финансовая система и тенденции её развития в современных условиях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00" w:right="62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Войнаровская Ю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MS Sans Serif;Times New Roman" w:hAnsi="MS Sans Serif;Times New Roman" w:cs="MS Sans Serif;Times New Roman"/>
      <w:b w:val="false"/>
      <w:i w:val="false"/>
      <w:sz w:val="24"/>
      <w:szCs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5:38:00Z</dcterms:created>
  <dc:creator>User</dc:creator>
  <dc:description/>
  <cp:keywords/>
  <dc:language>en-US</dc:language>
  <cp:lastModifiedBy>K105_5</cp:lastModifiedBy>
  <cp:lastPrinted>2009-03-30T18:00:00Z</cp:lastPrinted>
  <dcterms:modified xsi:type="dcterms:W3CDTF">2012-03-29T06:20:00Z</dcterms:modified>
  <cp:revision>85</cp:revision>
  <dc:subject/>
  <dc:title>Тематика контрольных работ </dc:title>
</cp:coreProperties>
</file>