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Вопросы к экзамену по дисциплине «Экономическая теория»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  <w:t>Раздел 4 «Макроэкономика»</w:t>
      </w:r>
    </w:p>
    <w:p>
      <w:pPr>
        <w:pStyle w:val="Normal"/>
        <w:jc w:val="center"/>
        <w:rPr/>
      </w:pPr>
      <w:r>
        <w:rPr/>
        <w:t xml:space="preserve">для специальности «Финансы и кредит»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редмет и метод макроэкономического анали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Национальная экономика: понятие, отраслевая и секторальная структур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акроэкономические показатели системы национальных счетов (чистый национальный продукт, национальный доход, личный доход, конечное потребл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аловой внутренний продукт и методы его опред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оминальные и реальные показатели. Инфлирование и дефлирование. Индексы ц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Теневая эконом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Сущность и виды инфляции. Дефляц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Безработица: сущность, формы, социально-экономические последств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заимосвязь инфляции и безработицы. Кривая Филлипса. Адаптивные и рациональные ожид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Совокупный спрос. Кривая совокупного спрос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овокупное предложение. Кривая совокупного пред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Равновесие совокупного спроса и совокупного предложения (модель AD-AS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одели сбережения, потребления, инвести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лебания равновесного уровня производства и мультипликатор автономных расходов. “Парадокс бережливости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Количественная теория денег. Классическая дихотом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Макроэкономическое равновесие и реальная процентная ставка (модель IS-LM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Денежно-кредитная система и политика государства. Инструменты денежно-кредитной поли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Банковская система: структура и функ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Государственный бюджет. Бюджетный дефицит и профици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Государственный долг: внутренний и внешний. Пути сокращения государственного дол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Фискальная политика. Кривая Лафф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Финансово-бюджетная политика: цели, инструмен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нятие, факторы и основные показатели экономического ро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Теории экономических цикл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Сравнительный анализ эффективности инструментов макроэкономической политики государства; стабилизационная политик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оциально-экономическое благосостояние и неравен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Формирование мировой экономики. Проблемы  закрытой и открытой экономик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еобходимость внешней торговли. Теории международной торгов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Торговый и платежный баланс. Дефицит и кризис платежного балан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алютный рынок. Фиксированный и плавающий курсы валюты, паритет покупательной способности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и.н., доцент  Войнаровская Ю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3:35:00Z</dcterms:created>
  <dc:creator>Елизавета</dc:creator>
  <dc:description/>
  <cp:keywords/>
  <dc:language>en-US</dc:language>
  <cp:lastModifiedBy>Nasy'rova_GA</cp:lastModifiedBy>
  <cp:lastPrinted>2009-04-15T15:02:00Z</cp:lastPrinted>
  <dcterms:modified xsi:type="dcterms:W3CDTF">2010-10-12T08:25:00Z</dcterms:modified>
  <cp:revision>14</cp:revision>
  <dc:subject/>
  <dc:title>Обсуждено на заседании кафедры,</dc:title>
</cp:coreProperties>
</file>