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7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ВОПРОСОВ К ЗАЧЕТУ ПО ЭТИКЕ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этики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о-императивная природа морали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а выбора и ответственность личности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личие морали от других форм нормативной регуляции: обычай, право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1"/>
          <w:sz w:val="28"/>
          <w:szCs w:val="28"/>
        </w:rPr>
        <w:t xml:space="preserve">Мораль как общественное явление: моральное сознание </w:t>
      </w:r>
      <w:r>
        <w:rPr>
          <w:rFonts w:cs="Times New Roman" w:ascii="Times New Roman" w:hAnsi="Times New Roman"/>
          <w:iCs/>
          <w:sz w:val="28"/>
          <w:szCs w:val="28"/>
        </w:rPr>
        <w:t>и нравственная практика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сновные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элементы морального созна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моральные нормы, моральные кодексы, моральные принцип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моральные качества и моральные идеалы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равственно-этические системы Древней Индии: брахманизм, буддизм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равственно-этические системы Древнего Китая: даосизм, конфуцианство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тические учения софистов и Сократа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деализм Платона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Этика  Аристотеля.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пикурейство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тоицизм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щие принцип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христианской этики. Учителя человечества: Моисей, Иисус Христос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ителя человечества. Мухаммед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тика эпохи Возрождения и Реформац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гуманизм, протестантизм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Этика Нового и Новейшего времени (этические учения </w:t>
      </w:r>
      <w:r>
        <w:rPr>
          <w:rFonts w:cs="Times New Roman" w:ascii="Times New Roman" w:hAnsi="Times New Roman"/>
          <w:sz w:val="28"/>
          <w:szCs w:val="28"/>
        </w:rPr>
        <w:t xml:space="preserve">Ф.Бэкона, Р.Декарта, Б.Спинозы, Т.Гоббса, </w:t>
      </w:r>
      <w:r>
        <w:rPr>
          <w:rFonts w:cs="Times New Roman" w:ascii="Times New Roman" w:hAnsi="Times New Roman"/>
          <w:iCs/>
          <w:sz w:val="28"/>
          <w:szCs w:val="28"/>
        </w:rPr>
        <w:t xml:space="preserve">французских материалистов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iCs/>
          <w:sz w:val="28"/>
          <w:szCs w:val="28"/>
        </w:rPr>
        <w:t xml:space="preserve"> в. кантовская этика Долга, этическая концепция Гегеля, марксистская этическая теория, философия Ф.Ницше, психоанализ З.Фрейда).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ление предпринимательской этики. М. Вебер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 и проблемы современной предпринимательской этики (Й. Виланд, К. Хоман). Предпринимательская этика в современной России. Этика предприятий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851" w:gutter="0" w:header="709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Составитель: к.псх.н., ст. преподаватель Бобкова Т.С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0:17:00Z</dcterms:created>
  <dc:creator>Пользователь</dc:creator>
  <dc:description/>
  <cp:keywords/>
  <dc:language>en-US</dc:language>
  <cp:lastModifiedBy>Пользователь</cp:lastModifiedBy>
  <dcterms:modified xsi:type="dcterms:W3CDTF">2012-02-13T07:42:00Z</dcterms:modified>
  <cp:revision>4</cp:revision>
  <dc:subject/>
  <dc:title/>
</cp:coreProperties>
</file>