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firstLine="601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ы  контрольных работ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firstLine="601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 дисциплине «ЭТИКА»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firstLine="601"/>
        <w:jc w:val="center"/>
        <w:rPr>
          <w:rFonts w:ascii="Times New Roman" w:hAnsi="Times New Roman" w:cs="Times New Roman"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Требования: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1.Объем работы  - 10-12 стр.,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2.Список литературы содержит 3-5 наименования источника. 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601"/>
        <w:contextualSpacing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3.В контрольной работе должно  присутствовать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собствен</w:t>
        <w:softHyphen/>
      </w:r>
      <w:r>
        <w:rPr>
          <w:rFonts w:cs="Times New Roman" w:ascii="Times New Roman" w:hAnsi="Times New Roman"/>
          <w:i/>
          <w:sz w:val="28"/>
          <w:szCs w:val="28"/>
        </w:rPr>
        <w:t>ное аргументированное мнение по проблеме</w:t>
      </w:r>
      <w:r>
        <w:rPr>
          <w:i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частье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клонирования человека: аргументы за и против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и революци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зм или индивидуализ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е счасть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человечность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мораль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себе и эгоцентриз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и зло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ль жизн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изм и альтруиз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мораль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ский нравственный идеа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шеский идеа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мертная казнь: за или против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онирование: за или против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Эвтаназия: за или против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: абсолютна свобода, цензура или самоограничение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блема манипулирования сознанием люд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блема нравственного отношения к животны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ость, меценатство и спонсорство: что об</w:t>
        <w:softHyphen/>
        <w:t>щего и что различного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лаготворительность: основные проблем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в профессиональной речи менеджер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и подчиненные: воздействие и взаимодействи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ирующий диалог – искусство собеседников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е возрождение России. Что это такое и от кого оно зависит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 ли сегодня понятия «долг», « благородство», «честь», «правда»?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ен ли сегодня интеллигентный человек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, достигнутый нечестным путем – это скрытое поражение  (Бил Ньюмен).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left="0" w:firstLine="601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еловая эт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сложилась определенная композиционная структура реферата, основными элементами которой в порядке их расположения являются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авлени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основной ча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й список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х.н., ст. преподаватель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8:00Z</dcterms:created>
  <dc:creator>Пользователь</dc:creator>
  <dc:description/>
  <cp:keywords/>
  <dc:language>en-US</dc:language>
  <cp:lastModifiedBy>Пользователь</cp:lastModifiedBy>
  <dcterms:modified xsi:type="dcterms:W3CDTF">2012-02-13T07:45:00Z</dcterms:modified>
  <cp:revision>4</cp:revision>
  <dc:subject/>
  <dc:title/>
</cp:coreProperties>
</file>