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требования к струк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рядку оформления контро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Подготовка и выполнение контрольной работы представляет собой логически связанную последовательную деятельность студента. Основными стадиями этой работы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ыбор (определение) темы (зад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поиск, сбор и изучение научной и учебной литературы, нормативно-правовых актов, статистических материалов по те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писание и оформление контро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представление на кафедру для регистрации и рецензирования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>
          <w:sz w:val="28"/>
          <w:szCs w:val="28"/>
        </w:rPr>
      </w:pPr>
      <w:r>
        <w:rPr>
          <w:b/>
          <w:sz w:val="28"/>
          <w:szCs w:val="28"/>
        </w:rPr>
        <w:t>Выбор (определение) темы контрольной работы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/>
      </w:pPr>
      <w:r>
        <w:rPr>
          <w:sz w:val="28"/>
          <w:szCs w:val="28"/>
        </w:rPr>
        <w:t>Выбор тем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из предлагаемого кафедрой перечня, вариант определяется преподавателем. Кафедрой может быть предоставлено право самостоятельного выбора темы работы. В этом случае студенты одной учебной группе не имеют права выполнять два одинаковых варианта заданий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/>
      </w:pPr>
      <w:r>
        <w:rPr>
          <w:b/>
          <w:spacing w:val="-4"/>
          <w:sz w:val="28"/>
          <w:szCs w:val="28"/>
        </w:rPr>
        <w:t>Поиск, сбор и изучение материалов по теме контрольной работы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 xml:space="preserve">Определив тему контрольной работы, следует приступить к подбору необходимой литературы по данной проблеме и составлению библиографии, т.е. списка теоретических трудов и нормативно-правовых источников, которые затем будут использованы при написании контрольной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 xml:space="preserve">Вначале следует внимательно изучить перечень литературы, рекомендованный кафедрой к теме работы. По возможности список должен быть дополнен новыми публикациями, статистическими данными и нормативно-правовыми актами на момент выполнения контрольной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Начинать изучение литературы лучше всего с учебников. Далее можно перейти к изучению и конспектированию первоисточников и только потом к современной литературе. Некоторые темы предусматривают использование статистического материала. Для этого нужно обратиться к статистическим сборникам и справочникам, а также к материалам периодической печати. Собранный материал обобщается и анализируется. Оформить его можно в виде таблицы, диаграммы или график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плана контрольной работы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/>
      </w:pPr>
      <w:r>
        <w:rPr>
          <w:sz w:val="28"/>
          <w:szCs w:val="28"/>
        </w:rPr>
        <w:t>Пл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одним из важнейших элементов работы. Составленный вами план должен быть достаточно компактным, отражающим 2-3 вопроса теоретического характера. При этом каждый из вопросов плана не должен полностью повторять название темы, но взятые в совокупности, они должны обеспечить полное и логически стройное раскрытие темы работы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текста контрольной работы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 xml:space="preserve">К непосредственному написанию содержания контрольной работы можно приступить только после детального ознакомления со своей темой, изучения научной и учебной литературы, нормативного материала, уточнения структуры, содержания и объема работы. Текст работы не должен расходиться с составленным вами планом. Вопросы плана контрольной работы следует воспроизводить в тексте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>Объем контрольной работы</w:t>
      </w:r>
      <w:r>
        <w:rPr>
          <w:sz w:val="28"/>
          <w:szCs w:val="28"/>
        </w:rPr>
        <w:t xml:space="preserve"> без учета приложений должен составлять 15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>20 страниц машинописного текста или 12-листовую тетрадь (24 страницы), если контрольная работа выполнена от руки.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>Структура контрольной работы</w:t>
      </w:r>
      <w:r>
        <w:rPr>
          <w:sz w:val="28"/>
          <w:szCs w:val="28"/>
        </w:rPr>
        <w:t xml:space="preserve"> в общем виде включ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вопросы основной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680" w:leader="none"/>
          <w:tab w:val="left" w:pos="720" w:leader="none"/>
          <w:tab w:val="left" w:pos="900" w:leader="none"/>
        </w:tabs>
        <w:ind w:left="0" w:firstLine="397"/>
        <w:jc w:val="both"/>
        <w:rPr/>
      </w:pPr>
      <w:r>
        <w:rPr>
          <w:sz w:val="28"/>
          <w:szCs w:val="28"/>
        </w:rPr>
        <w:t>при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</w:t>
      </w:r>
      <w:r>
        <w:rPr>
          <w:sz w:val="28"/>
          <w:szCs w:val="28"/>
        </w:rPr>
        <w:t xml:space="preserve"> является первым листом контрольной работы и оформляется по соответствующей форме. На нем указываются название учебного заведения, филиала, кафедры, фамилия имя и отчество автора, курс, номер учебной группы, специальность, а так же название учебной дисциплины, номер варианта и тема контрольной работы. Внизу титульного листа указывается город, где расположено учебное заведение, и год подготовки контрольной работы. Титульный лист не нумеруется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является вторым листом контрольной работы. Справа от наименований разделов, подразделов и пунктов контрольной работы, указанных в плане необходимо указывать номера страниц, на которых они начинаются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pacing w:val="-4"/>
          <w:sz w:val="28"/>
          <w:szCs w:val="28"/>
        </w:rPr>
        <w:t>Во</w:t>
      </w:r>
      <w:r>
        <w:rPr>
          <w:b/>
          <w:spacing w:val="-4"/>
          <w:sz w:val="28"/>
          <w:szCs w:val="28"/>
        </w:rPr>
        <w:t xml:space="preserve"> введении</w:t>
      </w:r>
      <w:r>
        <w:rPr>
          <w:spacing w:val="-4"/>
          <w:sz w:val="28"/>
          <w:szCs w:val="28"/>
        </w:rPr>
        <w:t xml:space="preserve"> контрольной работы обосновывается актуальность исследуемой темы, степень ее научной новизны, определяются объект и предмет исследования, цель и задачи контрольной работы, отражаются информационная база, методы сбора материала и проведения исследования, которыми пользовался студент при выполнении контрольной работы. Введение должно составлять 1</w:t>
      </w:r>
      <w:r>
        <w:rPr>
          <w:color w:val="000000"/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>2 страницы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основной части </w:t>
      </w:r>
      <w:r>
        <w:rPr>
          <w:sz w:val="28"/>
          <w:szCs w:val="28"/>
        </w:rPr>
        <w:t xml:space="preserve">работы логически и последовательно раскрываются вопросы, сформулированные в плане. Каждый вопрос, как и работа в целом, должен состоять из вводной, описательной и заключительной частей. Завершается рассмотрения вопросов выводами частного характера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pacing w:val="-4"/>
          <w:sz w:val="28"/>
          <w:szCs w:val="28"/>
        </w:rPr>
        <w:t xml:space="preserve">В основной части контрольной работы рассматривается научное содержание темы на основе обобщения литературных источников и дается анализ современного состояния исследуемого предмета. Студенту в контрольной работе необходимо представить собственную оценку знаний, которыми располагает современная российская и зарубежная наука по выбранной теме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pacing w:val="-4"/>
          <w:sz w:val="28"/>
          <w:szCs w:val="28"/>
        </w:rPr>
        <w:t xml:space="preserve">Выполняя контрольную работу, необходимо продемонстрировать умение правильно, коротко и четко излагать усвоенный материал, выделяя основные положения. Следует подкреплять свои ответы цитатами, правовыми актами, документами, публикациями. Цитирование и ссылки на используемые в тексте источники является обязательным условием выполнения контрольной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Каждый вопрос, как и работа в целом, должен состоять из вводной, описательной и заключительной частей. Рассмотрение каждого из вопросов должно завершаться 1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2 выводами частного характера, выражающими личную позицию автора работы.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«заключении»</w:t>
      </w:r>
      <w:r>
        <w:rPr>
          <w:sz w:val="28"/>
          <w:szCs w:val="28"/>
        </w:rPr>
        <w:t xml:space="preserve"> контрольной работы подводятся итоги исследования, формулируются основные выводы и намечаются перспективы дальнейшего изучения темы. Объем заключения не должен превышать 2 страницы. При этом общие выводы по контрольной работе должны вытекать из содержания работы и логически складываться из выводов по отдельным разделам работы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 xml:space="preserve">Список использованной литературы </w:t>
      </w:r>
      <w:r>
        <w:rPr>
          <w:sz w:val="28"/>
          <w:szCs w:val="28"/>
        </w:rPr>
        <w:t>должен включать в себя все материалы, используемые студентом в процессе написания работы, расположенные в алфавитном порядке. Не следует включать материалы, не имеющие отношения к рассматриваемой теме, что снижает ценность контрольной работы. Недопустимо использование менее  5 источников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b/>
          <w:sz w:val="28"/>
          <w:szCs w:val="28"/>
        </w:rPr>
        <w:t xml:space="preserve">Приложения </w:t>
      </w:r>
      <w:r>
        <w:rPr>
          <w:sz w:val="28"/>
          <w:szCs w:val="28"/>
        </w:rPr>
        <w:t xml:space="preserve">оформляются каждое  с новой страницы с указанием в правом верхнем углу слова «Приложение» прописными буквами. При наличии более одного приложения все приложения нумеруются арабскими цифрами (например, Приложение 1). На приложения должны быть ссылки в основном тексте. </w:t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выполнения и 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сроки сдачи контрольных работ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К выполнению контрольной работы как самостоятельному исследованию предъявляются следующи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Контрольная работа должна быть напис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мотно, литератур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зыком, носить творческий научно-исследовательский и аналитический харак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Работа должна быть выполнена самостоятельно, на достаточно высоком теоретическом и практическом уровне с привлечением теоретических источников. При составлении ее текста недопустимо механическое переписывание содержание книг, журналов и иных источников. Творчество студента проявляется в умении их анализировать, емко и обстоятельно излагать и обобщить материал, демонстрировать хорошие теоретические знания по исследуемой проблемат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В соответствии с планом работы следует определить порядок рассмотрения каждого вопроса. Целесообразно вначале сформулировать категории и понятия, уточнить предмет исследования, дать развернутую формулировку того или иного теоретического положения, раскрыть содержание вопроса, показать роль и значение изучаемого явления, его место в системе 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Теоретические выводы и положения работы должны быть подкреплены цитированием источников, и приведением конкретных примеров из прак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80" w:leader="none"/>
          <w:tab w:val="left" w:pos="540" w:leader="none"/>
          <w:tab w:val="left" w:pos="720" w:leader="none"/>
        </w:tabs>
        <w:ind w:left="0" w:firstLine="397"/>
        <w:jc w:val="both"/>
        <w:rPr/>
      </w:pPr>
      <w:r>
        <w:rPr>
          <w:sz w:val="28"/>
          <w:szCs w:val="28"/>
        </w:rPr>
        <w:t>Работа не должна состоять из набора отдельных фактов, событий, точек зрения и цитат; а представлять собою логически завершенную смысловую конструкцию, содержать убедительные доказательства, обоснования, собственные выводы, касающиеся интерпретации полученных в ходе анализа результатов. В конце работы должны быть сформулированы общие выводы по результатам проведенного анализа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4" w:firstLine="397"/>
        <w:jc w:val="both"/>
        <w:rPr/>
      </w:pPr>
      <w:r>
        <w:rPr>
          <w:bCs/>
          <w:spacing w:val="-4"/>
          <w:sz w:val="28"/>
          <w:szCs w:val="28"/>
        </w:rPr>
        <w:t xml:space="preserve">Контрольную работу </w:t>
      </w:r>
      <w:r>
        <w:rPr>
          <w:spacing w:val="-4"/>
          <w:sz w:val="28"/>
          <w:szCs w:val="28"/>
        </w:rPr>
        <w:t xml:space="preserve">студенты </w:t>
      </w:r>
      <w:r>
        <w:rPr>
          <w:sz w:val="28"/>
          <w:szCs w:val="28"/>
        </w:rPr>
        <w:t>сдают на кафедру для проверки в сроки, указан</w:t>
        <w:softHyphen/>
        <w:t>ные в индивидуальном графике студента. Однако эти сроки яв</w:t>
        <w:softHyphen/>
        <w:t xml:space="preserve">ляются крайними. Поэтому, чтобы работа была своевременно </w:t>
      </w:r>
      <w:r>
        <w:rPr>
          <w:spacing w:val="-1"/>
          <w:sz w:val="28"/>
          <w:szCs w:val="28"/>
        </w:rPr>
        <w:t>отрецензирована, при необходимости доработана и сдана повтор</w:t>
        <w:softHyphen/>
      </w:r>
      <w:r>
        <w:rPr>
          <w:sz w:val="28"/>
          <w:szCs w:val="28"/>
        </w:rPr>
        <w:t>но, ее надлежит сдать значительно раньше указанного сро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Преподаватель оценивает контрольную работу в недельный срок. Контрольная работа оценивается по двухбалльной шкале: «зачтено» и «не зачтено». Если работа оценивается положительно, то выставляется оце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ачтено». Если содержание работы не соответствует предъявляемым требованиям (не раскрыты вопросы, при написании работы использовано менее 5-ти источников, содержание работы не соответствует плану и т.д.), или если работа не соответствует общим требованиям к оформлению, то она получает оценку «не зачтено</w:t>
      </w:r>
      <w:r>
        <w:rPr>
          <w:spacing w:val="-1"/>
          <w:sz w:val="28"/>
          <w:szCs w:val="28"/>
        </w:rPr>
        <w:t xml:space="preserve">» и </w:t>
      </w:r>
      <w:r>
        <w:rPr>
          <w:sz w:val="28"/>
          <w:szCs w:val="28"/>
        </w:rPr>
        <w:t>направляется на доработку</w:t>
      </w:r>
      <w:r>
        <w:rPr>
          <w:spacing w:val="-1"/>
          <w:sz w:val="28"/>
          <w:szCs w:val="28"/>
        </w:rPr>
        <w:t xml:space="preserve">. Такую работу </w:t>
      </w:r>
      <w:r>
        <w:rPr>
          <w:sz w:val="28"/>
          <w:szCs w:val="28"/>
        </w:rPr>
        <w:t>необходимо переделать в соответствии с ука</w:t>
        <w:softHyphen/>
        <w:t>заниями рецензента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 экзамену (зачету) допускаются только те студенты, контрольные работы которых зачтены. Студент, не сдавший контрольную работу в установленные сроки, не допускается к сдаче экзамена (зачета) по дисциплин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Контрольная работа не рассматривается, если ее вариант был изменен студентом в одностороннем порядке без согласования с преподавателем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/>
      </w:pPr>
      <w:r>
        <w:rPr>
          <w:sz w:val="28"/>
          <w:szCs w:val="28"/>
        </w:rPr>
        <w:t>Студенты, не выполнившие контрольную работу в установленный срок, считаются имеющими академическую задолженность и не допускаются к сдаче семестровых зачетов и экзаменов.</w:t>
      </w:r>
    </w:p>
    <w:p>
      <w:pPr>
        <w:pStyle w:val="Normal"/>
        <w:tabs>
          <w:tab w:val="clear" w:pos="708"/>
          <w:tab w:val="left" w:pos="720" w:leader="none"/>
        </w:tabs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арианты контрольных работ</w:t>
      </w:r>
    </w:p>
    <w:p>
      <w:pPr>
        <w:pStyle w:val="Normal"/>
        <w:shd w:fill="FFFFFF" w:val="clear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ВАРИАНТ №1.</w:t>
      </w:r>
      <w:r>
        <w:rPr>
          <w:bCs/>
          <w:kern w:val="2"/>
          <w:sz w:val="28"/>
          <w:szCs w:val="20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Понятие финансов и финансовой деятельности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2. Ответственность за нарушение бюджетного законодательст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sz w:val="28"/>
          <w:szCs w:val="20"/>
        </w:rPr>
        <w:t xml:space="preserve">2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  <w:t>1. Методы финансовой деятельности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Понятие и система доходов государства, их правовое регулирование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Финансовая система России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sz w:val="28"/>
          <w:szCs w:val="20"/>
        </w:rPr>
        <w:t>2. Ответственность за совершение налоговых правонарушений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4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Cs/>
          <w:iCs/>
          <w:sz w:val="28"/>
        </w:rPr>
        <w:t>1. Понятие финансового права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sz w:val="28"/>
          <w:szCs w:val="20"/>
        </w:rPr>
        <w:t>2. Правовые основы государственных расходов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sz w:val="28"/>
          <w:szCs w:val="20"/>
        </w:rPr>
        <w:t xml:space="preserve">5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  <w:t>1. Источники финансового права России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sz w:val="28"/>
        </w:rPr>
        <w:t>2. Правовые основы валютн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kern w:val="2"/>
          <w:sz w:val="28"/>
          <w:szCs w:val="20"/>
        </w:rPr>
        <w:t xml:space="preserve">6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Cs/>
          <w:kern w:val="2"/>
          <w:sz w:val="28"/>
          <w:szCs w:val="20"/>
        </w:rPr>
        <w:t>1. Ф</w:t>
      </w:r>
      <w:r>
        <w:rPr>
          <w:bCs/>
          <w:sz w:val="28"/>
        </w:rPr>
        <w:t>инансовый контроль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sz w:val="28"/>
        </w:rPr>
        <w:t>2. Правовой режим государственных внебюджетных фондов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sz w:val="28"/>
          <w:szCs w:val="20"/>
        </w:rPr>
        <w:t xml:space="preserve">7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  <w:t>1. Методы финансов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sz w:val="28"/>
        </w:rPr>
        <w:t>2. Налоги с юридических лиц и других организаций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8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юджетное право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sz w:val="28"/>
        </w:rPr>
        <w:t>2. Налоги с физических лиц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9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юджетная система России</w:t>
      </w:r>
    </w:p>
    <w:p>
      <w:pPr>
        <w:pStyle w:val="Heading2"/>
        <w:tabs>
          <w:tab w:val="clear" w:pos="708"/>
          <w:tab w:val="left" w:pos="3195" w:leader="none"/>
        </w:tabs>
        <w:rPr>
          <w:bCs/>
          <w:iCs/>
          <w:szCs w:val="20"/>
        </w:rPr>
      </w:pPr>
      <w:r>
        <w:rPr>
          <w:szCs w:val="20"/>
        </w:rPr>
        <w:t>2. Правовое положение банков и небанковских кредитных орга</w:t>
        <w:softHyphen/>
        <w:t>низаций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sz w:val="28"/>
        </w:rPr>
        <w:t>ВАРИАНТ №</w:t>
      </w:r>
      <w:r>
        <w:rPr>
          <w:bCs/>
          <w:sz w:val="28"/>
          <w:szCs w:val="20"/>
        </w:rPr>
        <w:t xml:space="preserve">10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. Бюджетный процесс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sz w:val="28"/>
        </w:rPr>
        <w:t>2. Правовое регулирование аудиторской деятельно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kern w:val="2"/>
          <w:sz w:val="28"/>
          <w:szCs w:val="20"/>
        </w:rPr>
        <w:t xml:space="preserve">11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  <w:t>1. Понятие налога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sz w:val="28"/>
          <w:szCs w:val="20"/>
        </w:rPr>
        <w:t>2. Счетная палата Российской Федерации как орган финансов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12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Налоговое право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sz w:val="28"/>
          <w:szCs w:val="20"/>
        </w:rPr>
        <w:t>2. Министерство финансов РФ как орган финансов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13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Государственный кредит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sz w:val="28"/>
          <w:szCs w:val="20"/>
        </w:rPr>
        <w:t>2. Федеральное казначейство как орган финансов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14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анковское право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 xml:space="preserve">2. Федеральная служба финансово-бюджетного надзора </w:t>
      </w:r>
      <w:r>
        <w:rPr>
          <w:sz w:val="28"/>
          <w:szCs w:val="20"/>
        </w:rPr>
        <w:t>как орган финансов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15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анковская система</w:t>
      </w:r>
    </w:p>
    <w:p>
      <w:pPr>
        <w:pStyle w:val="TextBody"/>
        <w:rPr>
          <w:bCs/>
          <w:iCs/>
          <w:sz w:val="28"/>
          <w:szCs w:val="28"/>
        </w:rPr>
      </w:pPr>
      <w:r>
        <w:rPr>
          <w:sz w:val="28"/>
          <w:szCs w:val="28"/>
        </w:rPr>
        <w:t>2. Правовое регулирование конкуренции и ограничения монополистической деятельности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sz w:val="28"/>
        </w:rPr>
        <w:t xml:space="preserve">16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  <w:t>1. Правовое положение Центрального банка РФ (Банка России)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sz w:val="28"/>
          <w:szCs w:val="20"/>
        </w:rPr>
        <w:t>2. Бюджетная классификация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17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Cs/>
          <w:iCs/>
          <w:sz w:val="28"/>
        </w:rPr>
        <w:t>1. Инвестиционное право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2. Правовое положение филиала банка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sz w:val="28"/>
        </w:rPr>
        <w:t xml:space="preserve">18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  <w:t>1. Государственное регулирование и гарантии инвестиционной деятельности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  <w:t>2. Правовая защита банковской тайны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kern w:val="2"/>
          <w:sz w:val="28"/>
          <w:szCs w:val="20"/>
        </w:rPr>
        <w:t xml:space="preserve">19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</w:rPr>
      </w:pPr>
      <w:r>
        <w:rPr>
          <w:bCs/>
          <w:sz w:val="28"/>
        </w:rPr>
        <w:t>1. Страховое право</w:t>
      </w:r>
    </w:p>
    <w:p>
      <w:pPr>
        <w:pStyle w:val="Heading2"/>
        <w:tabs>
          <w:tab w:val="clear" w:pos="708"/>
          <w:tab w:val="left" w:pos="3195" w:leader="none"/>
        </w:tabs>
        <w:jc w:val="both"/>
        <w:rPr>
          <w:bCs/>
          <w:szCs w:val="20"/>
        </w:rPr>
      </w:pPr>
      <w:r>
        <w:rPr>
          <w:szCs w:val="20"/>
        </w:rPr>
        <w:t>2. Порядок рассмотрения и утверждения Федерального закона «О федеральном бюджете РФ»</w:t>
      </w:r>
    </w:p>
    <w:p>
      <w:pPr>
        <w:pStyle w:val="Normal"/>
        <w:tabs>
          <w:tab w:val="clear" w:pos="708"/>
          <w:tab w:val="left" w:pos="3195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0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Валютное регулирование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sz w:val="28"/>
          <w:szCs w:val="20"/>
        </w:rPr>
        <w:t>2. Принципы бюджетной системы РФ.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1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bCs/>
          <w:iCs/>
          <w:sz w:val="28"/>
        </w:rPr>
        <w:t>1. Правовое регулирование денеж</w:t>
        <w:softHyphen/>
        <w:t>ного обращения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iCs/>
          <w:sz w:val="28"/>
        </w:rPr>
      </w:pPr>
      <w:r>
        <w:rPr>
          <w:sz w:val="28"/>
          <w:szCs w:val="20"/>
        </w:rPr>
        <w:t>2. Федеральный бюджет, бюджеты субъек</w:t>
        <w:softHyphen/>
        <w:t>тов РФ, местные бюджеты, их место и роль в бюджет</w:t>
        <w:softHyphen/>
        <w:t>ной системе.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2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езналичные расчеты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Сбалансированность бюджетной сис</w:t>
        <w:softHyphen/>
        <w:t>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3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sz w:val="28"/>
        </w:rPr>
        <w:t>Понятие финансов и финансовой деятельности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Ответственность за совершение налоговых правонару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4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sz w:val="28"/>
          <w:szCs w:val="20"/>
        </w:rPr>
        <w:t>Методы финансовой деятельности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Понятие и система доходов государства, их правовое регул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5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езналичные расчеты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Сбалансированность бюджетной сис</w:t>
        <w:softHyphen/>
        <w:t>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6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Финансовая система России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  <w:szCs w:val="20"/>
        </w:rPr>
        <w:t xml:space="preserve">2. </w:t>
      </w:r>
      <w:r>
        <w:rPr>
          <w:sz w:val="28"/>
        </w:rPr>
        <w:t>Ответственность за нарушение бюджетн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7. 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bCs/>
          <w:iCs/>
          <w:sz w:val="28"/>
        </w:rPr>
        <w:t>1. Понятие финансового права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Федеральный бюджет, бюджеты субъек</w:t>
        <w:softHyphen/>
        <w:t>тов РФ, местные бюджеты, их место и роль в бюджет</w:t>
        <w:softHyphen/>
        <w:t>ной систе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8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sz w:val="28"/>
          <w:szCs w:val="20"/>
        </w:rPr>
        <w:t>Источники финансового права России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Принципы бюджетной системы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29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kern w:val="2"/>
          <w:sz w:val="28"/>
          <w:szCs w:val="20"/>
        </w:rPr>
        <w:t>Ф</w:t>
      </w:r>
      <w:r>
        <w:rPr>
          <w:bCs/>
          <w:sz w:val="28"/>
        </w:rPr>
        <w:t>инансовый контроль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Порядок рассмотрения и утверждения Федерального закона «О федеральном бюджете РФ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0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sz w:val="28"/>
          <w:szCs w:val="20"/>
        </w:rPr>
        <w:t>Методы финансового контроля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</w:rPr>
        <w:t>Правовая защита банковской та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1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юджетное право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bCs/>
          <w:iCs/>
          <w:sz w:val="28"/>
        </w:rPr>
        <w:t>Правовое положение филиала б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2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Бюджетная система России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 xml:space="preserve">2. </w:t>
      </w:r>
      <w:r>
        <w:rPr>
          <w:sz w:val="28"/>
        </w:rPr>
        <w:t xml:space="preserve">Федеральная служба финансово-бюджетного надзора </w:t>
      </w:r>
      <w:r>
        <w:rPr>
          <w:sz w:val="28"/>
          <w:szCs w:val="20"/>
        </w:rPr>
        <w:t>как орган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3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sz w:val="28"/>
          <w:szCs w:val="20"/>
        </w:rPr>
        <w:t>Бюджетный процесс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Федеральное казначейство как орган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4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 xml:space="preserve">1. </w:t>
      </w:r>
      <w:r>
        <w:rPr>
          <w:bCs/>
          <w:sz w:val="28"/>
        </w:rPr>
        <w:t>Понятие налога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Министерство финансов РФ как орган финансов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8"/>
        </w:rPr>
        <w:t>ВАРИАНТ №</w:t>
      </w:r>
      <w:r>
        <w:rPr>
          <w:bCs/>
          <w:iCs/>
          <w:sz w:val="28"/>
        </w:rPr>
        <w:t xml:space="preserve">35. </w:t>
      </w:r>
    </w:p>
    <w:p>
      <w:pPr>
        <w:pStyle w:val="Normal"/>
        <w:tabs>
          <w:tab w:val="clear" w:pos="708"/>
          <w:tab w:val="left" w:pos="3195" w:leader="none"/>
        </w:tabs>
        <w:rPr>
          <w:bCs/>
          <w:iCs/>
          <w:sz w:val="28"/>
        </w:rPr>
      </w:pPr>
      <w:r>
        <w:rPr>
          <w:bCs/>
          <w:iCs/>
          <w:sz w:val="28"/>
        </w:rPr>
        <w:t>1. Налоговое право</w:t>
      </w:r>
    </w:p>
    <w:p>
      <w:pPr>
        <w:pStyle w:val="Normal"/>
        <w:tabs>
          <w:tab w:val="clear" w:pos="708"/>
          <w:tab w:val="left" w:pos="3195" w:leader="none"/>
        </w:tabs>
        <w:rPr>
          <w:sz w:val="28"/>
        </w:rPr>
      </w:pPr>
      <w:r>
        <w:rPr>
          <w:sz w:val="28"/>
          <w:szCs w:val="20"/>
        </w:rPr>
        <w:t>2. Счетная палата Российской Федерации как орган финансов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32"/>
        <w:szCs w:val="3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32"/>
        <w:i w:val="false"/>
        <w:u w:val="none"/>
        <w:b w:val="false"/>
        <w:szCs w:val="3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szCs w:val="3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38:00Z</dcterms:created>
  <dc:creator>d</dc:creator>
  <dc:description/>
  <cp:keywords/>
  <dc:language>en-US</dc:language>
  <cp:lastModifiedBy>СФ СГЭУ</cp:lastModifiedBy>
  <cp:lastPrinted>2008-06-10T10:51:00Z</cp:lastPrinted>
  <dcterms:modified xsi:type="dcterms:W3CDTF">2009-11-26T12:48:00Z</dcterms:modified>
  <cp:revision>8</cp:revision>
  <dc:subject/>
  <dc:title>УТВЕРЖДЕНО</dc:title>
</cp:coreProperties>
</file>