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ое право: учебник. - 3-е изд., перераб. и доп.  / под ред. Н.И. Химичевой – М.: ЮРИСТЪ, 2005. - 749с.  – 5-7975-0559-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аво: учеб. для вузов. - 3-е изд., перераб. и доп. / под. Ред. О.Н. Горбуновой – М.: ЮРИСТЪ, 2006. – 587с. –  5-7975-0763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нансовое право Российской Федерации: учеб. для вузов. - 2-е изд., перераб. и доп. / под ред. М.В. Карасевой – М.: ЮРИСТЪ , 2007. – 592с. – 978-5-7975-0821-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а Д.Г., Пыхтин С.В., Хоменко Е.Г. Банковское право: учеб. пособие для вузов. - 3-е изд., перераб. и доп. – М.: ЮРИСТЪ, 2007. – 591с. – 978-5-7975-0892-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(хозяйственное) право. В 2 т. Т. 1: учеб. для вузов. / под ред. О.М. Олейник – М.: ЮРИСТЪ, 2003. - 727с. – ISBN – 5-7975-0231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(хозяйственное) право. В 2 т. Т. 2: учеб. для вузов. / под ред. О.М. Олейник – М.: ЮРИСТЪ, 2002. - 666с. – ISBN – 5-7975-0504-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: учеб. для вузов. - 2-е изд., перераб. и доп. / под ред. Н.М. Коршунова и Н.Д. Эриашвили – М.: ЮНИТИ-ДАНА, 2003. - 463с. – ISBN – 5-238-00385-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ое право: практический курс. / под ред. Е.П. Губина и П.Г. Лахно – М.: ЮРИСТЪ, 2007. - 430с. – ISBN – 5-7975-0880-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шова И.В. Предпринимательское право: сб. нормативных актов. - 2-е изд., перераб. и доп. – М.: Юриспруденция, 2006. - 904с. – ISBN – 5-9516-0171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тюхин А.В., Смирнова Е.В. Предпринимательское право в вопросах и ответах: учеб. пособие. – М.:  ТК Велби, 2004. - 232с. – ISBN – 5-98032-396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ечкин А.П. Предпринимательское право России: элементарный курс: учеб. пособие. – М.: ЮРИСТЪ, 2006. - 539с. – ISBN – 5-7975-0844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едпринимательское право Российской Федерации: учеб. для вузов. / под ред. Е.П. Губина и П.Г. Лахно – М.: ЮРИСТЪ, 2006. - 1001с. – ISBN – 5-7975-0599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ндопуло В.Ф. Коммерческое (предпринимательское) право: учебник. - 2-е изд., перераб. и доп. – М.: ЮРИСТЪ, 2006. - 764с. – ISBN – 5-7975-0804-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нина Е.В., Федасова Ю.В. Коммерческое право: учеб. пособие. – М.: ЮРИСТЪ, 2006. - 251с. – ISBN –  5-7975-0792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качев А.Н. Коммерческое право: учеб. пособие для вузов. – М.: Перспектива, 2005. - 496с. – ISBN – 5-88045-079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рческое право. В 2 ч. Ч. 1: учебник. - 3-е изд., перераб. и доп. / под ред. Попондопуло В.Ф. и Яковлевой В.Ф. – М.: ЮРИСТЪ, 2004. - 622с. – ISBN – 5-7975-0516-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право. В 2 ч. Ч. 2: учебник. - 3-е изд., перераб. и доп. - / под ред. Попондопуло В.Ф., Яковлева В.Ф. – М.: ЮРИСТЪ, 2004. – 638с. – ISBN – 5-7975-0517-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жданское право России. Обязательственное право: курс лекций / отв. ред. О.Н. Садиков. – М.: ЮРИСТЪ, 2004. - 845с. – ISBN – 5-7975-0653-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право. Часть первая: учеб. для вузов / отв. ред. В.П. Мозолин, А.И. Масляев. – М.: ЮРИСТЪ, 2007. - 719с. – ISBN – 5-7975-0828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ражданское право. Часть вторая: учеб. для вузов / отв. ред. В.П. Мозолин. – М.: ЮРИСТЪ, 2007. - 927с. –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– 5-7975-0729-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Гражданскому кодексу РФ. Часть 1 / под ред. С.П. Гришаева, А.М. Эрделевского. – М.: ЮРИСТЪ, 2005. - 894с. – ISBN – 5-7975-0750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мментарий к Гражданскому кодексу РФ. Часть 2 / под ред. С.П. Гришаева, А.М. Эрделевского. – М.: ЮРИСТЪ, 2006. - 939с. – ISBN – 5-7975-0791-9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 К.К. Коммерческое и предпринимательское право: системные аспекты. – М.: Юридический центр Пресс, 2002. – 318с. – ISBN – 5-94201-113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 К.К. Правовое обслуживание бизнеса (корпоративный юрист): учебно-практ. пособие. – М.: ЮРИСТЪ, 2001. – 475с. – ISBN – 5-7975-0405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иткина И.С. Предпринимательские объединения: учебно-практ. пособие. – М.: ЮРИСТЪ, 2001. – 256с. – ISBN – 5-7975-0394-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дов Д.И. Соизмеримость ограничения свободы предпринимательства – М.: ЮРИСТЪ, 2002. – 187с. – ISBN – 5-7975-0519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тев В.В. Субъекты предпринимательского права: учеб. пособие. – М.: ЮРИСТЪ, 2003. – 236с. – ISBN – 5-7975-0635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профессиональной деятельности: учеб. пособие для сред. спец. учеб. заведений. / под общ. ред. Капустина А.Я. – М.: ГАРДАРИКИ, 2005. – 335с. – ISBN – 5-8297-0252-5.</w:t>
      </w:r>
    </w:p>
    <w:p>
      <w:pPr>
        <w:pStyle w:val="Footnot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старший преподаватель Сапего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b/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Çàãë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Style12">
    <w:name w:val="Îñíîâíîé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Основной"/>
    <w:basedOn w:val="Normal"/>
    <w:qFormat/>
    <w:pPr>
      <w:ind w:firstLine="426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Обычный (веб)"/>
    <w:basedOn w:val="Normal"/>
    <w:qFormat/>
    <w:pPr>
      <w:spacing w:before="26" w:after="26"/>
      <w:ind w:left="64" w:right="64" w:hanging="0"/>
    </w:pPr>
    <w:rPr>
      <w:rFonts w:ascii="Verdana" w:hAnsi="Verdana" w:cs="Verdana"/>
      <w:sz w:val="14"/>
      <w:szCs w:val="14"/>
    </w:rPr>
  </w:style>
  <w:style w:type="paragraph" w:styleId="Ht">
    <w:name w:val="ht"/>
    <w:basedOn w:val="Normal"/>
    <w:qFormat/>
    <w:pPr>
      <w:spacing w:before="26" w:after="26"/>
      <w:ind w:left="64" w:right="64" w:hanging="0"/>
    </w:pPr>
    <w:rPr>
      <w:rFonts w:ascii="Calibri" w:hAnsi="Calibri" w:cs="Calibri"/>
      <w:color w:val="962E25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02:00Z</dcterms:created>
  <dc:creator>Марина</dc:creator>
  <dc:description/>
  <cp:keywords/>
  <dc:language>en-US</dc:language>
  <cp:lastModifiedBy>СФ СГЭУ</cp:lastModifiedBy>
  <dcterms:modified xsi:type="dcterms:W3CDTF">2009-11-26T12:48:00Z</dcterms:modified>
  <cp:revision>7</cp:revision>
  <dc:subject/>
  <dc:title>III</dc:title>
</cp:coreProperties>
</file>