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мы контрольной работы по Истории экономических учений.</w:t>
      </w:r>
    </w:p>
    <w:p>
      <w:pPr>
        <w:pStyle w:val="Normal"/>
        <w:jc w:val="center"/>
        <w:rPr/>
      </w:pPr>
      <w:r>
        <w:rPr>
          <w:b/>
        </w:rPr>
        <w:t>Гр. Ф-3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71"/>
        <w:gridCol w:w="26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ма контрольной работы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О. студента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ория производственных факторо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рукин Виктор Валери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 рынков Сэ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кова Ольга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ж.С. Милль: обновленный  вариант «Богатства народов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ова Дарья Александ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ы производства и распредел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ханова Любовь Александ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блема спроса и предложен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Юлия Александ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Опыт о законе народонаселения» Т. Мальтус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а Наталья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Национальная система» Ф. Лист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а Мария Валентин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ория стадий производств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лов Булат Александр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итическая экономия с позиций исторического метод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чевич Сабрина Радом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. Рошер об «анатомии народного хозяйства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ева Екатерина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. Вебер: «Протестантская этика и дух капитализма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кшина Еле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ссический институционализ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ая Наталья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ституционализм — неортодоксальное течение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тюшина Анастасия Александ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. Веблен: «Институты — основа экономического поведения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ыгина Юлия Валентин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. Митчелл: проблема экономических цикло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лякаев Вадим Арслано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номические учения социалистов-утопистов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заева Анастасия Александ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Новые начала» С. Сисмонд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Екатерина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Индустриальная парабола А. Сен-Симон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ле Екатерина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Капитал» К. Маркса: замысел и реализация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фьева Лариса Викто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ж.М. Кейнс:  теория эффективного спрос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ехова Гюзялия Ринат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ория прибавочной стоимост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ева Вера Салимхан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стрийская школ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очкина Ольга Юрьевна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. Шумпетер: инновации как фактор экономического рос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лкина Наталья Владими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арадокс А. Смита и шкала К. Менгер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ова Динара Раис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. Визер: теория альтернативных издержек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ова Наталья Евген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зникновение неоклассической школы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мина Ксения Серге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. Маршалл: «Принципы экономической науки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енок Альбина Габдляхат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озаннская школ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дниченко Людмила Виктор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 нации и «догма Смита»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пова Юлия Олег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</w:rPr>
              <w:t>Развитие экономической мысли в России (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в.)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 к.и.н., доцент Войнаровская Ю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9:00Z</dcterms:created>
  <dc:creator>K105_5</dc:creator>
  <dc:description/>
  <cp:keywords/>
  <dc:language>en-US</dc:language>
  <cp:lastModifiedBy>K105_5</cp:lastModifiedBy>
  <dcterms:modified xsi:type="dcterms:W3CDTF">2012-10-03T07:43:00Z</dcterms:modified>
  <cp:revision>2</cp:revision>
  <dc:subject/>
  <dc:title/>
</cp:coreProperties>
</file>