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мы контрольной работы по Истории экономических уч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Ф-3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1"/>
        <w:gridCol w:w="26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контрольной работы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 студента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енофонт о земледелии и домоводств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каева Татьяна Александровна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еты латифундистам. Значение римского прав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Эсмира Владимировна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ая мысль Древнего Восток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рова Юлия Кадим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ктаты Древнего Китая: управление общественным хозяйство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юкова Екатерин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истотель: что лежит в основе обмена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накова Анн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формация и этика хозяйственной жизн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ская Мари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новление российской экономической мысл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ичева Оксана Валер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мятники Древней Рус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гаева Татьяна Георги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 истоков отечественной школ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итханян Хорен Артуш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мы права и хозяйственных отношений в «Русской Правде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лова Альфия Фярит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.Т. Посошков: «Книга о скудости и богатстве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аченко Анастасия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</w:rPr>
              <w:t xml:space="preserve">Экономическая мысль России в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— первой половине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вина Кристина Дмитри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М. Сперанский: «План финансов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гина Кристи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е экономические школы: меркантилизм и физиократ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патова Юлия Евген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кантилизм. Где искать источник богатства?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ва Виктория Григор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е формы меркантилизм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Юлия Михайл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е критики меркантилизма: Д. Норе, Д. Ю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нова Оксана Валери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Дилемма меркантилизма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а Дарья Никола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ая таблица Ф. Кенэ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цай Елен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емы и реформы А. Тюрго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ханова Кристи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глийская классическая школ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нскова Мария Михайл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олитическая арифметика» У. Петт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оман Кристина Юр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. Смит: «Исследование о природе и причинах богатства народов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ий Мария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удовая теория стоимост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ванова Анастасия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Невидимая рука» рыночных си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як Марина Андр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Экономический человек» по Смит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ева Дарья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нцип экономической свободы - позиция Смит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нова Мария Алекс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 Рикардо: «Начала политической экономии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диляткина Ольга Олег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ия стоимости — позиция Рикардо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булина Оксана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ическая школа после Смита и Рикардо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ова Анастасия Витал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.-Б. Сэй: «Трактат политической экономии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к.и.н., доцент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6:00Z</dcterms:created>
  <dc:creator>K105_5</dc:creator>
  <dc:description/>
  <cp:keywords/>
  <dc:language>en-US</dc:language>
  <cp:lastModifiedBy>K105_5</cp:lastModifiedBy>
  <dcterms:modified xsi:type="dcterms:W3CDTF">2012-10-03T07:38:00Z</dcterms:modified>
  <cp:revision>2</cp:revision>
  <dc:subject/>
  <dc:title/>
</cp:coreProperties>
</file>