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360" w:right="-5477" w:hanging="0"/>
        <w:jc w:val="right"/>
        <w:rPr>
          <w:sz w:val="28"/>
          <w:szCs w:val="28"/>
        </w:rPr>
      </w:pPr>
      <w:r>
        <w:rPr>
          <w:sz w:val="28"/>
          <w:szCs w:val="28"/>
        </w:rPr>
        <w:t>ЕРЖДАЮ”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одготовки к экзамену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стория экономических учений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мет истории экономических уч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ие учения Древнего ми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ие учения средневеков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ристотель: что лежит в основе обмен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ма Аквинский о «справедливой цене» и богатств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арактеристика меркантилиз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зникновение классической школы в Англии и Франц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Экономическое учение У. Пет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ономическое учение П. Буагильбе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Ф. Кенэ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А. Тюрг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Смит: «Исследование о природе и причинах богатства народов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Рикардо: «Начала политической экономи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Ж. Б. Сэя: «Трактат политической экономи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Т. Мальту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Дж. С. Милля: законы производства и распреде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К. Марк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питал» К. Маркса: замысел и реализац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ческий институционализ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С. Сисмонд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П. Пруд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жинализм. Предшественники маржинализма. Законы «Госсен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никновение неоклассической школ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К. Менге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воззрения О. Бём-Баверка и Ф. Визе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жинальные концепции У. Джевонса и Л. Вальра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Маршалл: «Принципы экономической науки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ое учение Дж. Б. Клар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щего экономического равновесия В. Парето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ериканский институционализ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психологический институционализм Т. Вебле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-правовой институционализм Дж. Коммон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ъюнктурно-статистический институционализм У. Митчелл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теория Эдварда Чемберл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ория несовершенной конкуренции Джоана Робинсо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ж. М. Кейнс: теория эффективного спро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ие теории последователей Дж. М. Кейнс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неолиберального напра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кагская школа монетариз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неоконсерватиз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классический синтез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озиций сторонников неоклассического синте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идеология Милтона Фридме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номическая доктрина П. Самуэль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57:00Z</dcterms:created>
  <dc:creator>Елизавета</dc:creator>
  <dc:description/>
  <cp:keywords/>
  <dc:language>en-US</dc:language>
  <cp:lastModifiedBy>Nasy'rova_GA</cp:lastModifiedBy>
  <cp:lastPrinted>2010-09-09T11:54:00Z</cp:lastPrinted>
  <dcterms:modified xsi:type="dcterms:W3CDTF">2010-09-09T07:55:00Z</dcterms:modified>
  <cp:revision>11</cp:revision>
  <dc:subject/>
  <dc:title/>
</cp:coreProperties>
</file>