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для написания контрольных работ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предпринимательства в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ема выбирается по последней цифре зачетной книж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Элементы предпринимательства в древней Рус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>2. Роль торговли в процессе образования Московского государства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борное уложение 1649 г. об условиях предпринимательства в России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Процесс формирования внутреннего рынка в </w:t>
      </w:r>
      <w:r>
        <w:rPr>
          <w:sz w:val="28"/>
          <w:lang w:val="en-US"/>
        </w:rPr>
        <w:t>XVI</w:t>
      </w:r>
      <w:r>
        <w:rPr>
          <w:sz w:val="28"/>
        </w:rPr>
        <w:t xml:space="preserve"> – </w:t>
      </w:r>
      <w:r>
        <w:rPr>
          <w:sz w:val="28"/>
          <w:lang w:val="en-US"/>
        </w:rPr>
        <w:t>XVIII</w:t>
      </w:r>
      <w:r>
        <w:rPr>
          <w:sz w:val="28"/>
        </w:rPr>
        <w:t xml:space="preserve"> вв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/>
      </w:pPr>
      <w:r>
        <w:rPr>
          <w:sz w:val="28"/>
        </w:rPr>
        <w:t>5. Купечество, его роль во внутренней и внешней торгов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6. Промышленное предпринимательство. Никитников, Б. Морозов, Строгановы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</w:rPr>
        <w:t xml:space="preserve">Значение реформ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для развития предпринимательства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</w:rPr>
        <w:t>7. И. Посошков и его «Книга о скудости и богатстве»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9. Крестьянское и дворянское предпринимательство в конце 18-нач. 19 вв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</w:rPr>
        <w:t>10. Торгово-промышленная политика правительства в первой половине Х</w:t>
      </w:r>
      <w:r>
        <w:rPr>
          <w:sz w:val="28"/>
          <w:lang w:val="en-US"/>
        </w:rPr>
        <w:t>I</w:t>
      </w:r>
      <w:r>
        <w:rPr>
          <w:sz w:val="28"/>
        </w:rPr>
        <w:t>Х 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</w:rPr>
        <w:t>Идеология экономической свободы. Декабристы, Сперанский, Мордвинов и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11. Роль частного предпринимательства в крушении феодальной системы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>11. Российское законодательство 19-20 в. о предпринимательстве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>12. Казенное предпринимательство в 18 в. или начале 20 в. (по выбору)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>13. Акционерные торговые и промышленные компании в России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>14. Биржи фондовые и товарные в начале 20 в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5. Акционерные банки и их роль в хозяйстве России. Деятельность одного из АКБ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6. Значение кризиса начала века и революции 1905-1907 гг. в формировании российской буржуазии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7. Иностранное предпринимательство в России (в 17, 18, конце 19-нач. 20 вв. – по выбору)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8. Торгово-промышленная роль Поволжья и г. Самары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19. Политические и экономические программы российской буржуазии в нач. 20 в.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>20. Предприниматели и рабочий вопрос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>21. Особенность формирования «класса» предпринимателей в России (досоветский период)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2. Государственный и частный бизнес в конце 19 - начале 20 вв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</w:rPr>
        <w:t>23. Частный сектор в экономике СССР в 1922-1926 гг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4. Возрождение предпринимательства в Российской Федерации: условия, особенности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25. </w:t>
      </w:r>
      <w:r>
        <w:rPr>
          <w:sz w:val="28"/>
        </w:rPr>
        <w:t>Политика разгосударствления и приватизации и ее последствия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26.Инновационный менеджмент и современное российское предпринимательство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</w:rPr>
        <w:t>27. Условия современного предпринимательства в России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45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4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к.полит.н., ст.преподаватель Волжанина М.В.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к.полит.н., ст.преподаватель Волжанина М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8:33:00Z</dcterms:created>
  <dc:creator>Павел</dc:creator>
  <dc:description/>
  <cp:keywords/>
  <dc:language>en-US</dc:language>
  <cp:lastModifiedBy>Nasy'rova_GA</cp:lastModifiedBy>
  <dcterms:modified xsi:type="dcterms:W3CDTF">2010-09-15T07:12:00Z</dcterms:modified>
  <cp:revision>23</cp:revision>
  <dc:subject/>
  <dc:title/>
</cp:coreProperties>
</file>