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-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к зачету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предпринимательства в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едпринимательство – феномен общественного разви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чины, характер и особенности развития предпринимательств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тегории предпринимательства в допетровской Рус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ы и виды предпринимательской деятельност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и ход петровских преобразо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е лидерство и предпринимательство в Рос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Государственная политика по отношению к предпринимателям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азенное» предпринимательство: формы и особен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еемник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хозяйственная практ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черты экономической политик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государства в развитии предпринимательской инициатив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орянское предприниматель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ая политика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и формирование новой предпринимательской сре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орма 1861 г. и ее воздействие на экономическую жизнь стра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этапы становления нового предпринимательского слоя после после отмены крепостного пра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ормы и виды деятельности предпринимателей (банки, биржи, акционерные компании) в начале ХХ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ительские организации «третьего сослов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формирования предпринимательского «класса» в начале ХХ в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720" w:right="-2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 </w:t>
      </w:r>
      <w:r>
        <w:rPr>
          <w:sz w:val="28"/>
        </w:rPr>
        <w:t xml:space="preserve">Государственная политика по отношению к частному предпринимательству в  начале </w:t>
      </w:r>
      <w:r>
        <w:rPr>
          <w:sz w:val="28"/>
          <w:lang w:val="en-US"/>
        </w:rPr>
        <w:t>XXI</w:t>
      </w:r>
      <w:r>
        <w:rPr>
          <w:sz w:val="28"/>
        </w:rPr>
        <w:t xml:space="preserve"> в.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9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полит.н., ст. преподаватель Волжанина М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33:00Z</dcterms:created>
  <dc:creator>Павел</dc:creator>
  <dc:description/>
  <cp:keywords/>
  <dc:language>en-US</dc:language>
  <cp:lastModifiedBy>Nasy'rova_GA</cp:lastModifiedBy>
  <dcterms:modified xsi:type="dcterms:W3CDTF">2010-09-15T07:17:00Z</dcterms:modified>
  <cp:revision>22</cp:revision>
  <dc:subject/>
  <dc:title/>
</cp:coreProperties>
</file>