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оничев Н.П. Внешние экономические связи России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. – М., 200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лейн Н.Л. Предпринимательство и предприниматели в России. Исторические очерки. – Самара. «СамВен», 199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Манько А.В. История российской коммерци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– М., 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амарские купцы //Под ред. Е.П. Бариновой. Самара, 200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ополнительн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удин М.Н. Инновационный менеджмент и современное российское предпринимательство. Особенности и отличия капиталистического предпринимательства и предпринимательства при социализме // Российское предпринимательство - 2008 - № 7 (вып. 2) – с. 68-7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узьмичев А.Д., Шапкин И.Н. Отечественное предпринимательство. Очерки истории. М.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раснов Ю.К. История государства и права в России: Учебное пособие. М.: Российское педагогическое агентство, 1997. С. 5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анько А.В. Торговое дело// Россия молодая. – 1997. №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ораль современных предпринимателей России. Источник: Информационный бизнес-портал </w:t>
      </w:r>
      <w:r>
        <w:rPr>
          <w:sz w:val="28"/>
          <w:szCs w:val="28"/>
          <w:lang w:val="en-US"/>
        </w:rPr>
        <w:t>Marke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рлов А.С., Георгиев В.А., Георгиева Н.Г., Сивохина Т.А. История России. М.: ПРОСПЕКТ, 1998. С. 8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стровский В.П., Уткин А.И. История России. XX век. М.: Дрофа, 1997. С. 2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Предпринимательство и предприниматели в России от истоков до начала ХХ века. М. РОССПЕН. 199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редпринимательское право: Учебник. Т. 1 / Под ред. Олейник О.М. М.: Юристъ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Предпринимательство: Учебник для вузов / Под ред. проф. В.Я. Горфиннеля, проф. Г.Б. Полянка, проф. В.А. Швандра.- М.:ЮНИТИ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Речмен Д.Дж., Мескон И.Х., Боуви К.Л., Тилл Дж В. Современный бизнес. Учебник в двух томах. М,: Республика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Сметанин С.И. История промышленного предпринимательства в России. Мануфактурный период предпринимательства. М.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овместная Комиссия - Рабочая группа «Бизнес и Православие». Источник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opora.ru</w:t>
        </w:r>
      </w:hyperlink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Статьи про бизнес. История развития предпринимательства. Источник: biz.lpros.ru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Тагирова Н.Ф. Рынок Поволжья. М., 19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Шапкин И.Н., Реснянский С.Н. Деловой мир России. Из истории формирования российской буржуазии. М., 199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7. Щербич С.Н. История предпринимательства России. Источник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distance.ru/files/umk/ist_predpr_rus/ist_predpr_rus08.html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39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к.полит.н., ст.преподаватель Волжанина М.В.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к.полит.н., ст.преподаватель Волжанина М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ra.ru/" TargetMode="External"/><Relationship Id="rId3" Type="http://schemas.openxmlformats.org/officeDocument/2006/relationships/hyperlink" Target="http://distance.ru/files/umk/ist_predpr_rus/ist_predpr_rus0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8:33:00Z</dcterms:created>
  <dc:creator>Павел</dc:creator>
  <dc:description/>
  <cp:keywords/>
  <dc:language>en-US</dc:language>
  <cp:lastModifiedBy>Nasy'rova_GA</cp:lastModifiedBy>
  <dcterms:modified xsi:type="dcterms:W3CDTF">2010-09-15T07:22:00Z</dcterms:modified>
  <cp:revision>23</cp:revision>
  <dc:subject/>
  <dc:title/>
</cp:coreProperties>
</file>