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color w:val="000000"/>
          <w:sz w:val="28"/>
        </w:rPr>
        <w:t xml:space="preserve">Список рекомендуемой литературы по дисциплине 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Мировая экономика»</w:t>
      </w:r>
    </w:p>
    <w:p>
      <w:pPr>
        <w:pStyle w:val="Normal"/>
        <w:spacing w:before="280" w:after="280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сновная литература:</w:t>
      </w:r>
    </w:p>
    <w:p>
      <w:pPr>
        <w:pStyle w:val="Normal"/>
        <w:spacing w:before="280" w:after="280"/>
        <w:rPr/>
      </w:pPr>
      <w:r>
        <w:rPr>
          <w:color w:val="000000"/>
          <w:sz w:val="28"/>
        </w:rPr>
        <w:t>1. Мировая экономика и международные экономические отношения: в 2 частях: учебник/ под ред. Р.И.Хасбулатова. М.: Гардарики, 2006. Ч.1 – 671с. Ч.2 – 718с. (с грифом УМО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before="280" w:after="280"/>
        <w:rPr/>
      </w:pPr>
      <w:r>
        <w:rPr>
          <w:color w:val="000000"/>
          <w:sz w:val="28"/>
        </w:rPr>
        <w:t>2. Ломакин В.К. Мировая экономика: Учебник. М.: Юнити, 2007. – 671с. (с грифом УМО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</w:rPr>
        <w:t>3. Мировая экономика: Учебник/ под ред. А.С. Булатова. М.: Экономистъ, 2007. – 860с. (с грифом УМО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</w:rPr>
        <w:t>4. Смитиенко Б.М. Международные экономические отношения: Учебник. М.: ИНФРА-М, 2008. – 527с. (с грифом УМО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</w:rPr>
        <w:t>5. Волгина Н.А. Международная экономика: Учебное пособие. М.: Эксмо, 2006. – 736с. (с грифом УМО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/>
        <w:t>Дополнительная литератур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005"/>
      </w:tblGrid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Аганбегян А. Кризис: беда и шанс для России. М., 2009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вдокушин Е. Теоретические основы экономической реформы в КНР. М., 1991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к У. Власть и ее оппоненты в эпоху глобализма. Новая всемирно-политическая экономия. М., 2007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Бузгалин А.В., Колганов А.И. Капитал XXI века. К теории корпоративного капитала постиндустриальной эпохи// Постиндустриальный мир и Россия. М., 2000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Беккин Р.И. Исламская экономика. Краткий курс. М., 2008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к Зи Коу. Экономика Японии. Какая она? М., 200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бровников А. Латинская Америка: стратегия и практика экономической модернизации в период перехода к индустриальной цивилизации. М., 1998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н дер Вее Г. История мировой экономики. М., 1990. 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ТО: механизм взаимодействия национальных экономик. Угрозы и возможности в условиях выхода на международный рынок/ Под ред. С.Ф. Сутырина. М., 2008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айн С. Глобальный финансовый кризис: механизмы развития и стратегии выживания. М., 2009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ллерстайн И. Анализ мировых систем и ситуация в современном мире. СПб, 2001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ррет Б., Дюссож П. Стратегические альянсы. М., 2002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элбрейт Дж. Новое индустриальное общество. М., 2004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еография инновационной сферы мирового хозяйства/ Под ред. Н.С.Мироненко. М., 2000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джиев К.С. Геополитика. М., 1997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олубков Д. Практика ухода от налогов и вывоз капитала (современные методы контроля и противодействия). М., 2008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ринберг Р.С., Татаркин А.И. Оценка социально-экономических последствий присоединения России к ВТО. М., 2007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ригорьев А.Д. Экономическая эффективность послевоенных технических средств производства на примере США, Японии, Германии. М., 2006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 о мировом развитии – 2003, 2004, 2005, 2006, 2007. Изд-во Всемирного банка. М., 2003, 2004, 2005, 2006, 2007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лягин М. Мир наизнанку. Чем закончится экономический кризис для России?/ М. Делягин, В. Шеянов. М., 2009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обышевский С.М., Полевой Д.И. Проблемы создания единой валютной зоны в странах СНГ.  М., 2004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гачев В.А. Глобальная геоэкономика (трансформация мирового экономического пространства). Научная монография. – Одесса: ИПРЭЭИ НАНУ, 2003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робышевский, С. Козловская, А. Трунин, П. Выбор денежно-кредитной политики в стране – экспортере нефти. М., 2004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вропа – вчера, сегодня, завтра/ Под ред. Н. П. Шмелева. М., 2002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вропейский союз на рубеже XX и XXI веков. М., 2000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данов С.В. Арабские страны в мировой экономике. М., 2006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Звонова Е.А. Международное внешнее финансирование в современной экономике. М., 2002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рия мировой экономики/ под ред. Г.Б.Поляка, А.Н. Марковой. М., 2004. 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азурова Е.К. Международные экономические организации в системе регулирования мирохозяйственных связей. М., 2003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Квартальнов В.А. Иностранный туризм. М., 1999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отков А.В., Кристальный Б.В., Курносов И.Н. Государственная политика РФ в области развития информационного общества / Под научн. ред. А.В. Короткова. – М: ООО «Трейн», 2007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Карлусов В. Частное предпринимательство в Китае. М., 1996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Китай на пути модернизации и реформ. 1949–1999/ под ред. М. Л. Титаренко. М., 1999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иков Г.В. Японский менеджмент и теория международной конкурентоспособности. М.. 2000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Кузык Б.Н., Яковец Ю.В. Россия – 2050: стратегия инновационного прорыва. М., 2004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телкин С.В. Международная финансовая система. М., 2004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Ли Цзи Шен, Казаринова О.В. Экономические реформы в Китае. М., 2002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 Дэнхуэй. Позиция Тайваня. М., 2000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ука К. Торговля на мировых валютных рынках. М., 2003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атинская Америка: что принесли неолиберальные преобразования? М., 1997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ировая экономика: тенденции 90-х годов/ Под ред. И.С. Королева. М., 2003.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овая экономическая мысль: в 5т./ Руководитель научного проекта Г.Г.Фетисов. М., 2004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дународные валютно-кредитные и финансовые отношения/ Под ред. Л. Н. Красавиной. М., 2007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ировой рынок труда: новая реальность. М., 1994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ая постиндустриальная волна на Западе. Антология/ Под ред. В.Л.Иноземцева. М., 1999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Накасонэ Я. Государственная стратегия Японии в XXI веке. М., 2001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Объединенных Наций: Основные факты. М., 2000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лунд А. Шоковая терапия в Восточной Европе и в России. М., 1994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ашин С.Т. Функционирование транснациональных компаний. Организационно-экономическое обеспечение. М., 2002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тапов М.А. Внешнеэкономическая модель развития стран Восточной Азии. М., 200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маков Е. Мир без России? К чему ведет политическая близорукость. М., 2009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оссия и страны Содружества Независимых Государств. М., 1999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дый К.В. Международные валютные, кредитные и финансовые отношения. М., 2007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узфилд С. Сравнительная экономика стран мира: Культура, богатство и власть в XXI веке. М., 2004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ос Дж. Новая парадигма финансовых рынков. М., 2008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митиенко Б. М., Супрунович Б. П. Всемирная торговля и организация и проблемы регулирования международной торговли. М., 2000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нденции и перспективы мирового развития: 1950-2015. М., 1999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куяма Ф. Конец истории и последний человек. М., 2004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ый кризис в Росси и в мире / Под ред. Е.Т. Гайдара. М., 2009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Федосеева Г. А. Международный нефтяной бизнес и международные экономические отношения. М., 1999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омичев В. И. Международная торговля. М.: 2001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элд Д. и др. Глобальные трансформации: политика, экономика, культура. М., 2004.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тингтон С. Столкновение цивилизаций. М., 2006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Хейфец Б.А. Оффшорные юрисдикции в глобальной и национальной экономике. М., 2008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Холопов А.В. Валютный курс и макроэкономическая политика. М., 2003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ркасов В.Е. Международные инвестиции. М., 2003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рников Г.П., Черникова Д.А. Очень крупные транснациональные корпорации и современный мир. М., 2008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стер Д. Эпицентр. Парадоксы Глобального Кризиса. М., «Экономическая Школа». 2010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Шемятенков В.Г. Европейская интеграция. М., 2003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.</w:t>
            </w:r>
          </w:p>
        </w:tc>
        <w:tc>
          <w:tcPr>
            <w:tcW w:w="900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ономика Европейского Союза. М., 2003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Периодические изда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банов С. Неоиндустриализация и вертикальная интеграция (о формуле развития России) // Экономист. 2008. № 9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зьев С.Ю. Мировой экономический кризис как процесс смены технологических укладов // Вопросы экономики. – 2009. № 3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ынкин А. Мировая экономика: Новая логика роста// Ведомости, 27.06.2007, №116 (1890)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вченко П.П. История развития и основные  факторы финансово-экономического кризиса в России в конце 2008-начале 2009 г. // Менеджмент в России и за рубежом. - 2010. № 2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лов В.Н. Мировой финансовый кризис XXI века: причины и последствия // Мировое и национальное хозяйство. - 2008. № 4(7)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нейчук Б. Экономисты о причинах кризиса // Экономист. – 2010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5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дратов Д. Еврозона: монетарная политика в условиях кризиса // Экономист. – 2010. № 3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дрин А. Мировой финансовый кризис и его влияние на Россию // Вопросы экономики. – 2009. № 1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у В. Драма 2008 года: от экономического чуда к экономическому кризису // Вопросы экономики. – 2009. № 2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ибулиллина Э. О приоритетах экономической политики в 2010 г. // Экономист. – 2010. № 6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хомов Ю, Пахомов С. Мировой финансовый кризис: цивилизационные истоки // Экономист. – 2009. № 2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ышевский Б. Экономика России между двумя кризисами (1998-2008 гг.) // Экономист. – 2010. № 4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гова О. Финансовое дерегулирование несовместимо с неоидустриальной модернизаций // Экономист. – 2010. № 7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езнев С. О бюджетной политике в свете стратегии национальной безопасности // Экономист. – 2010. № 5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харев О. О приоритетах политики модернизации // Экономист. – 2010. № 3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досийчук А. Условия перехода к инновационной экономике // Экономист. – 2010. № 2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 Цзунь Жун. Теоретические основы экономической транснационализации // Журнал международного права и международных отношений. – 2009. № 3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сим В. Первопричина мировых кризисов // Вопросы экономики. – 2009. № 1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Лурда Р.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0:32:00Z</dcterms:created>
  <dc:creator>Павел</dc:creator>
  <dc:description/>
  <cp:keywords/>
  <dc:language>en-US</dc:language>
  <cp:lastModifiedBy>K105_5</cp:lastModifiedBy>
  <dcterms:modified xsi:type="dcterms:W3CDTF">2013-03-26T07:41:00Z</dcterms:modified>
  <cp:revision>4</cp:revision>
  <dc:subject/>
  <dc:title>Составитель: канд</dc:title>
</cp:coreProperties>
</file>