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00" w:leader="none"/>
          <w:tab w:val="left" w:pos="6810" w:leader="none"/>
          <w:tab w:val="right" w:pos="10205" w:leader="none"/>
        </w:tabs>
        <w:rPr>
          <w:b w:val="false"/>
          <w:b w:val="false"/>
          <w:iCs/>
        </w:rPr>
      </w:pPr>
      <w:r>
        <w:rPr>
          <w:b w:val="false"/>
          <w:iCs/>
        </w:rPr>
        <w:tab/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к экзамену по Отечественной истори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ущность, формы, функции исторического знания и источники изучения истор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осточные славяне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в. Предпосылки возникновения Древнерусского государст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зование Древнерусского государства. Первые Рюрикович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волюция восточнославянской государственности. Социально-экономический и политический строй Древней Рус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ятие христианства и его влияние на историческое развитие Рус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цесс дробления Древней Руси, его причины, содержание, последствия. Новые государственные образования и особенности их политического устройств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Борьба народов Руси против иностранного вторжения с востока и запада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 Русь и Орда: проблема взаимовлия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динительные тенденции  в жизни русских земель и их причины. Превращение Москвы в политический и религиозный центр Рус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ершение объединения русских земель и свержение ордынского ига. Формирование русского централизованного государства, его структура и идеология. Иван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царение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Альтернативные пути развития России. Избранная Рада. Опричнин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шняя политика России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: цели, приоритеты, основные направ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ально-политическое развитие Росси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я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Утверждение абсолютизм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петровская Россия. Дворцовые переворот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я во втор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Пав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утренняя политика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её противореч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ижение декабрист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кола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 политика репрессий и бюрократического реформаторст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формы 60-70-х гг.: предпосылки, сущность, последстви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ое движение 1880-1890-х г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российская революция, её характер, основные события и этап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тьеиюньская монархия. Столыпинская аграрная реформ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ая империя в Первой мировой войне. Системный кризис власти, его истоки и прояв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вральская революция. Позиции основных политических сил по вопросу о будущем стран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я от Февраля к Октябрю. Приход большевиков к вла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ская война и иностранная интервенция в России: причины, ход, последств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итический кризис начала 20-х гг. Переход к новой экономической политике и становление её модел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рьба за власть в руководстве страны. Ужесточение политического режим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е СССР, национально-государственное строительство в 20-е г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циально-экономические преобразования в 30-е гг.: форсированная индустриализация и насильственная коллективизаци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шняя политика в 1930-е г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ССР в годы Великой Отечественной войны, основные этапы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ественно-политическая жизнь страны. Усиление диктата в области науки и культуры. Репрессии конца 40-х – начала 50-х г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е попытки реформирования Советского общества (1953-1964 гг.). Н.С. Хрущё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ССР в  середине 60-х – начале 80-х гг.: нарастание кризисных явлений системы. Л.И. Брежне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шнеполитическая деятельность СССР в 1953-1985 г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сть перестройки в СССР. Реформы 1985-1991 гг.: основные направления, итоги и последств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лубление кризиса в экономике и обществе. Распад СССР и образование СН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новление российской государственности: достижения, проблемы и противореч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шнеполитическая деятельность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и.н., доцент Кузнецова Ю.А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38:00Z</dcterms:created>
  <dc:creator>Елизавета</dc:creator>
  <dc:description/>
  <cp:keywords/>
  <dc:language>en-US</dc:language>
  <cp:lastModifiedBy>K105_5</cp:lastModifiedBy>
  <cp:lastPrinted>2007-02-01T14:15:00Z</cp:lastPrinted>
  <dcterms:modified xsi:type="dcterms:W3CDTF">2012-09-21T05:57:00Z</dcterms:modified>
  <cp:revision>5</cp:revision>
  <dc:subject/>
  <dc:title>Вопросы к экзамену по курсу «Отечественная история»</dc:title>
</cp:coreProperties>
</file>