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ка контрольных работ по дисциплине «Политологии» Ф-3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ематика контрольных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.И.О. студе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before="274" w:after="0"/>
              <w:ind w:hanging="7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тановления и этапы развития политической науки.</w:t>
            </w:r>
          </w:p>
          <w:p>
            <w:pPr>
              <w:pStyle w:val="Normal"/>
              <w:ind w:hanging="70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деева Анна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hanging="7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звития политической мысли в России.</w:t>
            </w:r>
          </w:p>
          <w:p>
            <w:pPr>
              <w:pStyle w:val="Normal"/>
              <w:ind w:hanging="7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иева Юлия  Марс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итимность современной политической власти в Ро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фимьин Максим Александ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hanging="7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общество и его структура.</w:t>
            </w:r>
          </w:p>
          <w:p>
            <w:pPr>
              <w:pStyle w:val="Normal"/>
              <w:ind w:hanging="7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трушайтис Екатерина Александ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hanging="7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 как правовое государство.</w:t>
            </w:r>
          </w:p>
          <w:p>
            <w:pPr>
              <w:pStyle w:val="Normal"/>
              <w:ind w:hanging="7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якова Элина Павл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hanging="7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олитической партии и её функции.</w:t>
            </w:r>
          </w:p>
          <w:p>
            <w:pPr>
              <w:pStyle w:val="Normal"/>
              <w:ind w:hanging="7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шуева Маргарита Вячеслав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временного политического процесс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шина Дарья Александ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и мораль: современный аспект.</w:t>
            </w:r>
          </w:p>
          <w:p>
            <w:pPr>
              <w:pStyle w:val="Normal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лкина Вера Викто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элита современной Росс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вова Юлия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конфликты в современной России: причины и характеристика.</w:t>
            </w:r>
          </w:p>
          <w:p>
            <w:pPr>
              <w:pStyle w:val="Normal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ахметова Алина Наил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олитического лидерства.</w:t>
            </w:r>
          </w:p>
          <w:p>
            <w:pPr>
              <w:pStyle w:val="Normal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ьмичева Анна Александ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олитические идеолог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хач Елена Андр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е организации как субъекты мировой политики.</w:t>
            </w:r>
          </w:p>
          <w:p>
            <w:pPr>
              <w:pStyle w:val="Normal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шко Гали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олитического сознания и механизм его формирования.</w:t>
            </w:r>
          </w:p>
          <w:p>
            <w:pPr>
              <w:pStyle w:val="Normal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хова Валерия Роман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внешняя политика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никова Екатерина Олег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ический конфликт как форма политического конфли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кофьева Надежда Борис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-государственные интересы Российской Федерации.</w:t>
            </w:r>
          </w:p>
          <w:p>
            <w:pPr>
              <w:pStyle w:val="Normal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хлякова Ольг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Российской Федер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пин Юрий Владими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олитического лидерства.</w:t>
            </w:r>
          </w:p>
          <w:p>
            <w:pPr>
              <w:pStyle w:val="Normal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и Самир Саи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культурные аспекты полити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а Елена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hanging="7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партии современной России: программа и деятельность (по выбору, одна – две партии).</w:t>
            </w:r>
          </w:p>
          <w:p>
            <w:pPr>
              <w:pStyle w:val="Normal"/>
              <w:ind w:hanging="7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фонова Юлия Алекс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нфликт как форма политического конфликта.</w:t>
            </w:r>
          </w:p>
          <w:p>
            <w:pPr>
              <w:pStyle w:val="Normal"/>
              <w:ind w:hanging="7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икян Манушак Роберт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и взаимозависимость политических конфликтов и политических кризисов.</w:t>
            </w:r>
          </w:p>
          <w:p>
            <w:pPr>
              <w:pStyle w:val="Normal"/>
              <w:ind w:hanging="7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кунова Ан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hanging="7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оссийской Федерации как основной инструмент реализации экономической политики.</w:t>
            </w:r>
          </w:p>
          <w:p>
            <w:pPr>
              <w:pStyle w:val="Normal"/>
              <w:ind w:hanging="7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охвостова Яна Николаев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hanging="7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я периодизации развития политической мысли в России.</w:t>
            </w:r>
          </w:p>
          <w:p>
            <w:pPr>
              <w:pStyle w:val="Normal"/>
              <w:ind w:hanging="7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зин Олег Михайлович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Составитель: к.п.н., доцент Калюжный В.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5:45:00Z</dcterms:created>
  <dc:creator>Елизавета</dc:creator>
  <dc:description/>
  <cp:keywords/>
  <dc:language>en-US</dc:language>
  <cp:lastModifiedBy>Customer</cp:lastModifiedBy>
  <cp:lastPrinted>2009-09-14T17:38:00Z</cp:lastPrinted>
  <dcterms:modified xsi:type="dcterms:W3CDTF">2012-02-16T17:26:00Z</dcterms:modified>
  <cp:revision>8</cp:revision>
  <dc:subject/>
  <dc:title>Обсуждено на заседании кафедры,</dc:title>
</cp:coreProperties>
</file>