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 ПО ДИСЦИПЛИНЕ «ПОЛИТОЛОГИЯ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Предмет политологии, ее место и роль в системе общественных нау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Политика как общественное явление: политика, структура, функции, типолог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Политическая система общества: понятие, сущность, структура, функции, типолог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Политическая власть: понятие, структура, функции, типолог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. Государство как институт политической системы обще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Гражданское общество: его происхождение и особен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. Политические партии как институт политической системы: понятие, структура, функции, типолог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8. Политические режимы. Особенности политического режима в Росс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9. Демократизм, либерализм, тоталитаризм, авторитариз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0. Человек в системе полити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1 .Социальные группы как субъекты полити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2. Политические элиты: понятие, основные концепции. Особенности современной политической элиты в Росс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3. Политическое лидерство. Сущность и типолог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олитическая культура общества: понятие, структура, функции. Особенности политической культуры современной Росс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5. Политические отношения и процесс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6. Политическое сознание: понятие, структура, типология, функ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7. Политическая идеология и ее роль в полити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Идеология социал-демократии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9.Либерализм и неолиберализ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0. Консерватизм и неоконсерватиз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1. Средства массовой информации в политик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2. Выборы в системе формирования органов представительной власти. Избирательная система России и ее правовое закрепление в Конституции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3. Мировая политика и международные отнош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4. Современный мировой политический процесс: понятие, основные тенденции и противореч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5. Национально-государственные интересы России в новой геополитической ситу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6. Социальные и политические конфликты: сущность, причины возникновения, пути и способы разреш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Политические технолог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Политический маркетинг и политический менеджмен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Политические организации и политические дви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Методология познания политической реальности. Парадигмы политического знани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п.н., доцент Калюжный В.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07:00Z</dcterms:created>
  <dc:creator>Admin</dc:creator>
  <dc:description/>
  <cp:keywords/>
  <dc:language>en-US</dc:language>
  <cp:lastModifiedBy>Пользователь</cp:lastModifiedBy>
  <dcterms:modified xsi:type="dcterms:W3CDTF">2012-02-24T12:30:00Z</dcterms:modified>
  <cp:revision>6</cp:revision>
  <dc:subject/>
  <dc:title/>
</cp:coreProperties>
</file>