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УЕМАЯ ЛИТЕРАТУРА ДЛЯ НАПИСАНИЯ КОНТРОЛЬНЫХ РАБО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b/>
          <w:sz w:val="28"/>
          <w:szCs w:val="28"/>
        </w:rPr>
        <w:t xml:space="preserve">Тема 1: </w:t>
      </w:r>
      <w:r>
        <w:rPr>
          <w:rStyle w:val="Rvts10"/>
          <w:color w:val="000000"/>
        </w:rPr>
        <w:t>Политология как наука и учебная дисциплина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5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 Учебник для вузов. М.: Юристъ, 2006.</w:t>
      </w:r>
    </w:p>
    <w:p>
      <w:pPr>
        <w:pStyle w:val="Rvps50"/>
        <w:rPr>
          <w:rStyle w:val="Rvts9"/>
          <w:color w:val="00000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/>
      </w:pPr>
      <w:r>
        <w:rPr>
          <w:color w:val="000000"/>
          <w:sz w:val="28"/>
          <w:szCs w:val="28"/>
        </w:rPr>
        <w:t>Богатуров А.Д.  Понятие экономической политологии и особенности ее проблемного поля в России // Полис. 2011. № 4. С.8-19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>Ирхин Ю.В. Российская политология: четверть века или 255 лет? // Социально-гуманитарные знания. 2011. № 2.</w:t>
      </w:r>
    </w:p>
    <w:p>
      <w:pPr>
        <w:pStyle w:val="Rvps4"/>
        <w:rPr/>
      </w:pPr>
      <w:r>
        <w:rPr>
          <w:rStyle w:val="Rvts9"/>
          <w:color w:val="000000"/>
        </w:rPr>
        <w:t>Политическая наука в России: вчера, сегодня, завтра // Политические исследования. 2006. №1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>Рощин Е.Н. История понятий: новый старый подход общественных наук // Политическая наука. 2009. № 4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>Сморгунов Л.В. Философия и политика: Очерки современной политической философии и российская ситуация. М.: Российская политическая энциклопедия. 2007.</w:t>
      </w:r>
    </w:p>
    <w:p>
      <w:pPr>
        <w:pStyle w:val="Rvps4"/>
        <w:rPr/>
      </w:pPr>
      <w:r>
        <w:rPr>
          <w:color w:val="000000"/>
          <w:sz w:val="28"/>
          <w:szCs w:val="28"/>
        </w:rPr>
        <w:t>Сморгунов Л.В.  Событийное политическое знание и его значение для современной сравнительной политологии // Полис. 2011. № 1.  С.122-133.</w:t>
      </w:r>
    </w:p>
    <w:p>
      <w:pPr>
        <w:pStyle w:val="Rvps4"/>
        <w:rPr>
          <w:rStyle w:val="Rvts9"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Rvps7"/>
        <w:rPr/>
      </w:pPr>
      <w:r>
        <w:rPr>
          <w:rStyle w:val="Rvts10"/>
          <w:color w:val="000000"/>
        </w:rPr>
        <w:t>Тема 2. Место политической науки в комплексе гуманитарного знания</w:t>
      </w:r>
    </w:p>
    <w:p>
      <w:pPr>
        <w:pStyle w:val="Rvps7"/>
        <w:rPr>
          <w:rStyle w:val="Rvts10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5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 Учебник для вузов. М.: Юристъ, 2006.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/>
      </w:pPr>
      <w:r>
        <w:rPr>
          <w:color w:val="000000"/>
          <w:sz w:val="28"/>
          <w:szCs w:val="28"/>
        </w:rPr>
        <w:t>Богатуров А.Д.  Понятие экономической политологии и особенности ее проблемного поля в России // Полис. 2011. № 4. С.8-19.</w:t>
      </w:r>
    </w:p>
    <w:p>
      <w:pPr>
        <w:pStyle w:val="Rvps4"/>
        <w:rPr/>
      </w:pPr>
      <w:r>
        <w:rPr>
          <w:rStyle w:val="Rvts9"/>
          <w:color w:val="000000"/>
        </w:rPr>
        <w:t>Ватыль В.Н. Становление российской политологии: методология поиска и определения // Вестн. Моск. ун-та. Сер. 12. Политические науки.2006. №4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>Долгов А.Ю. Переписка Питирима Сорокина: проблема взаимодействия науки и власти // Политическая экспертиза. 2010. № 1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>Ирхин Ю.В. Российская политология: четверть века или 255 лет? // Социально-гуманитарные знания. 2011. № 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занцев А.А. Школы и секты в политической мысли современной России // Политические исследования.2006.№6. </w:t>
      </w:r>
    </w:p>
    <w:p>
      <w:pPr>
        <w:pStyle w:val="Rvps4"/>
        <w:rPr/>
      </w:pPr>
      <w:r>
        <w:rPr>
          <w:rStyle w:val="Rvts9"/>
          <w:color w:val="000000"/>
        </w:rPr>
        <w:t>Политическая наука в России: вчера, сегодня, завтра // Политические исследования. 2006. №1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>Рощин Е.Н. История понятий: новый старый подход общественных наук // Политическая наука. 2009. № 4.</w:t>
      </w:r>
    </w:p>
    <w:p>
      <w:pPr>
        <w:pStyle w:val="Rvps4"/>
        <w:rPr/>
      </w:pPr>
      <w:r>
        <w:rPr>
          <w:color w:val="000000"/>
          <w:sz w:val="28"/>
          <w:szCs w:val="28"/>
        </w:rPr>
        <w:t>Сморгунов Л.В.  Событийное политическое знание и его значение для современной сравнительной политологии // Полис. 2011. № 1.  С.122-133.</w:t>
      </w:r>
    </w:p>
    <w:p>
      <w:pPr>
        <w:pStyle w:val="Rvps7"/>
        <w:rPr>
          <w:rStyle w:val="Rvts10"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3. Политическая реальность как объект политологии</w:t>
      </w:r>
    </w:p>
    <w:p>
      <w:pPr>
        <w:pStyle w:val="Rvps4"/>
        <w:rPr>
          <w:rStyle w:val="Rvts9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50"/>
        <w:rPr>
          <w:rStyle w:val="Rvts9"/>
          <w:color w:val="000000"/>
        </w:rPr>
      </w:pPr>
      <w:r>
        <w:rPr>
          <w:rStyle w:val="Rvts9"/>
          <w:color w:val="000000"/>
        </w:rPr>
        <w:t>Козырев Г.И. Политология Учебник для вузов. М.: Юристъ, 2006.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згалин А.В., Колагнов А.И. Пределы капитала: методология и антология.</w:t>
      </w:r>
      <w:r>
        <w:rPr>
          <w:rFonts w:cs="CharterC;Courier New" w:ascii="CharterC;Courier New" w:hAnsi="CharterC;Courier New"/>
          <w:sz w:val="20"/>
          <w:szCs w:val="20"/>
        </w:rPr>
        <w:t xml:space="preserve"> </w:t>
      </w:r>
      <w:r>
        <w:rPr>
          <w:sz w:val="28"/>
          <w:szCs w:val="28"/>
        </w:rPr>
        <w:t xml:space="preserve">Реактуализация классической философии и политической экономии (избранные тексты). – М., Культурная революция, 2009. </w:t>
      </w:r>
    </w:p>
    <w:p>
      <w:pPr>
        <w:pStyle w:val="Rvps4"/>
        <w:rPr/>
      </w:pPr>
      <w:r>
        <w:rPr>
          <w:color w:val="000000"/>
          <w:sz w:val="28"/>
          <w:szCs w:val="28"/>
        </w:rPr>
        <w:t>Богатуров А.Д.  Понятие экономической политологии и особенности ее проблемного поля в России // Полис. 2011. № 4. С.8-19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>Долгов А.Ю. Переписка Питирима Сорокина: проблема взаимодействия науки и власти // Политическая экспертиза. 2010. № 1.</w:t>
      </w:r>
    </w:p>
    <w:p>
      <w:pPr>
        <w:pStyle w:val="Rvps7"/>
        <w:jc w:val="both"/>
        <w:rPr/>
      </w:pPr>
      <w:r>
        <w:rPr>
          <w:rStyle w:val="Rvts10"/>
          <w:b w:val="false"/>
          <w:color w:val="000000"/>
        </w:rPr>
        <w:t>Мальцева Д.А. Стратегическое моделирование в политическом пространстве // Политическая экспертиза. 2010. № 3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>Пляйс Я.А. Отечественная политология на рубеже XX и XXI вв. // Политические исследования. 2002. №2.</w:t>
      </w:r>
    </w:p>
    <w:p>
      <w:pPr>
        <w:pStyle w:val="Rvps4"/>
        <w:rPr/>
      </w:pPr>
      <w:r>
        <w:rPr>
          <w:color w:val="000000"/>
          <w:sz w:val="28"/>
          <w:szCs w:val="28"/>
        </w:rPr>
        <w:t>Политический анализ: Доклады Центра эмпирических политических исследований кафедры политических институтов и прикладных политических исследований факультета политологии СПбГУ / Под ред. О.В. Поповой. – СПб.: Изд-во С.-Петербургского ун-та. 2010. Вып.10.</w:t>
      </w:r>
    </w:p>
    <w:p>
      <w:pPr>
        <w:pStyle w:val="Rvps4"/>
        <w:rPr/>
      </w:pPr>
      <w:r>
        <w:rPr>
          <w:rStyle w:val="Rvts9"/>
          <w:color w:val="000000"/>
        </w:rPr>
        <w:t>Симонов К.В. Политический анализ: Учебное пособие. М.: Логос, 200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Сморгунов Л.В. Философия и политика: Очерки современной политической философии и российская ситуация. М.: Российская политическая энциклопедия. 2007.</w:t>
      </w:r>
    </w:p>
    <w:p>
      <w:pPr>
        <w:pStyle w:val="Rvps4"/>
        <w:rPr/>
      </w:pPr>
      <w:r>
        <w:rPr>
          <w:color w:val="000000"/>
          <w:sz w:val="28"/>
          <w:szCs w:val="28"/>
        </w:rPr>
        <w:t>Сморгунов Л.В.  Событийное политическое знание и его значение для современной сравнительной политологии // Полис. 2011. № 1.  С.122-13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Фадеева Л.А.  Проблема идентичности в сравнительной политологии // Полис. 2011. № 1.  С.134-139.</w:t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4. Политическая мысль Древнего мира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История политических и правовых учений / под ред. В.С. Нерсесянца. М.: Юрист, 1996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История политических и правовых учений: Учебник / под ред. О.Э. Лейста. М.: Высшая школа, 1997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Труханович Н.И. История политических учений. Учебное пособие. / Самара: изд - во Самар. гос. экон. акад., 1995.</w:t>
      </w:r>
    </w:p>
    <w:p>
      <w:pPr>
        <w:pStyle w:val="Rvps4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Аристотель. Политика // Антология мировой философии: В 4 т. М.: Наука,1978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Зарубежная политология: Словарь-справочник. М.: Высшая школа, 1998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нфуций. Изречения. М.: Мысль, 1994. Гл. 2, 18. 20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Нерсесянц B.C. Политические учения Древней Греции. М.: Наука, 1979.</w:t>
      </w:r>
    </w:p>
    <w:p>
      <w:pPr>
        <w:pStyle w:val="Rvps4"/>
        <w:rPr/>
      </w:pPr>
      <w:r>
        <w:rPr>
          <w:rStyle w:val="Rvts9"/>
          <w:color w:val="000000"/>
        </w:rPr>
        <w:t>Платон. Учение об обществе и государстве // Антология мировой философии: В 4 т. М.: Наука, 1978.</w:t>
      </w:r>
    </w:p>
    <w:p>
      <w:pPr>
        <w:pStyle w:val="Rvps7"/>
        <w:rPr>
          <w:rStyle w:val="Rvts10"/>
          <w:color w:val="00000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5. Политические учения эпохи феодализма и ранних буржуазных революций: западная традиция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История политических и правовых учений / под ред. В.С. Нерсесянца. М.: Юрист, 1996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История политических и правовых учений: Учебник / под ред. О.Э. Лейста. М.: Высшая школа, 1997.</w:t>
      </w:r>
    </w:p>
    <w:p>
      <w:pPr>
        <w:pStyle w:val="Rvps4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Труханович Н.И. История политических учений. Учебное пособие. / Самара: изд- во Самар. гос. экон. акад., 1995.</w:t>
      </w:r>
    </w:p>
    <w:p>
      <w:pPr>
        <w:pStyle w:val="Rvps32"/>
        <w:rPr>
          <w:rStyle w:val="Rvts9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Зарубежная политология: Словарь-справочник. М.: Высшая школа, 1998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История политических и правовых учений: Средние века и Возрождение. М.: Высшая школа, 1988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Локк Дж. Два трактата о государственном правлении // Сочинения. Т. 3. М.: Наука, 1990.</w:t>
      </w:r>
    </w:p>
    <w:p>
      <w:pPr>
        <w:pStyle w:val="Rvps4"/>
        <w:rPr/>
      </w:pPr>
      <w:r>
        <w:rPr>
          <w:rStyle w:val="Rvts9"/>
          <w:color w:val="000000"/>
        </w:rPr>
        <w:t>Мухаев Р.Т. Политология: Учебник для студентов юридических и гуманитарных факультетов. 2-е изд., доп. М.: Логос, 2002.</w:t>
      </w:r>
    </w:p>
    <w:p>
      <w:pPr>
        <w:pStyle w:val="Rvps7"/>
        <w:rPr>
          <w:rStyle w:val="Rvts10"/>
          <w:color w:val="00000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6. Политические концепции эпохи буржуазных революций XVIII - начала XIX в.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История политических и правовых учений / под ред. В.С. Нерсесянца. М.: Юрист, 1996.</w:t>
      </w:r>
    </w:p>
    <w:p>
      <w:pPr>
        <w:pStyle w:val="Rvps32"/>
        <w:rPr/>
      </w:pPr>
      <w:r>
        <w:rPr>
          <w:rStyle w:val="Rvts9"/>
          <w:color w:val="000000"/>
        </w:rPr>
        <w:t>История политических и правовых учений: Учебник / под ред. О.Э. Лейста. М.: Высшая школа, 1997.</w:t>
      </w:r>
    </w:p>
    <w:p>
      <w:pPr>
        <w:pStyle w:val="Rvps4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/>
      </w:pPr>
      <w:r>
        <w:rPr>
          <w:rStyle w:val="Rvts9"/>
          <w:color w:val="000000"/>
        </w:rPr>
        <w:t>Труханович Н.И. История политических учений. Учебное пособие. / Самара: изд- во Самар. гос. экон. акад., 1995.</w:t>
      </w:r>
    </w:p>
    <w:p>
      <w:pPr>
        <w:pStyle w:val="Rvps32"/>
        <w:rPr>
          <w:rStyle w:val="Rvts9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Зарубежная политология: Словарь-справочник. М.: Высшая школа, 1998. </w:t>
      </w:r>
    </w:p>
    <w:p>
      <w:pPr>
        <w:pStyle w:val="Rvps4"/>
        <w:rPr/>
      </w:pPr>
      <w:r>
        <w:rPr>
          <w:rStyle w:val="Rvts9"/>
          <w:color w:val="000000"/>
        </w:rPr>
        <w:t>Мухаев Р. Т. Политология: Учебник для студентов юридических и гуманитарных факультетов. 2-е изд., доп. М.: Логос, 2002.</w:t>
      </w:r>
    </w:p>
    <w:p>
      <w:pPr>
        <w:pStyle w:val="Rvps4"/>
        <w:rPr>
          <w:sz w:val="28"/>
          <w:szCs w:val="28"/>
        </w:rPr>
      </w:pPr>
      <w:r>
        <w:rPr>
          <w:sz w:val="28"/>
          <w:szCs w:val="28"/>
        </w:rPr>
        <w:t>Нечаев В., Филиппов А. Вся политика. Хрестоматия. М. 2006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литическая энциклопедия: В 2 т. / Под ред. Г.Ю. Семигина. М.: Норма, 1999.</w:t>
      </w:r>
    </w:p>
    <w:p>
      <w:pPr>
        <w:pStyle w:val="Rvps4"/>
        <w:rPr/>
      </w:pPr>
      <w:r>
        <w:rPr>
          <w:rStyle w:val="Rvts9"/>
          <w:color w:val="000000"/>
        </w:rPr>
        <w:t>Руссо Ж.-Ж. Соч. М.: Мысль, 1983.</w:t>
      </w:r>
    </w:p>
    <w:p>
      <w:pPr>
        <w:pStyle w:val="Rvps7"/>
        <w:rPr>
          <w:rStyle w:val="Rvts10"/>
          <w:color w:val="00000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7. Основные политические идеи и концепции XIX в.: западная традиция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/>
      </w:pPr>
      <w:r>
        <w:rPr>
          <w:rStyle w:val="Rvts9"/>
          <w:color w:val="000000"/>
        </w:rPr>
        <w:t>История политических и правовых учений / под ред. В.С. Нерсесянца. М.: Юрист, 1996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Труханович Н.И. История политических учений. Учебное пособие. / Самара: изд- во Самар. гос. экон. акад., 199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История политических и правовых учений: Учебник / под ред. О.Э. Лейста. М.: Высшая школа, 1997.</w:t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/>
      </w:pPr>
      <w:r>
        <w:rPr>
          <w:rStyle w:val="Rvts9"/>
          <w:color w:val="000000"/>
        </w:rPr>
        <w:t>Зарубежная политология: Словарь-справочник. М.: Высшая школа, 1998.</w:t>
      </w:r>
    </w:p>
    <w:p>
      <w:pPr>
        <w:pStyle w:val="Rvps4"/>
        <w:rPr>
          <w:sz w:val="28"/>
          <w:szCs w:val="28"/>
        </w:rPr>
      </w:pPr>
      <w:r>
        <w:rPr>
          <w:sz w:val="28"/>
          <w:szCs w:val="28"/>
        </w:rPr>
        <w:t>Нечаев В., Филиппов А. Вся политика. Хрестоматия. М. 2006.</w:t>
      </w:r>
    </w:p>
    <w:p>
      <w:pPr>
        <w:pStyle w:val="Rvps4"/>
        <w:rPr/>
      </w:pPr>
      <w:r>
        <w:rPr>
          <w:rStyle w:val="Rvts9"/>
          <w:color w:val="000000"/>
        </w:rPr>
        <w:t>Политическая энциклопедия: В 2 т. / Под ред. Г.Ю. Семигина. М.: Норма, 1999.</w:t>
      </w:r>
    </w:p>
    <w:p>
      <w:pPr>
        <w:pStyle w:val="Rvps4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Сирота Н.М. Политология: Курс лекций. М.: ОЛМА-ПРЕСС, 2000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Фоменко С.А. Политология: Учебное пособие. М.: Логос, 2000.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8. Классический утопический социализм и марксизм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История политических и правовых учений / под ред. В.С. Нерсесянца. М.: Юрист, 1996.</w:t>
      </w:r>
    </w:p>
    <w:p>
      <w:pPr>
        <w:pStyle w:val="Rvps32"/>
        <w:rPr/>
      </w:pPr>
      <w:r>
        <w:rPr>
          <w:rStyle w:val="Rvts9"/>
          <w:color w:val="000000"/>
        </w:rPr>
        <w:t>История политических и правовых учений: Учебник / под ред. О.Э. Лейста. М.: Высшая школа, 1997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Труханович Н.И. История политических учений. Учебное пособие. / Самара: изд- во Самар. гос. экон. акад., 1995.</w:t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/>
      </w:pPr>
      <w:r>
        <w:rPr>
          <w:rStyle w:val="Rvts9"/>
          <w:color w:val="000000"/>
        </w:rPr>
        <w:t>Зарубежная политология: Словарь-справочник. М.: Высшая школа, 1998.</w:t>
      </w:r>
    </w:p>
    <w:p>
      <w:pPr>
        <w:pStyle w:val="Rvps4"/>
        <w:rPr/>
      </w:pPr>
      <w:r>
        <w:rPr>
          <w:color w:val="000000"/>
          <w:sz w:val="28"/>
          <w:szCs w:val="28"/>
        </w:rPr>
        <w:t>Нечаев В., Филиппов А. Вся политика. Хрестоматия. М. 2006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>Политическая энциклопедия: В 2 т. / Под ред. Г.Ю. Семигина. М.: Норма, 1999.</w:t>
      </w:r>
    </w:p>
    <w:p>
      <w:pPr>
        <w:pStyle w:val="Rvps4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Сирота Н.М. Политология: Курс лекций. М.: ОЛМА-ПРЕСС, 2000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Фоменко С.А. Политология: Учебное пособие. М.: Логос, 2000.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9. Российская политическая традиция: истоки, социокультурные основания, историческая динамика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История политических и правовых учений / под ред. В.С. Нерсесянца. М.: Юрист, 1996.</w:t>
      </w:r>
    </w:p>
    <w:p>
      <w:pPr>
        <w:pStyle w:val="Rvps32"/>
        <w:rPr/>
      </w:pPr>
      <w:r>
        <w:rPr>
          <w:rStyle w:val="Rvts9"/>
          <w:color w:val="000000"/>
        </w:rPr>
        <w:t>История политических и правовых учений: Учебник / под ред. О.Э. Лейста. М.: Высшая школа, 1997.</w:t>
      </w:r>
    </w:p>
    <w:p>
      <w:pPr>
        <w:pStyle w:val="Rvps4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Style w:val="Rvts9"/>
          <w:color w:val="000000"/>
          <w:lang w:val="en-US"/>
        </w:rPr>
      </w:pPr>
      <w:r>
        <w:rPr>
          <w:rStyle w:val="Rvts9"/>
          <w:color w:val="000000"/>
        </w:rPr>
        <w:t>Труханович Н.И. История политических учений. Учебное пособие. / Самара: изд- во Самар. гос. экон. акад., 1995.</w:t>
      </w:r>
    </w:p>
    <w:p>
      <w:pPr>
        <w:pStyle w:val="Rvps32"/>
        <w:rPr>
          <w:rStyle w:val="Rvts9"/>
          <w:rFonts w:ascii="Arial" w:hAnsi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sz w:val="28"/>
          <w:szCs w:val="28"/>
        </w:rPr>
      </w:pPr>
      <w:r>
        <w:rPr>
          <w:sz w:val="28"/>
          <w:szCs w:val="28"/>
        </w:rPr>
        <w:t>Андрияш Г.С. Особенности становления и развития политической мысли в России. М., 2000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згалин А.В., Колагнов А.И. Пределы капитала: методология и антология.</w:t>
      </w:r>
      <w:r>
        <w:rPr>
          <w:rFonts w:cs="CharterC;Courier New" w:ascii="CharterC;Courier New" w:hAnsi="CharterC;Courier New"/>
          <w:sz w:val="20"/>
          <w:szCs w:val="20"/>
        </w:rPr>
        <w:t xml:space="preserve"> </w:t>
      </w:r>
      <w:r>
        <w:rPr>
          <w:sz w:val="28"/>
          <w:szCs w:val="28"/>
        </w:rPr>
        <w:t xml:space="preserve">Реактуализация классической философии и политической экономии (избранные тексты). – М., Культурная революция, 2009. </w:t>
      </w:r>
    </w:p>
    <w:p>
      <w:pPr>
        <w:pStyle w:val="Rvps4"/>
        <w:rPr>
          <w:sz w:val="28"/>
          <w:szCs w:val="28"/>
        </w:rPr>
      </w:pPr>
      <w:r>
        <w:rPr>
          <w:sz w:val="28"/>
          <w:szCs w:val="28"/>
        </w:rPr>
        <w:t>Биографический энциклопедический словарь. – М.: Большая Российская энциклопедия, 2001.</w:t>
      </w:r>
    </w:p>
    <w:p>
      <w:pPr>
        <w:pStyle w:val="Rvps4"/>
        <w:rPr/>
      </w:pPr>
      <w:r>
        <w:rPr>
          <w:rStyle w:val="Rvts9"/>
          <w:color w:val="000000"/>
        </w:rPr>
        <w:t>В поисках своего пути: Россия между Европой и Азией: Хрестоматия по истории российской общественной мысли XIX и XX веков / Сост. Н.Г. Федоровский. 2-е изд., перераб. и доп. М.: Логос, 1997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>Вершинин М.С. Политология русского консерватизма (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. СПб., 1997.</w:t>
      </w:r>
    </w:p>
    <w:p>
      <w:pPr>
        <w:pStyle w:val="Rvps4"/>
        <w:rPr/>
      </w:pPr>
      <w:r>
        <w:rPr>
          <w:rStyle w:val="Rvts9"/>
          <w:color w:val="000000"/>
        </w:rPr>
        <w:t>Вершинин М.С., Козырева Л.Д. История политических учений России: Конспект лекций. СПб.: Питер, 2000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>Замалеев А.Ф. Учебник русской политологии. СПб., 2002.</w:t>
      </w:r>
    </w:p>
    <w:p>
      <w:pPr>
        <w:pStyle w:val="Rvps4"/>
        <w:rPr/>
      </w:pPr>
      <w:r>
        <w:rPr>
          <w:rStyle w:val="Rvts9"/>
          <w:color w:val="000000"/>
        </w:rPr>
        <w:t>Исаев И.А., Золотухина ИМ. История политических и правовых учений России. М.: Наука, 1995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>Карипов Б.Н. История и теория: о моделях политических изменений в истории русской мысли // Политическая экспертиза. 2010. № 4.</w:t>
      </w:r>
    </w:p>
    <w:p>
      <w:pPr>
        <w:pStyle w:val="Rvps4"/>
        <w:rPr/>
      </w:pPr>
      <w:r>
        <w:rPr>
          <w:sz w:val="28"/>
          <w:szCs w:val="28"/>
        </w:rPr>
        <w:t>Мир политической мысли: Хрестоматия по политологии / Под ред. А.К. Голикова и др. СПб., 2001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чаев В., Филиппов А. Вся политика. Хрестоматия. М. 2006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>О свободе. Антология мировой либеральной мысл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овина ХХ века). – М.: Прогресс-Традиция, 2000.</w:t>
      </w:r>
    </w:p>
    <w:p>
      <w:pPr>
        <w:pStyle w:val="Rvps4"/>
        <w:rPr/>
      </w:pPr>
      <w:r>
        <w:rPr>
          <w:rStyle w:val="Rvts9"/>
          <w:color w:val="000000"/>
        </w:rPr>
        <w:t>От политической мысли к политической науке: Справочник персоналий российской политической мысли и науки с древнейших времен до современности / авт.-сост. Я.А. Пляйс. М.: Логос, 1999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шев А.М. Иван Киреевский о свойствах и качествах русского народа // Социально-гуманитарные знания. 2011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10. Современная политическая мысль и основные политологические школы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История политических и правовых учений / под ред. В.С. Нерсесянца. М.: Юрист, 1996.</w:t>
      </w:r>
    </w:p>
    <w:p>
      <w:pPr>
        <w:pStyle w:val="Rvps32"/>
        <w:rPr/>
      </w:pPr>
      <w:r>
        <w:rPr>
          <w:rStyle w:val="Rvts9"/>
          <w:color w:val="000000"/>
        </w:rPr>
        <w:t>История политических и правовых учений: Учебник / под ред. О.Э. Лейста. М.: Высшая школа, 1997.</w:t>
      </w:r>
    </w:p>
    <w:p>
      <w:pPr>
        <w:pStyle w:val="Rvps4"/>
        <w:rPr>
          <w:sz w:val="28"/>
          <w:szCs w:val="28"/>
        </w:rPr>
      </w:pPr>
      <w:r>
        <w:rPr>
          <w:sz w:val="28"/>
          <w:szCs w:val="28"/>
        </w:rPr>
        <w:t>Нечаев В., Филиппов А. Вся политика. Хрестоматия. М. 2006.</w:t>
      </w:r>
    </w:p>
    <w:p>
      <w:pPr>
        <w:pStyle w:val="Rvps4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/>
      </w:pPr>
      <w:r>
        <w:rPr>
          <w:rStyle w:val="Rvts9"/>
          <w:color w:val="000000"/>
        </w:rPr>
        <w:t>Труханович Н.И. История политических учений. Учебное пособие. / Самара: изд- во Самар. гос. экон. акад., 1995.</w:t>
      </w:r>
    </w:p>
    <w:p>
      <w:pPr>
        <w:pStyle w:val="Rvps4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Антология мировой политической мысли: В 5 т. Т. 2. М.: Наука, 1977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згалин А.В., Колагнов А.И. Пределы капитала: методология и антология.</w:t>
      </w:r>
      <w:r>
        <w:rPr>
          <w:rFonts w:cs="CharterC;Courier New" w:ascii="CharterC;Courier New" w:hAnsi="CharterC;Courier New"/>
          <w:sz w:val="20"/>
          <w:szCs w:val="20"/>
        </w:rPr>
        <w:t xml:space="preserve"> </w:t>
      </w:r>
      <w:r>
        <w:rPr>
          <w:sz w:val="28"/>
          <w:szCs w:val="28"/>
        </w:rPr>
        <w:t xml:space="preserve">Реактуализация классической философии и политической экономии (избранные тексты). – М., Культурная революция, 2009. 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ебер М. Избранные произведения. М.: Мысль, 1990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алаганова С.Г., Фролова М.А. Современная западная политическая теория: основные парадигмы исследования (на примере англо-американской и французской политических школ). М.: Наука, 1993.</w:t>
      </w:r>
    </w:p>
    <w:p>
      <w:pPr>
        <w:pStyle w:val="Rvps4"/>
        <w:rPr/>
      </w:pPr>
      <w:r>
        <w:rPr>
          <w:rStyle w:val="Rvts9"/>
          <w:color w:val="000000"/>
        </w:rPr>
        <w:t>Зарубежная политология: Словарь-справочник. М.: Норма, 1998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юшкин А.И. Фрэнсис Либер - первый профессор политологии // Политическая экспертиза. 2010. № 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литическая наука: новые направления: Пер. с англ. / Под ред. Е.Б. Шестопал. М.: Норма, 1999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литическая энциклопедия: В 2 т. / Под ред. Г.Ю. Семигина. М.: Норма, 1999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11. Роль и место политики в жизни современных обществ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5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Политология. Учебник для вузов / под ред. М.А.Василика. М.: Гардарики, 2003.</w:t>
      </w:r>
    </w:p>
    <w:p>
      <w:pPr>
        <w:pStyle w:val="Rvps4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51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>Капустин Б.Г. Критика политической философии: Избранные эссе. М.: Издательский дом «Территория будущего». М. 2010. С.43-51; 347-365.</w:t>
      </w:r>
    </w:p>
    <w:p>
      <w:pPr>
        <w:pStyle w:val="Rvps4"/>
        <w:rPr/>
      </w:pPr>
      <w:r>
        <w:rPr>
          <w:color w:val="000000"/>
          <w:sz w:val="28"/>
          <w:szCs w:val="28"/>
        </w:rPr>
        <w:t>Мельвиль А.Ю., Стукал Д.К.  Условия демократии и пределы демократизации. Факторы режимных изменений в посткоммунистических странах: опыт сравнительного и многомерного статистического анализа // Полис. 2011. № 3.  С.164-183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ьянов В.С., Фишман Л.Г. Россия в поисках утопий. От морального коллапса к моральной революции. М.: Весь мир. 2010. – 256 с.</w:t>
      </w:r>
    </w:p>
    <w:p>
      <w:pPr>
        <w:pStyle w:val="Rvps4"/>
        <w:rPr>
          <w:color w:val="000000"/>
          <w:sz w:val="28"/>
          <w:szCs w:val="28"/>
        </w:rPr>
      </w:pPr>
      <w:r>
        <w:rPr>
          <w:sz w:val="28"/>
          <w:szCs w:val="28"/>
        </w:rPr>
        <w:t>Пятигорский А. Что такое политическая философия: размышления и соображения. Цикл лекций. М.  2010. С.52-73.</w:t>
      </w:r>
    </w:p>
    <w:p>
      <w:pPr>
        <w:pStyle w:val="Rvps4"/>
        <w:rPr>
          <w:rStyle w:val="Rvts9"/>
          <w:color w:val="000000"/>
        </w:rPr>
      </w:pPr>
      <w:r>
        <w:rPr>
          <w:sz w:val="28"/>
          <w:szCs w:val="28"/>
        </w:rPr>
        <w:t>Пятигорский А. Что такое политическая философия: размышления и соображения. Цикл лекций. М.  2010. С.52-117.</w:t>
      </w:r>
    </w:p>
    <w:p>
      <w:pPr>
        <w:pStyle w:val="Rvps4"/>
        <w:rPr/>
      </w:pPr>
      <w:r>
        <w:rPr>
          <w:color w:val="000000"/>
          <w:sz w:val="28"/>
          <w:szCs w:val="28"/>
        </w:rPr>
        <w:t>Рац М.В.  Политика и управление // Полис. 2010. № 3. С.132-14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Разин А.В. Единство морали и политики: исторический опыт и современные реалии// Вестн. Моск. ун-та. Сер. 12. Политические науки. 2006. №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12. Человеческое измерение политики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5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литология. Учебник для вузов / под ред. М.А.Василика. М.: Гардарики, 2003.</w:t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ятр Е. Социология политических отношений. – М., 2008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Бикбов А.Т. Мораль в политике: насилие над господствующими // Политические исследования. 2002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уторов В.А. Философия политики на рубеже тысячелетий: судьба классической традиции // Политические исследования. 2001. № 7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Демидов А.И. Категория "политическая жизнь" как инструмент человеческого измерения политики // Политические исследования. 2002. № 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Ерохов И.А. О возможности политической морали // Политические исследования. 2002. № 4.</w:t>
      </w:r>
    </w:p>
    <w:p>
      <w:pPr>
        <w:pStyle w:val="Rvps4"/>
        <w:rPr/>
      </w:pPr>
      <w:r>
        <w:rPr>
          <w:rStyle w:val="Rvts9"/>
          <w:color w:val="000000"/>
        </w:rPr>
        <w:t>Козлова О.Н. Политика в социокультурной динамике // Социально-гуманитарные знания. 2004. №5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>Капустин Б.Г. Критика политической философии: Избранные эссе. М.: Издательский дом «Территория будущего». М. 2010. С.43-51; 347-365.</w:t>
      </w:r>
    </w:p>
    <w:p>
      <w:pPr>
        <w:pStyle w:val="Rvps4"/>
        <w:rPr/>
      </w:pPr>
      <w:r>
        <w:rPr>
          <w:rStyle w:val="Rvts9"/>
          <w:color w:val="000000"/>
        </w:rPr>
        <w:t>Козырев Г.И. Политика как общественное явление // Социально-гуманитарные знания. 2005.№1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ьянов В.С., Фишман Л.Г. Россия в поисках утопий. От морального коллапса к моральной революции. М.: Весь мир. 2010. – 256 с.</w:t>
      </w:r>
    </w:p>
    <w:p>
      <w:pPr>
        <w:pStyle w:val="Rvps4"/>
        <w:rPr/>
      </w:pPr>
      <w:r>
        <w:rPr>
          <w:color w:val="000000"/>
          <w:sz w:val="28"/>
          <w:szCs w:val="28"/>
        </w:rPr>
        <w:t>Мельвиль А.Ю., Стукал Д.К.  Условия демократии и пределы демократизации. Факторы режимных изменений в посткоммунистических странах: опыт сравнительного и многомерного статистического анализа // Полис. 2011. № 3.  С.164-183.</w:t>
      </w:r>
    </w:p>
    <w:p>
      <w:pPr>
        <w:pStyle w:val="Rvps4"/>
        <w:rPr/>
      </w:pPr>
      <w:r>
        <w:rPr>
          <w:color w:val="000000"/>
          <w:sz w:val="28"/>
          <w:szCs w:val="28"/>
        </w:rPr>
        <w:t>Нисневич Ю.А.  Гражданский контроль как механизм противодействия коррупции: проблемы реализации в России // Полис. 2011. № 1. С.165-176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Семенова Р.У. Соотношение политики и морали в русле дискурсионного поля современной политической науки // Вестн. Моск. ун-та. Сер.18. Социология и политология 2005. №3.</w:t>
      </w:r>
    </w:p>
    <w:p>
      <w:pPr>
        <w:pStyle w:val="Rvps4"/>
        <w:rPr/>
      </w:pPr>
      <w:r>
        <w:rPr>
          <w:color w:val="000000"/>
          <w:sz w:val="28"/>
          <w:szCs w:val="28"/>
        </w:rPr>
        <w:t>Сунгуров А.Ю.  Права человека как предмет политической науки и как междисциплинарная концепция // Полис. 2010. № 6. С.90-105.</w:t>
      </w:r>
    </w:p>
    <w:p>
      <w:pPr>
        <w:pStyle w:val="Rvps4"/>
        <w:rPr/>
      </w:pPr>
      <w:r>
        <w:rPr>
          <w:color w:val="000000"/>
          <w:sz w:val="28"/>
          <w:szCs w:val="28"/>
        </w:rPr>
        <w:t>Смирнов В.В.  Политология прав человека и политические права в России // Полис. 2010. № 6. С.106-115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"/>
        <w:rPr>
          <w:rStyle w:val="Rvts10"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13. Власть в обществе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5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 : Учебник для вузов. М.: Юристъ, 2006.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ерховский А. Власть и религия в современной России // Свободная мысль. 2004. №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Дибиров А.Н., Пронский Л.М. О природе политической власти // Вестн. Моск. ун-та. Сер. 18. Социология и политология. 2002. № 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нфисафор А.Г. Психология власти. СПб.: Питер. 200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рыштановская О.В. Анатомия российской власти. М.: Захаров. 2005.</w:t>
      </w:r>
    </w:p>
    <w:p>
      <w:pPr>
        <w:pStyle w:val="Rvps4"/>
        <w:rPr/>
      </w:pPr>
      <w:r>
        <w:rPr>
          <w:color w:val="000000"/>
          <w:sz w:val="28"/>
          <w:szCs w:val="28"/>
        </w:rPr>
        <w:t>Крыштановская О.В.  Форматы российской власти // Полис. 2010. № 1. С.27-3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ечаев В., Филиппов А. Вся политика. Хрестоматия. М. 2006.</w:t>
      </w:r>
    </w:p>
    <w:p>
      <w:pPr>
        <w:pStyle w:val="Rvps4"/>
        <w:rPr/>
      </w:pPr>
      <w:r>
        <w:rPr>
          <w:rStyle w:val="Rvts9"/>
          <w:color w:val="000000"/>
        </w:rPr>
        <w:t>Орлова Е.В. Власть, собственность и предпринимательство в России // Социально-гуманитарные знания. 2003. №1.</w:t>
      </w:r>
    </w:p>
    <w:p>
      <w:pPr>
        <w:pStyle w:val="Rvps4"/>
        <w:rPr>
          <w:rStyle w:val="Rvts9"/>
          <w:color w:val="000000"/>
        </w:rPr>
      </w:pPr>
      <w:r>
        <w:rPr>
          <w:sz w:val="28"/>
          <w:szCs w:val="28"/>
        </w:rPr>
        <w:t>Пятигорский А. Что такое политическая философия: размышления и соображения. Цикл лекций. М.  2010. С.52-72.</w:t>
      </w:r>
    </w:p>
    <w:p>
      <w:pPr>
        <w:pStyle w:val="Rvps4"/>
        <w:rPr/>
      </w:pPr>
      <w:r>
        <w:rPr>
          <w:color w:val="000000"/>
          <w:sz w:val="28"/>
          <w:szCs w:val="28"/>
        </w:rPr>
        <w:t>Рац М.В.  Политика и управление // Полис. 2010. № 3. С.132-143.</w:t>
      </w:r>
    </w:p>
    <w:p>
      <w:pPr>
        <w:pStyle w:val="Rvps4"/>
        <w:rPr/>
      </w:pPr>
      <w:r>
        <w:rPr>
          <w:color w:val="000000"/>
          <w:sz w:val="28"/>
          <w:szCs w:val="28"/>
        </w:rPr>
        <w:t>Розов Н.С.  Специфика «русской власти», ее ментальные структуры, ритуальные практики и институты // Полис. 2011. № 1.  С.29-4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Соловьев А. Принятие государственных решений // Власть. 2005. №10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Халипов В.Ф. Введение в науку о власти. М.: Норма, 1995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ХалиповВ.Ф. Власть: Кратологический словарь. М.: Норма, 1997.</w:t>
      </w:r>
    </w:p>
    <w:p>
      <w:pPr>
        <w:pStyle w:val="Rvps4"/>
        <w:rPr/>
      </w:pPr>
      <w:r>
        <w:rPr>
          <w:rStyle w:val="Rvts9"/>
          <w:color w:val="000000"/>
        </w:rPr>
        <w:t>Халипов В.Ф. Кратология – наука о власти: Концепция. М.: Норма, 2002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никова И.М. Преемственность власти // Социально-гуманитарные знания. 2010. № 6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14. Политическая власть и властные отношения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50"/>
        <w:rPr>
          <w:rStyle w:val="Rvts9"/>
          <w:color w:val="000000"/>
        </w:rPr>
      </w:pPr>
      <w:r>
        <w:rPr>
          <w:rStyle w:val="Rvts9"/>
          <w:color w:val="000000"/>
        </w:rPr>
        <w:t>Козырев Г.И. Политология : Учебник для вузов. М.: Юристъ, 2006.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/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итет власти и власть авторитетов // Российские политические практики. Ежемесячный аналитический бюллетень. – М: Научный эксперт. 2011. № 1. С.18-21.</w:t>
      </w:r>
    </w:p>
    <w:p>
      <w:pPr>
        <w:pStyle w:val="Rvps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овский С. Казус Матвиенко // Профиль.</w:t>
      </w:r>
      <w:r>
        <w:rPr/>
        <w:t xml:space="preserve"> </w:t>
      </w:r>
      <w:r>
        <w:rPr>
          <w:color w:val="000000"/>
          <w:sz w:val="28"/>
          <w:szCs w:val="28"/>
        </w:rPr>
        <w:t>№25(724) от 04.07.2011.</w:t>
      </w:r>
    </w:p>
    <w:p>
      <w:pPr>
        <w:pStyle w:val="Rvps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ятр Е. Социология политических отношений. – М., 2008.</w:t>
      </w:r>
    </w:p>
    <w:p>
      <w:pPr>
        <w:pStyle w:val="Rvps4"/>
        <w:rPr/>
      </w:pPr>
      <w:r>
        <w:rPr>
          <w:color w:val="000000"/>
          <w:sz w:val="28"/>
          <w:szCs w:val="28"/>
        </w:rPr>
        <w:t>Воронкова О.А., Сидорова А.А., Крыштановская О.В.  Российский истэблишмент: пути и методы обновления // Полис. 2011. № 1.  С.66-79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лямов Р.Р, Сакаев И.Н. Тенденции взаимодействия государственной власти и региональных бизнес-элит // Политическая экспертиза. 2010. № 3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штановская О.В.  Форматы российской власти // Полис. 2010. № 1. С.27-34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олевский А. Рейтинг публичной власти // Комерсантъ Власть.</w:t>
      </w:r>
      <w:r>
        <w:rPr/>
        <w:t xml:space="preserve"> </w:t>
      </w:r>
      <w:r>
        <w:rPr>
          <w:sz w:val="28"/>
          <w:szCs w:val="28"/>
        </w:rPr>
        <w:t>11.07.</w:t>
      </w:r>
      <w:r>
        <w:rPr/>
        <w:t xml:space="preserve"> </w:t>
      </w:r>
      <w:r>
        <w:rPr>
          <w:sz w:val="28"/>
          <w:szCs w:val="28"/>
        </w:rPr>
        <w:t>2011.</w:t>
      </w:r>
      <w:r>
        <w:rPr/>
        <w:t xml:space="preserve"> </w:t>
      </w:r>
      <w:r>
        <w:rPr>
          <w:color w:val="000000"/>
          <w:sz w:val="28"/>
          <w:szCs w:val="28"/>
        </w:rPr>
        <w:t>№27 (931).</w:t>
      </w:r>
    </w:p>
    <w:p>
      <w:pPr>
        <w:pStyle w:val="Rvps4"/>
        <w:rPr/>
      </w:pPr>
      <w:r>
        <w:rPr>
          <w:color w:val="000000"/>
          <w:sz w:val="28"/>
          <w:szCs w:val="28"/>
        </w:rPr>
        <w:t>Макаренко Б.И.  Постсоветская партия власти: «Единая Россия» в сравнительном контексте // Полис. 2011. № 1.  С.42-65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чаев В., Филиппов А. Вся политика. Хрестоматия. М. 2006.</w:t>
      </w:r>
    </w:p>
    <w:p>
      <w:pPr>
        <w:pStyle w:val="Rvps4"/>
        <w:rPr/>
      </w:pPr>
      <w:r>
        <w:rPr>
          <w:rStyle w:val="Rvts9"/>
          <w:color w:val="000000"/>
        </w:rPr>
        <w:t>Полторанин М.Н. Власть в тротиловом эквиваленте. Наследие царя Бориса. – М. 2010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>Панов П.В. Политический порядок и проблема воспроизводства власти: институт преемника // Политическая экспертиза. 2010. № 3.</w:t>
      </w:r>
    </w:p>
    <w:p>
      <w:pPr>
        <w:pStyle w:val="Rvps4"/>
        <w:rPr/>
      </w:pPr>
      <w:r>
        <w:rPr>
          <w:color w:val="000000"/>
          <w:sz w:val="28"/>
          <w:szCs w:val="28"/>
        </w:rPr>
        <w:t>Рац М.В.  Политика и управление // Полис. 2010. № 3. С.132-143.</w:t>
      </w:r>
    </w:p>
    <w:p>
      <w:pPr>
        <w:pStyle w:val="Rvps4"/>
        <w:rPr/>
      </w:pPr>
      <w:r>
        <w:rPr>
          <w:color w:val="000000"/>
          <w:sz w:val="28"/>
          <w:szCs w:val="28"/>
        </w:rPr>
        <w:t>Розов Н.С.  Специфика «русской власти», ее ментальные структуры, ритуальные практики и институты // Полис. 2011. № 1.  С.29-41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никова И.М. Преемственность власти // Социально-гуманитарные знания. 2010. № 6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15. Гражданское общество, его происхождение и особенности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5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 : Учебник для вузов. М.: Юристъ, 2006.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Бляхман Б.Я. Гражданское общество: теоретическая конструкция или практическая реальность // Вестн. Моск. ун-та. Сер. 18. Социология и политология.2005.№4.</w:t>
      </w:r>
    </w:p>
    <w:p>
      <w:pPr>
        <w:pStyle w:val="Rvps32"/>
        <w:rPr/>
      </w:pPr>
      <w:r>
        <w:rPr>
          <w:rStyle w:val="Rvts9"/>
          <w:color w:val="000000"/>
        </w:rPr>
        <w:t>Вахонин А.А. Гражданское общество как исследовательская проблема // Социально-гуманитарные знания.2006.№5.</w:t>
      </w:r>
    </w:p>
    <w:p>
      <w:pPr>
        <w:pStyle w:val="Rvps4"/>
        <w:rPr>
          <w:rStyle w:val="Rvts9"/>
          <w:color w:val="000000"/>
        </w:rPr>
      </w:pPr>
      <w:r>
        <w:rPr>
          <w:sz w:val="28"/>
          <w:szCs w:val="28"/>
        </w:rPr>
        <w:t>Капустин Б.Г. Критика политической философии: Избранные эссе. М.: Издательский дом «Территория будущего». М. 2010. С.27-38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ляков Ю. Еще о гражданском обществе // Свободная жизнь. 2006. №1-2.</w:t>
      </w:r>
    </w:p>
    <w:p>
      <w:pPr>
        <w:pStyle w:val="Rvps4"/>
        <w:rPr/>
      </w:pPr>
      <w:r>
        <w:rPr>
          <w:rStyle w:val="Rvts9"/>
          <w:color w:val="000000"/>
        </w:rPr>
        <w:t>Пузиков А.Р. Демократия и гражданское общество в России // Социально-гуманитарные знания. 2004.№5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ский В.Е.  Правило «открытого окна»: о правах человека в России и современном мире // Полис. 2010. № 1. С.184-188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Резник Ю.М. Гражданское общество как идея // Социально-гуманитарные знания. 2002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Резник Ю.М. Гражданское общество как понятие // Социально-гуманитарные знания. 2002. № 2.</w:t>
      </w:r>
    </w:p>
    <w:p>
      <w:pPr>
        <w:pStyle w:val="Rvps4"/>
        <w:rPr/>
      </w:pPr>
      <w:r>
        <w:rPr>
          <w:rStyle w:val="Rvts9"/>
          <w:color w:val="000000"/>
        </w:rPr>
        <w:t>Серегин Н.С., Шульгин Н.Н. Гражданское общество, правовое государство и право // Государство и право. 2002. № 1.</w:t>
      </w:r>
    </w:p>
    <w:p>
      <w:pPr>
        <w:pStyle w:val="Rvps4"/>
        <w:rPr/>
      </w:pPr>
      <w:r>
        <w:rPr>
          <w:color w:val="000000"/>
          <w:sz w:val="28"/>
          <w:szCs w:val="28"/>
        </w:rPr>
        <w:t>Сунгуров А.Ю.  Права человека как предмет политической науки и как междисциплинарная концепция // Полис. 2010. № 6. С.90-105.</w:t>
      </w:r>
    </w:p>
    <w:p>
      <w:pPr>
        <w:pStyle w:val="Rvps4"/>
        <w:rPr/>
      </w:pPr>
      <w:r>
        <w:rPr>
          <w:color w:val="000000"/>
          <w:sz w:val="28"/>
          <w:szCs w:val="28"/>
        </w:rPr>
        <w:t>Смирнов В.В.  Политология прав человека и политические права в России // Полис. 2010. № 6. С.106-115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фимов М.И. «Политическое измерение» гражданского общества // Социально-гуманитарные знания. 2010. № 4.</w:t>
      </w:r>
    </w:p>
    <w:p>
      <w:pPr>
        <w:pStyle w:val="Rvps4"/>
        <w:rPr/>
      </w:pPr>
      <w:r>
        <w:rPr>
          <w:rStyle w:val="Rvts9"/>
          <w:color w:val="000000"/>
        </w:rPr>
        <w:t>Федоркин Н.С. Гражданское общество в России: проблемы и трудности формирования // Вестн. Моск. ун-та. Сер. 18. Социология и политология. 2005.№4.</w:t>
      </w:r>
    </w:p>
    <w:p>
      <w:pPr>
        <w:pStyle w:val="Rvps4"/>
        <w:rPr>
          <w:rStyle w:val="Rvts9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16. Особенности становления гражданского общества в России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5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литология. Учебник для вузов / под ред. М.А.Василика. М.: Гардарики, 2003.</w:t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Авраамова Е.М. Формирование среднего класса в России: определение, методология, количественные оценки // Общественные науки и современность. 2002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Александрова О.А. Российский средний класс: идейный контекст становления // Общественные науки и современность. 2002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Ачкасов В.А. Россия как разрушающееся традиционное общество // Политические исследования. 2001. №3.</w:t>
      </w:r>
    </w:p>
    <w:p>
      <w:pPr>
        <w:pStyle w:val="Rvps4"/>
        <w:rPr/>
      </w:pPr>
      <w:r>
        <w:rPr>
          <w:rStyle w:val="Rvts9"/>
          <w:color w:val="000000"/>
        </w:rPr>
        <w:t>Ворожейкина Т.Е. Государство и общество в России: исчерпание го-сударствоцентричной матрицы развития // Политические исследования. 2002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ершинина М.И. Формирование гражданского общества в России и политика Европейского Союза // Социально-гуманитарные знания. 2010. № 5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раждан В. Местное самоуправление в России: быть ему или не быть? // Власть. 2003. № 1.</w:t>
      </w:r>
    </w:p>
    <w:p>
      <w:pPr>
        <w:pStyle w:val="Rvps4"/>
        <w:rPr/>
      </w:pPr>
      <w:r>
        <w:rPr>
          <w:rStyle w:val="Rvts9"/>
          <w:color w:val="000000"/>
        </w:rPr>
        <w:t>Гуськов Ю.В. Гражданское общество в России: теория и реальность// Социально-гуманитарные знания. 2005.№3.</w:t>
      </w:r>
    </w:p>
    <w:p>
      <w:pPr>
        <w:pStyle w:val="Rvps4"/>
        <w:rPr/>
      </w:pPr>
      <w:r>
        <w:rPr>
          <w:color w:val="000000"/>
          <w:sz w:val="28"/>
          <w:szCs w:val="28"/>
        </w:rPr>
        <w:t>Глинчикова А.Г.  Демократическая модернизация и национальная культура // Полис. 2010. № 6. С.54-67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удряшова М.С. К вопросу о перспективах гражданского общества в России // Вестн. Моск. ун-та. Сер. 12. Политические науки. 2001. № 5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Мазин А. Власть и гражданское общество в современной России: перспективы взаимодействия // Мировая экономика и международные отношения. 2001. № 1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пов А.И. Специфика самоуправления - в единстве государственного и муниципального управления // Социально-гуманитарные знания. 2001. №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пова А.Д. Судебная реформа 1864 года и развитие гражданского общества во второй половине XIX века // Общественные науки и современность. 2002. № 3.</w:t>
      </w:r>
    </w:p>
    <w:p>
      <w:pPr>
        <w:pStyle w:val="Rvps4"/>
        <w:rPr/>
      </w:pPr>
      <w:r>
        <w:rPr>
          <w:rStyle w:val="Rvts9"/>
          <w:color w:val="000000"/>
        </w:rPr>
        <w:t>Пуляев В.П. Движение к гражданскому обществу: российский вариант // Социально-гуманитарные знания. 2000. № 1.</w:t>
      </w:r>
    </w:p>
    <w:p>
      <w:pPr>
        <w:pStyle w:val="Rvps4"/>
        <w:rPr/>
      </w:pPr>
      <w:r>
        <w:rPr>
          <w:color w:val="000000"/>
          <w:sz w:val="28"/>
          <w:szCs w:val="28"/>
        </w:rPr>
        <w:t>Сунгуров А.Ю.  Права человека как предмет политической науки и как междисциплинарная концепция // Полис. 2010. № 6. С.90-105.</w:t>
      </w:r>
    </w:p>
    <w:p>
      <w:pPr>
        <w:pStyle w:val="Rvps4"/>
        <w:rPr/>
      </w:pPr>
      <w:r>
        <w:rPr>
          <w:color w:val="000000"/>
          <w:sz w:val="28"/>
          <w:szCs w:val="28"/>
        </w:rPr>
        <w:t>Смирнов В.В.  Политология прав человека и политические права в России // Полис. 2010. № 6. С.106-115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фимов М.И. «Политическое измерение» гражданского общества // Социально-гуманитарные знания. 2010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Шанкина А.Ю. Средний класс в России: охота на Несси // Политические исследования. 2003. №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17. Политическая система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5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50"/>
        <w:rPr>
          <w:rStyle w:val="Rvts9"/>
          <w:color w:val="00000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алкин А.А., Федосов П.А., Валентей С.Д., Соловей В.Д. Федерализм и публичная сфера в России // Политические исследования. 2001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лушенкова Е.И. Проблема формирования модели устойчивого развития общества // Вестн. Моск. ун-та. Сер. 12. Политические науки. 2002. № 2.</w:t>
      </w:r>
    </w:p>
    <w:p>
      <w:pPr>
        <w:pStyle w:val="Rvps4"/>
        <w:rPr/>
      </w:pPr>
      <w:r>
        <w:rPr>
          <w:rStyle w:val="Rvts9"/>
          <w:color w:val="000000"/>
        </w:rPr>
        <w:t>Гончаров П.К. Политическая система российского общества: теория и практика постсоветского транзита. М.: Изд-во Национального института бизнеса. 2008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раждан В. Местное самоуправление в России: быть ему или не быть? // Власть. 2003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ретов Б.И. Средства массовой коммуникации - элемент политической системы общества // Социально-гуманитарные знания. 2000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Лукьянова Е.А. К вопросу о специфике российской государственности // Вестн. Моск. ун-та. Сер. 12. Политические науки. 2002. № 1.</w:t>
      </w:r>
    </w:p>
    <w:p>
      <w:pPr>
        <w:pStyle w:val="Rvps4"/>
        <w:rPr/>
      </w:pPr>
      <w:r>
        <w:rPr>
          <w:rStyle w:val="Rvts9"/>
          <w:color w:val="000000"/>
        </w:rPr>
        <w:t>Морозов И.Л. Информационная безопасность политической системы // Политические исследования. 2002. № 5.</w:t>
      </w:r>
    </w:p>
    <w:p>
      <w:pPr>
        <w:pStyle w:val="Rvps4"/>
        <w:rPr/>
      </w:pPr>
      <w:r>
        <w:rPr>
          <w:color w:val="000000"/>
          <w:sz w:val="28"/>
          <w:szCs w:val="28"/>
        </w:rPr>
        <w:t>Межуев Б.В.  Перспективы политической модернизации России // Полис. 2010. № 6. С.6-2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антин В.И., Панкин В.В. Эволюционное усложнение политических систем: проблемы методологии и исследования // Политические исследования. 2002. № 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антин И.К. Демократия в России: противоречия и проблемы // Политические исследования. 2003. №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ляйс Я. К вопросу о трансформации партийных и политических систем // Власть. 2005. №10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Рыбаков А.В., Татаров A.M. Политические институты: теоретико-методологический аспект анализа // Социально-гуманитарные знания. 2002. №1.</w:t>
      </w:r>
    </w:p>
    <w:p>
      <w:pPr>
        <w:pStyle w:val="Rvps4"/>
        <w:rPr/>
      </w:pPr>
      <w:r>
        <w:rPr>
          <w:rStyle w:val="Rvts9"/>
          <w:color w:val="000000"/>
        </w:rPr>
        <w:t>Саленко В.Я. Профсоюзы как организационная система // Социально-гуманитарные знания. 2000. № 4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сов И.Н. Выбор формы правления как институциональная проблема посткоммунизма // Политическая экспертиза. 2010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Франчук В.И. Политическая система как средство выживания общества и основы ее реформирования // Социально-гуманитарные знания.2005.№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Фурман Д. Наша политическая система и ее циклы // Свободная мысль.2003.№11.</w:t>
      </w:r>
    </w:p>
    <w:p>
      <w:pPr>
        <w:pStyle w:val="Rvps4"/>
        <w:rPr/>
      </w:pPr>
      <w:r>
        <w:rPr>
          <w:rStyle w:val="Rvts9"/>
          <w:color w:val="000000"/>
        </w:rPr>
        <w:t>Цветкова Е., Корольков Н. Политическая система России страдает синдромом политико-идеологического дефицита // Власть.2005.№3.</w:t>
      </w:r>
    </w:p>
    <w:p>
      <w:pPr>
        <w:pStyle w:val="Rvps7"/>
        <w:rPr>
          <w:rStyle w:val="Rvts10"/>
          <w:color w:val="000000"/>
        </w:rPr>
      </w:pPr>
      <w:r>
        <w:rPr/>
      </w:r>
    </w:p>
    <w:p>
      <w:pPr>
        <w:pStyle w:val="Rvps7"/>
        <w:rPr>
          <w:rStyle w:val="Rvts10"/>
          <w:color w:val="00000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18. Государство как политический институт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50"/>
        <w:rPr>
          <w:rStyle w:val="Rvts9"/>
          <w:color w:val="00000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/>
      </w:pPr>
      <w:r>
        <w:rPr>
          <w:color w:val="000000"/>
          <w:sz w:val="28"/>
          <w:szCs w:val="28"/>
        </w:rPr>
        <w:t>Баранов Н.А. Зигзаги постсоветской российской государственности // Политическая экспертиза. 2010. № 1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н Ю.Д. Станет ли Россия «национальным государством»? // Вопросы философии. 2011. № 1. С.19-25.</w:t>
      </w:r>
    </w:p>
    <w:p>
      <w:pPr>
        <w:pStyle w:val="Rvps4"/>
        <w:rPr/>
      </w:pPr>
      <w:r>
        <w:rPr>
          <w:color w:val="000000"/>
          <w:sz w:val="28"/>
          <w:szCs w:val="28"/>
        </w:rPr>
        <w:t>Ильин М.В., Мелешкина Е.Ю., Мельвиль А.Ю.  Формирование новых государств: внешние и внутренние факторы консолидации // Полис. 2010. № 3. С.26-39.</w:t>
      </w:r>
    </w:p>
    <w:p>
      <w:pPr>
        <w:pStyle w:val="Rvps4"/>
        <w:rPr/>
      </w:pPr>
      <w:r>
        <w:rPr>
          <w:color w:val="000000"/>
          <w:sz w:val="28"/>
          <w:szCs w:val="28"/>
        </w:rPr>
        <w:t>Крыштановская О.В.  Форматы российской власти // Полис. 2010. № 1. С.27-34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четкова Л.Н. Социальное государство: русский взгляд // Социально-гуманитарные знания. 2010. № 3. С.208-215.</w:t>
      </w:r>
    </w:p>
    <w:p>
      <w:pPr>
        <w:pStyle w:val="Rvps4"/>
        <w:rPr/>
      </w:pPr>
      <w:r>
        <w:rPr>
          <w:color w:val="000000"/>
          <w:sz w:val="28"/>
          <w:szCs w:val="28"/>
        </w:rPr>
        <w:t>Мартьянов В.С.  Федерализм: политическое устройство или пакт элит? // Полис. 2010. № 1. С.173-183.</w:t>
      </w:r>
    </w:p>
    <w:p>
      <w:pPr>
        <w:pStyle w:val="Rvps4"/>
        <w:rPr/>
      </w:pPr>
      <w:r>
        <w:rPr>
          <w:color w:val="000000"/>
          <w:sz w:val="28"/>
          <w:szCs w:val="28"/>
        </w:rPr>
        <w:t>Межуев Б.В.  Перспективы политической модернизации России // Полис. 2010. № 6. С.6-22.</w:t>
      </w:r>
    </w:p>
    <w:p>
      <w:pPr>
        <w:pStyle w:val="Rvps4"/>
        <w:rPr/>
      </w:pPr>
      <w:r>
        <w:rPr>
          <w:color w:val="000000"/>
          <w:sz w:val="28"/>
          <w:szCs w:val="28"/>
        </w:rPr>
        <w:t>Перегудов С.П.  Национально-государственная идентичность и проблемы консолидации российского государства // Полис. 2011. № 3.  С.141-163.</w:t>
      </w:r>
    </w:p>
    <w:p>
      <w:pPr>
        <w:pStyle w:val="Rvps4"/>
        <w:rPr>
          <w:color w:val="000000"/>
          <w:sz w:val="28"/>
          <w:szCs w:val="28"/>
        </w:rPr>
      </w:pPr>
      <w:r>
        <w:rPr>
          <w:sz w:val="28"/>
          <w:szCs w:val="28"/>
        </w:rPr>
        <w:t>Пятигорский А. Что такое политическая философия: размышления и соображения. Цикл лекций. М.  2010. С.73-117.</w:t>
      </w:r>
    </w:p>
    <w:p>
      <w:pPr>
        <w:pStyle w:val="Rvps4"/>
        <w:rPr/>
      </w:pPr>
      <w:r>
        <w:rPr>
          <w:color w:val="000000"/>
          <w:sz w:val="28"/>
          <w:szCs w:val="28"/>
        </w:rPr>
        <w:t>Рац М.В.  Политика и управление // Полис. 2010. № 3. С.132-143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шов А.Г. Конструирование современной российской власти и управление территориями: Федеральные и региональные аспекты // Политическая наука. 2009. № 2.</w:t>
      </w:r>
    </w:p>
    <w:p>
      <w:pPr>
        <w:pStyle w:val="Rvps4"/>
        <w:rPr>
          <w:rStyle w:val="Rvts9"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19. Политические режимы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50"/>
        <w:rPr>
          <w:rStyle w:val="Rvts9"/>
          <w:color w:val="00000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аврова С. Необратим ли переход к авторитаризму? // Свободная мысль.2006. №1-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занцев А.А. Тирания, диктатура: когнитивная схема и историческая судьба политических понятий // Политические исследования. 2001. № 5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валев В. Альтернатива безальтернативности? Заметки о трансформациях политического режима в Российской Федерации // Свободная мысль.2006. №6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расин Ю.А. Политическое самоопределение России: проблемы выбора // Политические исследования. 2003. № 1.</w:t>
      </w:r>
    </w:p>
    <w:p>
      <w:pPr>
        <w:pStyle w:val="Rvps4"/>
        <w:rPr/>
      </w:pPr>
      <w:r>
        <w:rPr>
          <w:rStyle w:val="Rvts9"/>
          <w:color w:val="000000"/>
        </w:rPr>
        <w:t>Кузьмин А.С., Мелвин Н.Дж., Нечаев В.Д. Региональные политические режимы в постсоветской России: опыт типологизации // Политические исследования. 2002. №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>Капустин Б.Г. Критика политической философии: Избранные эссе. М.: Издательский дом «Территория будущего». М. 2010. С.256-337.</w:t>
      </w:r>
    </w:p>
    <w:p>
      <w:pPr>
        <w:pStyle w:val="Rvps4"/>
        <w:rPr/>
      </w:pPr>
      <w:r>
        <w:rPr>
          <w:rStyle w:val="Rvts9"/>
          <w:color w:val="000000"/>
        </w:rPr>
        <w:t>Мачкув Е. Преобразование российского тоталитаризма и посткоммунистическая системная трансформация: проблемы, концепции, периодизация // Политические исследования. 2000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Мельвиль А.Ю., Стукал Д.К.  Условия демократии и пределы демократизации. Факторы режимных изменений в посткоммунистических странах: опыт сравнительного и многомерного статистического анализа // Полис. 2011. № 3.  С.164-18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антин И.К. Демократия в России: противоречия и проблемы // Политические исследования. 2003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пов Э.А. Институциализация российской демократии // Социологические исследования. 2001. №5.</w:t>
      </w:r>
    </w:p>
    <w:p>
      <w:pPr>
        <w:pStyle w:val="Rvps4"/>
        <w:rPr/>
      </w:pPr>
      <w:r>
        <w:rPr>
          <w:rStyle w:val="Rvts9"/>
          <w:color w:val="000000"/>
        </w:rPr>
        <w:t>Сумбатян Ю.Г. Политические режимы в современном мире: сравнительный анализ. М.: Логос, 1999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сов И.Н. Выбор формы правления как институциональная проблема посткоммунизма // Политическая экспертиза. 2010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Шляпентох В.Э. Советский Союз - нормальное тоталитарное общество. Опыт объективного анализа // Мировая экономика и международные отношения. 2000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Эйзенштадт Ш.Н. Парадокс демократических режимов: хрупкость и изменяемость // Политические исследования. 2002. № 3.</w:t>
      </w:r>
    </w:p>
    <w:p>
      <w:pPr>
        <w:pStyle w:val="Rvps4"/>
        <w:rPr>
          <w:rStyle w:val="Rvts9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20. Демократический политический режим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50"/>
        <w:rPr/>
      </w:pPr>
      <w:r>
        <w:rPr>
          <w:rStyle w:val="Rvts9"/>
          <w:color w:val="000000"/>
        </w:rPr>
        <w:t>Козырев Г.И. Политология: Учебник для вузов. М.: Юристъ, 200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50"/>
        <w:rPr>
          <w:rStyle w:val="Rvts9"/>
          <w:color w:val="000000"/>
        </w:rPr>
      </w:pPr>
      <w:r>
        <w:rPr>
          <w:sz w:val="28"/>
          <w:szCs w:val="28"/>
        </w:rPr>
        <w:t>Нечаев В., Филиппов А. Вся политика. Хрестоматия. М. 2006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Аринин А.Н. Права и свободы человека и эффективное развитие России // Общественные науки и современность. 2002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олоденков С.В. Политические аспекты правовой реформы в современной России // Вестн. Моск. ун-та. Сер. 12. Политические науки. 2002. №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раждан В. Местное самоуправление в России: быть ему или не быть? // Власть. 2003. № 1.</w:t>
      </w:r>
    </w:p>
    <w:p>
      <w:pPr>
        <w:pStyle w:val="Rvps4"/>
        <w:rPr/>
      </w:pPr>
      <w:r>
        <w:rPr>
          <w:rStyle w:val="Rvts9"/>
          <w:color w:val="000000"/>
        </w:rPr>
        <w:t>Гусев А.Д. О правах человека и гражданина // Социально-гуманитарные знания. 2000. № 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Глинчикова А.Г.  Демократическая модернизация и национальная культура // Полис. 2010. № 6. С.54-67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расин Ю.А. Метаморфозы демократии в изменяющемся мире // Политические исследования. 2006. №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расин Ю.А. Политическое самоопределение России: проблемы выбора // Политические исследования. 2003. № 1.</w:t>
      </w:r>
    </w:p>
    <w:p>
      <w:pPr>
        <w:pStyle w:val="Rvps4"/>
        <w:rPr/>
      </w:pPr>
      <w:r>
        <w:rPr>
          <w:rStyle w:val="Rvts9"/>
          <w:color w:val="000000"/>
        </w:rPr>
        <w:t>Майсурадзе Н. Политическая свобода и структура человеческой сущности // Социально-гуманитарные знания. 2002. № 1.</w:t>
      </w:r>
    </w:p>
    <w:p>
      <w:pPr>
        <w:pStyle w:val="Rvps4"/>
        <w:rPr/>
      </w:pPr>
      <w:r>
        <w:rPr>
          <w:rStyle w:val="Rvts9"/>
          <w:color w:val="000000"/>
        </w:rPr>
        <w:t>Маритен Ж. Человек и государство. Пер. с англ. Т. Лифинцевой. М.: Идея-Пресс. 2000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Мельвиль А.Ю., Стукал Д.К.  Условия демократии и пределы демократизации. Факторы режимных изменений в посткоммунистических странах: опыт сравнительного и многомерного статистического анализа // Полис. 2011. № 3.  С.164-183.</w:t>
      </w:r>
    </w:p>
    <w:p>
      <w:pPr>
        <w:pStyle w:val="Rvps4"/>
        <w:rPr/>
      </w:pPr>
      <w:r>
        <w:rPr>
          <w:rStyle w:val="Rvts9"/>
          <w:color w:val="000000"/>
        </w:rPr>
        <w:t>Нестеренко А.В. Демократия: проблема субъекта // Общественные науки и современность. 2002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антин И.К. Демократия в России: противоречия и проблемы // Политические исследования. 2003. № 1.</w:t>
      </w:r>
    </w:p>
    <w:p>
      <w:pPr>
        <w:pStyle w:val="Rvps4"/>
        <w:rPr/>
      </w:pPr>
      <w:r>
        <w:rPr>
          <w:rStyle w:val="Rvts9"/>
          <w:color w:val="000000"/>
        </w:rPr>
        <w:t>Попов Э.А. Институциализация российской демократии // Социологические исследования. 2001. №5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сов И.Н. Выбор формы правления как институциональная проблема посткоммунизма // Политическая экспертиза. 2010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Шайхисламова И. И. О правах человека в свете общечеловеческой нравственности // Социально-гуманитарные знания. 2002. № 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Шапиро И. Переосмысливая теорию демократии в свете современной политики // Политические исследования. 2001. № 5.</w:t>
      </w:r>
    </w:p>
    <w:p>
      <w:pPr>
        <w:pStyle w:val="Rvps4"/>
        <w:rPr/>
      </w:pPr>
      <w:r>
        <w:rPr>
          <w:rStyle w:val="Rvts9"/>
          <w:color w:val="000000"/>
        </w:rPr>
        <w:t>Эйзенштадт Ш.Н. Парадокс демократических режимов: хрупкость и изменяемость // Политические исследования. 2002. № 3.</w:t>
      </w:r>
    </w:p>
    <w:p>
      <w:pPr>
        <w:pStyle w:val="Rvps4"/>
        <w:rPr>
          <w:rStyle w:val="Rvts9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21. Тоталитаризм и авторитаризм как недемократические политические режимы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50"/>
        <w:rPr/>
      </w:pPr>
      <w:r>
        <w:rPr>
          <w:rStyle w:val="Rvts9"/>
          <w:color w:val="000000"/>
        </w:rPr>
        <w:t>Козырев Г.И. Политология: Учебник для вузов. М.: Юристъ, 200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4"/>
        <w:ind w:left="408" w:hanging="0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Нечаев В., Филиппов А. Вся политика. Хрестоматия. М. 2006.</w:t>
      </w:r>
      <w:r>
        <w:rPr>
          <w:rFonts w:cs="Arial" w:ascii="Arial" w:hAnsi="Arial"/>
          <w:sz w:val="28"/>
          <w:szCs w:val="28"/>
        </w:rPr>
        <w:br/>
      </w: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литология. Учебник для вузов / под ред. М.А.Василика. М.: Гардарики, 2003.</w:t>
      </w:r>
    </w:p>
    <w:p>
      <w:pPr>
        <w:pStyle w:val="Rvps7"/>
        <w:rPr/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Fonts w:ascii="Arial" w:hAnsi="Arial" w:cs="Arial"/>
          <w:sz w:val="20"/>
          <w:szCs w:val="20"/>
        </w:rPr>
      </w:pPr>
      <w:r>
        <w:rPr>
          <w:rStyle w:val="Rvts9"/>
          <w:color w:val="000000"/>
        </w:rPr>
        <w:t>Дождиков А.В. Политический менеджмент И.В. Сталина: репрессии как радикальное средство ротации управленческих кадров // Социально-гуманитарные знания. 2011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занцев А.А. Тирания, диктатура: когнитивная схема и историческая судьба политических понятий // Политические исследования. 2001. № 5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Сумбатян Ю.Г. Авторитаризм как категория политической науки // Социально-гуманитарные знания. 1999. № 6.</w:t>
      </w:r>
    </w:p>
    <w:p>
      <w:pPr>
        <w:pStyle w:val="Rvps4"/>
        <w:rPr/>
      </w:pPr>
      <w:r>
        <w:rPr>
          <w:rStyle w:val="Rvts9"/>
          <w:color w:val="000000"/>
        </w:rPr>
        <w:t>Сумбатян Ю.Г. Политические режимы в современном мире: сравнительный анализ. М.: Логос, 1999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сов И.Н. Выбор формы правления как институциональная проблема посткоммунизма // Политическая экспертиза. 2010. № 1.</w:t>
      </w:r>
    </w:p>
    <w:p>
      <w:pPr>
        <w:pStyle w:val="Rvps4"/>
        <w:rPr/>
      </w:pPr>
      <w:r>
        <w:rPr>
          <w:rStyle w:val="Rvts9"/>
          <w:color w:val="000000"/>
        </w:rPr>
        <w:t>Шляпентох В.Э. Советский Союз - нормальное тоталитарное общество. Опыт объективного анализа // Мировая экономика и международные отношения. 2000. № 1.</w:t>
      </w:r>
    </w:p>
    <w:p>
      <w:pPr>
        <w:pStyle w:val="Rvps4"/>
        <w:rPr>
          <w:rStyle w:val="Rvts9"/>
          <w:color w:val="000000"/>
        </w:rPr>
      </w:pPr>
      <w:r>
        <w:rPr/>
      </w:r>
    </w:p>
    <w:p>
      <w:pPr>
        <w:pStyle w:val="Rvps4"/>
        <w:rPr>
          <w:rStyle w:val="Rvts9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22. Политические партии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/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/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ов В.Э. Идеологический брендинг "Единой России" // Политическая экспертиза. 2010. № 1.</w:t>
      </w:r>
    </w:p>
    <w:p>
      <w:pPr>
        <w:pStyle w:val="Rvps7"/>
        <w:jc w:val="left"/>
        <w:rPr/>
      </w:pPr>
      <w:r>
        <w:rPr>
          <w:rStyle w:val="Rvts10"/>
          <w:b w:val="false"/>
          <w:color w:val="000000"/>
        </w:rPr>
        <w:t>Дюверже М. Политические партии / Пер. с франц. Академический проект. М. 2002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 xml:space="preserve">Кашин О. Ребята, я вас беру // Комерсантъ Власть. 04.07.2011. №26 (930). </w:t>
      </w:r>
    </w:p>
    <w:p>
      <w:pPr>
        <w:pStyle w:val="Rvps4"/>
        <w:rPr/>
      </w:pPr>
      <w:r>
        <w:rPr>
          <w:color w:val="000000"/>
          <w:sz w:val="28"/>
          <w:szCs w:val="28"/>
        </w:rPr>
        <w:t>Макаренко Б.И.  Постсоветская партия власти: «Единая Россия» в сравнительном контексте // Полис. 2011. № 1.  С.42-65.</w:t>
      </w:r>
    </w:p>
    <w:p>
      <w:pPr>
        <w:pStyle w:val="Rvps4"/>
        <w:rPr>
          <w:color w:val="000000"/>
          <w:sz w:val="28"/>
          <w:szCs w:val="28"/>
        </w:rPr>
      </w:pPr>
      <w:r>
        <w:rPr>
          <w:rStyle w:val="Rvts9"/>
          <w:color w:val="000000"/>
        </w:rPr>
        <w:t>Политические партии, демократия и качество государствнного управления. Сб. науч. трудов/ РАН. ИНИОН. Центр социал. науч.-информ. исслед. Отд. полит. науки; Рос. ассоц. полит. науки; Гл. ред. акад. РАН Ю.С. Пивоваров // Политическая наука. М., 2010. № 4.</w:t>
      </w:r>
    </w:p>
    <w:p>
      <w:pPr>
        <w:pStyle w:val="Rvps4"/>
        <w:rPr>
          <w:sz w:val="28"/>
          <w:szCs w:val="28"/>
        </w:rPr>
      </w:pPr>
      <w:r>
        <w:rPr>
          <w:sz w:val="28"/>
          <w:szCs w:val="28"/>
        </w:rPr>
        <w:t>Нечаев В., Филиппов А. Вся политика. Хрестоматия. М. 2006.</w:t>
      </w:r>
    </w:p>
    <w:p>
      <w:pPr>
        <w:pStyle w:val="Rvps4"/>
        <w:rPr>
          <w:sz w:val="28"/>
          <w:szCs w:val="28"/>
        </w:rPr>
      </w:pPr>
      <w:r>
        <w:rPr>
          <w:sz w:val="28"/>
          <w:szCs w:val="28"/>
        </w:rPr>
        <w:t>Рудаков В. Раскрыл глаза // Профиль. №26(725) от 11.07.2011.</w:t>
      </w:r>
    </w:p>
    <w:p>
      <w:pPr>
        <w:pStyle w:val="Rvps4"/>
        <w:rPr/>
      </w:pPr>
      <w:r>
        <w:rPr>
          <w:color w:val="000000"/>
          <w:sz w:val="28"/>
          <w:szCs w:val="28"/>
        </w:rPr>
        <w:t>Шувакович У.  Политические партии как традиционный механизм репрезентации в современном обществе // Полис. 2010. № 2. С.158-165.</w:t>
      </w:r>
    </w:p>
    <w:p>
      <w:pPr>
        <w:pStyle w:val="Rvps4"/>
        <w:rPr/>
      </w:pPr>
      <w:r>
        <w:rPr>
          <w:rStyle w:val="Rvts9"/>
          <w:color w:val="000000"/>
        </w:rPr>
        <w:t>2010 г. №4 "Политические партии, демократия и качество государственного управления".</w:t>
      </w:r>
    </w:p>
    <w:p>
      <w:pPr>
        <w:pStyle w:val="Rvps4"/>
        <w:rPr>
          <w:rStyle w:val="Rvts9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23. Партийные системы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/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литология. Учебник для вузов / под ред. М.А.Василика. М.: Гардарики, 2003.</w:t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7"/>
        <w:jc w:val="left"/>
        <w:rPr/>
      </w:pPr>
      <w:r>
        <w:rPr>
          <w:rStyle w:val="Rvts10"/>
          <w:b w:val="false"/>
          <w:color w:val="000000"/>
        </w:rPr>
        <w:t>Дюверже М. Политические партии / Пер. с франц. Академический проект. М. 2002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 xml:space="preserve">Кашин О. Ребята, я вас беру // Комерсантъ Власть. 04.07.2011. №26 (930). </w:t>
      </w:r>
    </w:p>
    <w:p>
      <w:pPr>
        <w:pStyle w:val="Rvps4"/>
        <w:rPr/>
      </w:pPr>
      <w:r>
        <w:rPr>
          <w:color w:val="000000"/>
          <w:sz w:val="28"/>
          <w:szCs w:val="28"/>
        </w:rPr>
        <w:t>Макаренко Б.И.  Постсоветская партия власти: «Единая Россия» в сравнительном контексте // Полис. 2011. № 1.  С.42-65.</w:t>
      </w:r>
    </w:p>
    <w:p>
      <w:pPr>
        <w:pStyle w:val="Rvps4"/>
        <w:rPr>
          <w:sz w:val="28"/>
          <w:szCs w:val="28"/>
        </w:rPr>
      </w:pPr>
      <w:r>
        <w:rPr>
          <w:sz w:val="28"/>
          <w:szCs w:val="28"/>
        </w:rPr>
        <w:t>Нечаев В., Филиппов А. Вся политика. Хрестоматия. М. 2006.</w:t>
      </w:r>
    </w:p>
    <w:p>
      <w:pPr>
        <w:pStyle w:val="Rvps4"/>
        <w:rPr>
          <w:sz w:val="28"/>
          <w:szCs w:val="28"/>
        </w:rPr>
      </w:pPr>
      <w:r>
        <w:rPr>
          <w:sz w:val="28"/>
          <w:szCs w:val="28"/>
        </w:rPr>
        <w:t>Рудаков В. Раскрыл глаза // Профиль. №26(725) от 11.07.2011.</w:t>
      </w:r>
    </w:p>
    <w:p>
      <w:pPr>
        <w:pStyle w:val="Rvps4"/>
        <w:rPr/>
      </w:pPr>
      <w:r>
        <w:rPr>
          <w:color w:val="000000"/>
          <w:sz w:val="28"/>
          <w:szCs w:val="28"/>
        </w:rPr>
        <w:t>Шувакович У.  Политические партии как традиционный механизм репрезентации в современном обществе // Полис. 2010. № 2. С.158-165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24. Выборы в органы политической власти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/>
      </w:pPr>
      <w:r>
        <w:rPr>
          <w:rStyle w:val="Rvts9"/>
          <w:color w:val="000000"/>
        </w:rPr>
        <w:t>Ахременко А.С. Пространственный электоральный анализ: характеристика метода, возможности кросснациональных сравнительных исследований // Политическая наука. 2009. № 1.</w:t>
      </w:r>
    </w:p>
    <w:p>
      <w:pPr>
        <w:pStyle w:val="Rvps4"/>
        <w:rPr/>
      </w:pPr>
      <w:r>
        <w:rPr>
          <w:color w:val="000000"/>
          <w:sz w:val="28"/>
          <w:szCs w:val="28"/>
        </w:rPr>
        <w:t>Белковский С. Казус Матвиенко // Профиль.</w:t>
      </w:r>
      <w:r>
        <w:rPr/>
        <w:t xml:space="preserve"> </w:t>
      </w:r>
      <w:r>
        <w:rPr>
          <w:color w:val="000000"/>
          <w:sz w:val="28"/>
          <w:szCs w:val="28"/>
        </w:rPr>
        <w:t>№25(724) от 04.07.2011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ов В.Э. Идеологический брендинг "Единой России" // Политическая экспертиза. 2010. № 1.</w:t>
      </w:r>
    </w:p>
    <w:p>
      <w:pPr>
        <w:pStyle w:val="Rvps4"/>
        <w:rPr/>
      </w:pPr>
      <w:r>
        <w:rPr>
          <w:rStyle w:val="Rvts9"/>
          <w:color w:val="000000"/>
        </w:rPr>
        <w:t>Ильясов Ф. Политический маркетинг: искусство и наука побеждать на выборах. М.: Логос,2000.</w:t>
      </w:r>
    </w:p>
    <w:p>
      <w:pPr>
        <w:pStyle w:val="Rvps4"/>
        <w:rPr/>
      </w:pPr>
      <w:r>
        <w:rPr>
          <w:color w:val="000000"/>
          <w:sz w:val="28"/>
          <w:szCs w:val="28"/>
        </w:rPr>
        <w:t>Куколевский А. Рейтинг публичной власти // Власть.</w:t>
      </w:r>
      <w:r>
        <w:rPr/>
        <w:t xml:space="preserve"> </w:t>
      </w:r>
      <w:r>
        <w:rPr>
          <w:sz w:val="28"/>
          <w:szCs w:val="28"/>
        </w:rPr>
        <w:t>11.07.</w:t>
      </w:r>
      <w:r>
        <w:rPr/>
        <w:t xml:space="preserve"> </w:t>
      </w:r>
      <w:r>
        <w:rPr>
          <w:sz w:val="28"/>
          <w:szCs w:val="28"/>
        </w:rPr>
        <w:t>2011.</w:t>
      </w:r>
      <w:r>
        <w:rPr/>
        <w:t xml:space="preserve"> </w:t>
      </w:r>
      <w:r>
        <w:rPr>
          <w:color w:val="000000"/>
          <w:sz w:val="28"/>
          <w:szCs w:val="28"/>
        </w:rPr>
        <w:t>№27 (931)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 xml:space="preserve">Кашин О. Ребята, я вас беру // Власть. №26 (930) от 04.07.2011. </w:t>
      </w:r>
    </w:p>
    <w:p>
      <w:pPr>
        <w:pStyle w:val="Rvps4"/>
        <w:rPr/>
      </w:pPr>
      <w:r>
        <w:rPr>
          <w:sz w:val="28"/>
          <w:szCs w:val="28"/>
        </w:rPr>
        <w:t>Рудаков В. Раскрыл глаза // Профиль. №26(725) от 11.07.2011.</w:t>
      </w:r>
    </w:p>
    <w:p>
      <w:pPr>
        <w:pStyle w:val="Rvps4"/>
        <w:rPr>
          <w:sz w:val="28"/>
          <w:szCs w:val="28"/>
        </w:rPr>
      </w:pPr>
      <w:r>
        <w:rPr>
          <w:sz w:val="28"/>
          <w:szCs w:val="28"/>
        </w:rPr>
        <w:t>Рудаков В. Кандидат ИКС // Профиль. №25(724) от 04.07.2011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илина Н.Б. Новые тенденции в региональных электоральных процессах России // Политическая наука. 2009. № 2.</w:t>
      </w:r>
    </w:p>
    <w:p>
      <w:pPr>
        <w:pStyle w:val="Rvps7"/>
        <w:rPr>
          <w:rStyle w:val="Rvts10"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25. Электоральные систем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32"/>
        <w:rPr/>
      </w:pPr>
      <w:r>
        <w:rPr>
          <w:rStyle w:val="Rvts9"/>
          <w:color w:val="000000"/>
        </w:rPr>
        <w:t>Анохина Н.В. Российская избирательная система: последствия изменений // Политическая наука.2005.№2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Белковский С. Казус Матвиенко // Профиль.</w:t>
      </w:r>
      <w:r>
        <w:rPr/>
        <w:t xml:space="preserve"> </w:t>
      </w:r>
      <w:r>
        <w:rPr>
          <w:color w:val="000000"/>
          <w:sz w:val="28"/>
          <w:szCs w:val="28"/>
        </w:rPr>
        <w:t>№25(724) от 04.07.201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Балашова А.Н. Избирательный маркетинг: формирование команды кандидата // Вестн. Моск. ун-та. Сер. 18. Социология и политология. 2002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ешняков А. Международные избирательные стандарты // Международная жизнь. 2001. № 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оронцова А.Б., Звоновский В.Б. Административный ресурс как феномен российского избирательного процесса // Политические исследования.2003.№6. 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олосов Г.В. Элиты, общероссийские партии, местные избирательные системы // Общественные науки и современность. 2000. № 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рачев Г.В. Информационные технологии политической борьбы в российских условиях // Политические исследования. 2000. № 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удина Ю.В. Активность российских избирателей: теоретические модели и практика // Политические исследования. 2003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Избирательные технологии и избирательное искусство: грани возможного ("круглый стол") // Власть. 2001. № 4.</w:t>
      </w:r>
    </w:p>
    <w:p>
      <w:pPr>
        <w:pStyle w:val="Rvps4"/>
        <w:rPr/>
      </w:pPr>
      <w:r>
        <w:rPr>
          <w:rStyle w:val="Rvts9"/>
          <w:color w:val="000000"/>
        </w:rPr>
        <w:t>Ким О. Как побеждают на выборах, или черный пиар по – русски // Власть.2004.№2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 xml:space="preserve">Кашин О. Ребята, я вас беру // Комерсантъ Власть. 04.07.2011. №26 (930). 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Лисовский С.Ф., Евстафьев В.А. Избирательные технологии: история, теория, практика. М.: Логос, 200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Любарев А.Е. Избирательные системы и российское электоральное законодательство // Политические исследования.2003.№4.</w:t>
      </w:r>
    </w:p>
    <w:p>
      <w:pPr>
        <w:pStyle w:val="Rvps4"/>
        <w:rPr/>
      </w:pPr>
      <w:r>
        <w:rPr>
          <w:rStyle w:val="Rvts9"/>
          <w:color w:val="000000"/>
        </w:rPr>
        <w:t>Мустафин В. Совершенствование законодательства РФ о выборах // Власть. 2005. № 1.</w:t>
      </w:r>
    </w:p>
    <w:p>
      <w:pPr>
        <w:pStyle w:val="Rvps4"/>
        <w:rPr/>
      </w:pPr>
      <w:r>
        <w:rPr>
          <w:color w:val="000000"/>
          <w:sz w:val="28"/>
          <w:szCs w:val="28"/>
        </w:rPr>
        <w:t>Панов П.В. Политический порядок и проблема воспроизводства власти: институт преемника // Политическая экспертиза. 2010. № 3.</w:t>
      </w:r>
    </w:p>
    <w:p>
      <w:pPr>
        <w:pStyle w:val="Rvps4"/>
        <w:rPr>
          <w:sz w:val="28"/>
          <w:szCs w:val="28"/>
        </w:rPr>
      </w:pPr>
      <w:r>
        <w:rPr>
          <w:sz w:val="28"/>
          <w:szCs w:val="28"/>
        </w:rPr>
        <w:t>Рудаков В. Раскрыл глаза // Профиль. №26(725) от 11.07.201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Усманов Б.Ф. Эффективность избирательного процесса: конструирование будущего // Социологические исследования. 2000. № 9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Чиркин В.Е. Какая избирательная система нужна России? // Общественные науки и современность. 2000. № 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Яргомская Н.Б., Лихтенштейн А.В. Закон Дюверже и система относительного большинства на думских выборах // Политическая наука.2003.№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26. Общественно-политические организации и движения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лямов Р.Р, Сакаев И.Н. Тенденции взаимодействия государственной власти и региональных бизнес-элит // Политическая экспертиза. 2010. № 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Дюверже М. Партийная политика и группы давления // Социально-гуманитарные знания. 2000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Жеребкин М. Группы интересов в трансформационном процессе // Власть. 2002. № 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Зеленко Б.И. Финансово-промышленные группы в российском политическом процессе // Социологические исследования.2004.№5.</w:t>
      </w:r>
    </w:p>
    <w:p>
      <w:pPr>
        <w:pStyle w:val="Rvps4"/>
        <w:rPr/>
      </w:pPr>
      <w:r>
        <w:rPr>
          <w:rStyle w:val="Rvts9"/>
          <w:color w:val="000000"/>
        </w:rPr>
        <w:t>Кудряшова М.С. К вопросу о перспективах гражданского общества в России // Вестн. Моск. ун-та. Сер. 12. Политические науки. 2001. № 5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-политические движения // Российские политические практики. Ежемесячный аналитический бюллетень. – М.: Научный эксперт. 2011. С.26-28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етухов В.В. Политическая активность и гражданская самоорганизация россиян // Общественные науки и современность. 2002. № 6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Саленко В.Я. Профсоюзы как организационная система // Социально-гуманитарные знания. 2000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Тихомирова Е.Б. Лоббизм как специфическая форма коммуникаций с общественностью // Вестн. Моск. ун-та. Сер. 18. Социология и политология. 2002. № 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Что такое молодежная политика// Свободная мысль. 2006. №1-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Шапошников А.В. Лоббизм как явление общественной жизни и категория политической науки // Вестн. Моск. ун-та. Сер. 12. Политические науки. 2004. №2.</w:t>
      </w:r>
    </w:p>
    <w:p>
      <w:pPr>
        <w:pStyle w:val="Rvps4"/>
        <w:rPr/>
      </w:pPr>
      <w:r>
        <w:rPr>
          <w:rStyle w:val="Rvts9"/>
          <w:color w:val="000000"/>
        </w:rPr>
        <w:t>Якобсон Л.И. Реформа государственной службы: интересы и приоритеты // Общественные науки и современность. 2002. № 3.</w:t>
      </w:r>
    </w:p>
    <w:p>
      <w:pPr>
        <w:pStyle w:val="Rvps4"/>
        <w:rPr>
          <w:rStyle w:val="Rvts9"/>
          <w:color w:val="00000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27. Политические элиты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/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4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чаев В., Филиппов А. Вся политика. Хрестоматия. М. 2006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ева Л.Н.  Теория элит: социология политики. – М.: Социум, 2011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ева Л.Н. Элита или эрзац-элита: «новый курс» российской политики // Социально-гуманитарные знания. 2010. № 3.</w:t>
      </w:r>
    </w:p>
    <w:p>
      <w:pPr>
        <w:pStyle w:val="Rvps4"/>
        <w:rPr/>
      </w:pPr>
      <w:r>
        <w:rPr>
          <w:color w:val="000000"/>
          <w:sz w:val="28"/>
          <w:szCs w:val="28"/>
        </w:rPr>
        <w:t>Воронкова О.А., Сидорова А.А., Крыштановская О.В.  Российский истэблишмент: пути и методы обновления // Полис. 2011. № 1.  С.66-79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лямов Р.Р, Сакаев И.Н. Тенденции взаимодействия государственной власти и региональных бизнес-элит // Политическая экспертиза. 2010. № 3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ка А.В. Институционализация российской политико-административной элиты // Политическая наука. 2009. № 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ищева Т.Н.  Политические образы: проблемы исследования и интерпретации // Полис. 2011. № 2.  С.47-52.</w:t>
      </w:r>
    </w:p>
    <w:p>
      <w:pPr>
        <w:pStyle w:val="Rvps7"/>
        <w:jc w:val="left"/>
        <w:rPr/>
      </w:pPr>
      <w:r>
        <w:rPr>
          <w:rStyle w:val="Rvts10"/>
          <w:b w:val="false"/>
          <w:color w:val="000000"/>
        </w:rPr>
        <w:t>Политические элиты // Российские политические практики. Ежемесячный аналитический бюллетень. – М.: Научный эксперт. 2011. Выпуск № 06 (52). С.31-35.</w:t>
      </w:r>
    </w:p>
    <w:p>
      <w:pPr>
        <w:pStyle w:val="Rvps7"/>
        <w:jc w:val="left"/>
        <w:rPr>
          <w:rStyle w:val="Rvts10"/>
          <w:b w:val="false"/>
          <w:b w:val="false"/>
          <w:color w:val="00000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28. Политическое лидерство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/>
      </w:pPr>
      <w:r>
        <w:rPr>
          <w:color w:val="000000"/>
          <w:sz w:val="28"/>
          <w:szCs w:val="28"/>
        </w:rPr>
        <w:t>Воронкова О.А., Сидорова А.А., Крыштановская О.В.  Российский истэблишмент: пути и методы обновления // Полис. 2011. № 1.  С.66-79.</w:t>
      </w:r>
    </w:p>
    <w:p>
      <w:pPr>
        <w:pStyle w:val="Rvps4"/>
        <w:rPr/>
      </w:pPr>
      <w:r>
        <w:rPr>
          <w:rStyle w:val="Rvts9"/>
          <w:color w:val="000000"/>
        </w:rPr>
        <w:t>Гершевич О. Особенности формирования имиджа политического лидера в современной России // Власть. 2007. №3.</w:t>
      </w:r>
    </w:p>
    <w:p>
      <w:pPr>
        <w:pStyle w:val="Rvps4"/>
        <w:rPr/>
      </w:pPr>
      <w:r>
        <w:rPr>
          <w:color w:val="000000"/>
          <w:sz w:val="28"/>
          <w:szCs w:val="28"/>
        </w:rPr>
        <w:t>Зорин В.А.  Модели политического лидерства российских президентов // Полис. 2010. № 4. С.77-89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ретов Б.И. Политологическая теория лидерства // Социально-гуманитарные знания. 2000. № 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ретов Б. И. Современные западные концепции лидерства // Социально-гуманитарные знания. 2000. № 4.</w:t>
      </w:r>
    </w:p>
    <w:p>
      <w:pPr>
        <w:pStyle w:val="Rvps4"/>
        <w:rPr/>
      </w:pPr>
      <w:r>
        <w:rPr>
          <w:rStyle w:val="Rvts9"/>
          <w:color w:val="000000"/>
        </w:rPr>
        <w:t>Кретов Б.И. Типология лидерства // Социально-гуманитарные знания. 2000. № 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рыштановская О.В.  Форматы российской власти // Полис. 2010. № 1. С.27-34.</w:t>
      </w:r>
    </w:p>
    <w:p>
      <w:pPr>
        <w:pStyle w:val="Rvps4"/>
        <w:rPr/>
      </w:pPr>
      <w:r>
        <w:rPr>
          <w:color w:val="000000"/>
          <w:sz w:val="28"/>
          <w:szCs w:val="28"/>
        </w:rPr>
        <w:t>де Ландшир К., Мидлхоф Ю.  Роль личности в политике на примере Евросоюза // Полис. 2011. № 2.  С.25-35.</w:t>
      </w:r>
    </w:p>
    <w:p>
      <w:pPr>
        <w:pStyle w:val="Rvps4"/>
        <w:rPr/>
      </w:pPr>
      <w:r>
        <w:rPr>
          <w:color w:val="000000"/>
          <w:sz w:val="28"/>
          <w:szCs w:val="28"/>
        </w:rPr>
        <w:t>Мартьянов В.С.  Федерализм: политическое устройство или пакт элит? // Полис. 2010. № 1. С.173-183.</w:t>
      </w:r>
    </w:p>
    <w:p>
      <w:pPr>
        <w:pStyle w:val="Rvps4"/>
        <w:rPr/>
      </w:pPr>
      <w:r>
        <w:rPr>
          <w:color w:val="000000"/>
          <w:sz w:val="28"/>
          <w:szCs w:val="28"/>
        </w:rPr>
        <w:t>Пищева Т.Н.  Политические образы: проблемы исследования и интерпретации // Полис. 2011. № 2.  С.47-52.</w:t>
      </w:r>
    </w:p>
    <w:p>
      <w:pPr>
        <w:pStyle w:val="Rvps4"/>
        <w:rPr/>
      </w:pPr>
      <w:r>
        <w:rPr>
          <w:color w:val="000000"/>
          <w:sz w:val="28"/>
          <w:szCs w:val="28"/>
        </w:rPr>
        <w:t>Розов Н.С.  Специфика «русской власти», ее ментальные структуры, ритуальные практики и институты // Полис. 2011. № 1.  С.29-41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29. Политические конфликты и способы их разрешения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/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7"/>
        <w:ind w:left="408" w:hanging="0"/>
        <w:jc w:val="left"/>
        <w:rPr>
          <w:rStyle w:val="Rvts10"/>
          <w:b w:val="false"/>
          <w:b w:val="false"/>
          <w:color w:val="000000"/>
        </w:rPr>
      </w:pPr>
      <w:r>
        <w:rPr>
          <w:rStyle w:val="Rvts10"/>
          <w:b w:val="false"/>
          <w:color w:val="000000"/>
        </w:rPr>
        <w:t>Политическая конфликтология. Учебное пособие. Под ред. Ланцова С. – М. 2008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7"/>
        <w:ind w:left="408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Борисенков А.А. Особенности политического конфликта // Социально-гуманитарные знания.2004.№4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силенко И.А. Конфликты низкой интенсивности и «бархатные революции» как технологии современной геополитики // Вестн. Моск. ун-та. Сер. 12. Политические науки.2006.№6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лухова А.В. Политические конфликты: основания, технология, динамика. М.: Норма, 2000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оровиц Д.Л. Структура и стратегия этнического конфликта // Власть.2007.№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Дмитриев А.В. Конфликтология: Учебное пособие. М.: Высшая школа, 200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Запрудский Ю.Г. Культура конфликта (к особенностям российской конфликтности) // Вестн. Моск. ун-та. Сер. 18. Социология и политология.2002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Иноземцев В.Л., Кузнецова Е.С. Глобальный конфликт XXI века // Политические исследования. 2001. №6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Лебедева М. Межэтнические конфликты на рубеже веков // Мировая экономика и международные отношения. 2000. № 5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Никовская Л.И. Взгляд на проблемы трансформации в России с точки зрения теории конфликта // Полития. 2005. №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Никовская Л.И., Якимец В.Н. Природа конфликтности российской политической трансформации // Полития. 2005. №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Оружие и конфликты XXI века // Международная жизнь. 2001. № 9-10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Туровский Р.Ф. Конфликты на уровне субъектов Федерации: типология, содержание, перспективы урегулирования // Общественные науки и современность .2003.№6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Туронок С.Г. Информационно-коммуникативная революция и новый спектр военно-политических конфликтов // Политические исследования. 2003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Хохлов А.С. Социология конфликта. Москва-Самара. Изд-во МГПУ, 2001.</w:t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30. Политические процессы и политические отношения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/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4"/>
        <w:ind w:left="408" w:hanging="0"/>
        <w:rPr/>
      </w:pPr>
      <w:r>
        <w:rPr>
          <w:color w:val="000000"/>
          <w:sz w:val="28"/>
          <w:szCs w:val="28"/>
        </w:rPr>
        <w:t>Ожиганов Э.Н. Моделирование и анализ политических процессов. Учебное пособие. М. 2009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ов В.Э. Идеологический брендинг "Единой России" // Политическая экспертиза. 2010. № 1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н Ю.Д. Станет ли Россия «национальным государством»? // Вопросы философии. 2011. № 1. С.19-25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нко В.И. Общеисторические императивы общественного развития и требования отечественной традиции в политическом процессе России // Политическая наука. 2009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31. Политическая модернизация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литология. Учебник для вузов / под ред. М.А.Василика. М.: Гардарики, 2003.</w:t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/>
      </w:pPr>
      <w:r>
        <w:rPr>
          <w:color w:val="000000"/>
          <w:sz w:val="28"/>
          <w:szCs w:val="28"/>
        </w:rPr>
        <w:t>Бусыгина И.М., Филиппов М.Г.  Политическая модернизации в России как условие роста ее международного влияния // Полис. 2010. № 5. С.96-110.</w:t>
      </w:r>
    </w:p>
    <w:p>
      <w:pPr>
        <w:pStyle w:val="Rvps4"/>
        <w:rPr/>
      </w:pPr>
      <w:r>
        <w:rPr>
          <w:color w:val="000000"/>
          <w:sz w:val="28"/>
          <w:szCs w:val="28"/>
        </w:rPr>
        <w:t>Глинчикова А.Г.  Демократическая модернизация и национальная культура // Полис. 2010. № 6. С.54-67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нцов С.А. Россия перед вызовами модернизации: исторические уроки и современные проблемы // Политическая экспертиза. 2010. № 3.</w:t>
      </w:r>
    </w:p>
    <w:p>
      <w:pPr>
        <w:pStyle w:val="Rvps4"/>
        <w:rPr/>
      </w:pPr>
      <w:r>
        <w:rPr>
          <w:color w:val="000000"/>
          <w:sz w:val="28"/>
          <w:szCs w:val="28"/>
        </w:rPr>
        <w:t>Межуев Б.В.  Перспективы политической модернизации России // Полис. 2010. № 6. С.6-22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ьянов В.С., Фишман Л.Г. Россия в поисках утопий. От морального коллапса к моральной революции. М.: Весь мир. 2010. С.174-178.</w:t>
      </w:r>
    </w:p>
    <w:p>
      <w:pPr>
        <w:pStyle w:val="Rvps4"/>
        <w:rPr/>
      </w:pPr>
      <w:r>
        <w:rPr>
          <w:color w:val="000000"/>
          <w:sz w:val="28"/>
          <w:szCs w:val="28"/>
        </w:rPr>
        <w:t>Трубицын Д.В.  «Мегатенденции мирового развития» или «модернизация»: методологическая дилемма // Полис. 2010. № 6. С.76-89.</w:t>
      </w:r>
    </w:p>
    <w:p>
      <w:pPr>
        <w:pStyle w:val="Rvps4"/>
        <w:rPr>
          <w:rStyle w:val="Rvts9"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Rvps7"/>
        <w:rPr>
          <w:rStyle w:val="Rvts10"/>
          <w:color w:val="00000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32. Политические технологии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Балашова А.Н. Избирательный маркетинг: формирование команды кандидата // Вестн. Моск. ун-та. Сер. 18. Социология и политология. 2002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Бритков В.Б., Дубовский С.В. Информационные технологии в национальном и мировом развитии // Общественные науки и современность. 2000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одолагин А.А. Интернет-СМИ как арена политической борьбы // Общественные науки и современность. 2002. № 1.</w:t>
      </w:r>
    </w:p>
    <w:p>
      <w:pPr>
        <w:pStyle w:val="Rvps4"/>
        <w:rPr/>
      </w:pPr>
      <w:r>
        <w:rPr>
          <w:rStyle w:val="Rvts9"/>
          <w:color w:val="000000"/>
        </w:rPr>
        <w:t>Грачев Г.В. Информационные технологии политической борьбы в российских условиях // Политические исследования. 2000. № 3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ов В.Э. Идеологический брендинг "Единой России" // Политическая экспертиза. 2010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Дегтярев А.А. Теория принятия политических решений в структуре социальных и управленческих дисциплин // Политические исследования. 2002. № 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Доминина О.Н. Роль современных информационных технологий в формировании нового стиля управления // Социально-гуманитарные знания.2005.№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Избирательные технологии и избирательное искусство: грани возможного ("круглый стол") // Власть. 2001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Ильясов Р. Политический маркетинг и искусство побеждать на выборах. М.: Норма, 2000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Марченко Г. Проектный подход и политическое консультирование // Власть. 2005. №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Назаров М.М., Папантиму М.А. Знаковая структура телевизионной политической рекламы // Политические исследования. 2001. № 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есков Д.Н. Интернет в российской политике: утопия и реальность // Политические исследования. 2002. №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ушкарева Г.В. Политический менеджмент: Учебное пособие. М.: Высшая школа,200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шизова С.Н. Финансирование политического рынка: теоретические аспекты практических проблем // Политические исследования. 2002. № 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Ро О. С. Передовые технологии коммуникации и организации // Социологические исследования. 2001. №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Самошонков Н.В. Свободная циркуляция социальной информации как фактор стабилизации российского общества // Социально-гуманитарные знания. 2002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Туронок С.Г. Интернет и политический процесс // Общественно-политические науки и современность. 2001. № 2.</w:t>
      </w:r>
    </w:p>
    <w:p>
      <w:pPr>
        <w:pStyle w:val="Rvps4"/>
        <w:rPr/>
      </w:pPr>
      <w:r>
        <w:rPr>
          <w:rStyle w:val="Rvts9"/>
          <w:color w:val="000000"/>
        </w:rPr>
        <w:t>Шинкевич В.Е. Политический маркетинг как разновидность политических технологий // Социально-гуманитарные знания.2004.№3.</w:t>
      </w:r>
    </w:p>
    <w:p>
      <w:pPr>
        <w:pStyle w:val="Rvps4"/>
        <w:rPr>
          <w:rStyle w:val="Rvts9"/>
          <w:color w:val="00000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33. Политический менеджмент и политический маркетинг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ушкарева Г.В. Политический менеджмент. М.: Логос, 2001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литология. Учебник для вузов / под ред. М.А.Василика. М.: Гардарики, 2003.</w:t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Адамчук Д. К вопросу о науке и искусстве политического управления // Власть.2007.№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Балашова А.Н. Избирательный маркетинг: формирование команды кандидата // Вестн. Московского университета. Сер. 18. Социология и политология. 2002. № 1.</w:t>
      </w:r>
    </w:p>
    <w:p>
      <w:pPr>
        <w:pStyle w:val="Rvps4"/>
        <w:rPr/>
      </w:pPr>
      <w:r>
        <w:rPr>
          <w:rStyle w:val="Rvts9"/>
          <w:color w:val="000000"/>
        </w:rPr>
        <w:t>Водолагин А.А. Интернет-СМИ как арена политической борьбы // Общественные науки и современность. 2002. № 1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ов В.Э. Идеологический брендинг "Единой России" // Политическая экспертиза. 2010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Дегтярев А.А. Теория принятия политических решений в структуре социальных и управленческих дисциплин // Политические исследования. 2002. № 2.</w:t>
      </w:r>
    </w:p>
    <w:p>
      <w:pPr>
        <w:pStyle w:val="Rvps4"/>
        <w:rPr/>
      </w:pPr>
      <w:r>
        <w:rPr>
          <w:rStyle w:val="Rvts9"/>
          <w:color w:val="000000"/>
        </w:rPr>
        <w:t>Ильясов Р. Политический маркетинг и искусство побеждать на выборах. М.: Норма, 2000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Морозова Е.В.  Управление изменениями как проблема политического менеджмента // Полис. 2010. № 2. С.122-127.</w:t>
      </w:r>
    </w:p>
    <w:p>
      <w:pPr>
        <w:pStyle w:val="Rvps4"/>
        <w:rPr/>
      </w:pPr>
      <w:r>
        <w:rPr>
          <w:rStyle w:val="Rvts9"/>
          <w:color w:val="000000"/>
        </w:rPr>
        <w:t>Назаров М.М., Папантиму М.А. Знаковая структура телевизионной политической рекламы // Политические исследования. 2001. № 2.</w:t>
      </w:r>
    </w:p>
    <w:p>
      <w:pPr>
        <w:pStyle w:val="Rvps4"/>
        <w:rPr/>
      </w:pPr>
      <w:r>
        <w:rPr>
          <w:color w:val="000000"/>
          <w:sz w:val="28"/>
          <w:szCs w:val="28"/>
        </w:rPr>
        <w:t>Недяк И.Л.  Политический маркетинг // Полис. 2010. № 3. С.144-155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як И.Л. К вопросу о гносеологии определений политического маркетинга // Социально-гуманитарные знания. 2010. № 5.</w:t>
      </w:r>
    </w:p>
    <w:p>
      <w:pPr>
        <w:pStyle w:val="Rvps32"/>
        <w:rPr/>
      </w:pPr>
      <w:r>
        <w:rPr>
          <w:rStyle w:val="Rvts9"/>
          <w:color w:val="000000"/>
        </w:rPr>
        <w:t>Попов А.В. Менеджмент как политико-управленческая технология и научная дисциплина: взгляд политолога // Вестн. Моск. ун-та. Сер. 12. Политические науки. 2006. №1.</w:t>
      </w:r>
    </w:p>
    <w:p>
      <w:pPr>
        <w:pStyle w:val="Rvps4"/>
        <w:rPr/>
      </w:pPr>
      <w:r>
        <w:rPr>
          <w:color w:val="000000"/>
          <w:sz w:val="28"/>
          <w:szCs w:val="28"/>
        </w:rPr>
        <w:t>Пищева Т.Н., Виноградова Н.С., Недова А.Н.  Образ России под углом зрения политических коммуникаций // Полис. 2010. № 4. С.107-121.</w:t>
      </w:r>
    </w:p>
    <w:p>
      <w:pPr>
        <w:pStyle w:val="Rvps4"/>
        <w:rPr/>
      </w:pPr>
      <w:r>
        <w:rPr>
          <w:rStyle w:val="Rvts9"/>
          <w:color w:val="000000"/>
        </w:rPr>
        <w:t>Пшизова С.Н. Демократия и политический рынок в сравнительной перспективе // Политические исследования. 2000. № 2.</w:t>
      </w:r>
    </w:p>
    <w:p>
      <w:pPr>
        <w:pStyle w:val="Rvps4"/>
        <w:rPr/>
      </w:pPr>
      <w:r>
        <w:rPr>
          <w:color w:val="000000"/>
          <w:sz w:val="28"/>
          <w:szCs w:val="28"/>
        </w:rPr>
        <w:t>Рац М.В.  Политика и управление // Полис. 2010. № 3. С.132-14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Самошонков Н.В. Свободная циркуляция социальной информации как фактор стабилизации российского общества // Социально-гуманитарные знания. 2002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Скакунов Э.И. Политическая конкуренция в России // Социологические исследования. 2000. № 5.</w:t>
      </w:r>
    </w:p>
    <w:p>
      <w:pPr>
        <w:pStyle w:val="Rvps4"/>
        <w:rPr/>
      </w:pPr>
      <w:r>
        <w:rPr>
          <w:rStyle w:val="Rvts9"/>
          <w:color w:val="000000"/>
        </w:rPr>
        <w:t>Шинкевич В.Е. Политический маркетинг как разновидность политических технологий // Социально-гуманитарные знания.2004.№3.</w:t>
      </w:r>
    </w:p>
    <w:p>
      <w:pPr>
        <w:pStyle w:val="Rvps7"/>
        <w:rPr>
          <w:rStyle w:val="Rvts10"/>
          <w:color w:val="00000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34. Политическое сознание и политическая идеология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/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4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чаев В., Филиппов А. Вся политика. Хрестоматия. М. 2006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язовик Т.П. Особенности дискурса современных российских традиционалистов-консерваторов // Политическая наука. 2009. № 4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ов В.Э. Идеологический брендинг "Единой России" // Политическая экспертиза. 2010. № 1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а М.В. Инаугурационная речь: идеальный проект дела и идейная основа объединения общества // Политическая наука. 2009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Евгеньева Т.В., Титов В.В.  Формирование национально-государственной идентичности российской молодежи // Полис. 2010. № 4. С.122-134.</w:t>
      </w:r>
    </w:p>
    <w:p>
      <w:pPr>
        <w:pStyle w:val="Rvps4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арцан В.Н.  Государственная молодежная политика в современной России // Полис. 2010. № 3. С.156-160.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>Меркурьев А.В. Взаимодействие государства, общества и идеологии // Социально-гуманитарные знания. 2010. № 1.</w:t>
      </w:r>
    </w:p>
    <w:p>
      <w:pPr>
        <w:pStyle w:val="Rvps4"/>
        <w:rPr>
          <w:rStyle w:val="Rvts9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35. Политическая психология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/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sz w:val="28"/>
          <w:szCs w:val="28"/>
        </w:rPr>
      </w:pPr>
      <w:r>
        <w:rPr>
          <w:sz w:val="28"/>
          <w:szCs w:val="28"/>
        </w:rPr>
        <w:t>Евгеньева Т.В., Титов В.В.  Формирование национально-государственной идентичности российской молодежи // Полис. 2010. № 4. С.122-134.</w:t>
      </w:r>
    </w:p>
    <w:p>
      <w:pPr>
        <w:pStyle w:val="Rvps4"/>
        <w:rPr>
          <w:sz w:val="28"/>
          <w:szCs w:val="28"/>
        </w:rPr>
      </w:pPr>
      <w:r>
        <w:rPr>
          <w:sz w:val="28"/>
          <w:szCs w:val="28"/>
        </w:rPr>
        <w:t>Зинченко В. Социально-психологическое измерение политических и экономических трансформаций общества // Политическая экспертиза. 2010. № 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Лебедева Т.П. Религиозное измерение политической традиции: Запад и Россия // Вестн. Моск. ун-та. Сер. 12. Политические науки. 2002. № 1.</w:t>
      </w:r>
    </w:p>
    <w:p>
      <w:pPr>
        <w:pStyle w:val="Rvps4"/>
        <w:rPr/>
      </w:pPr>
      <w:r>
        <w:rPr>
          <w:rStyle w:val="Rvts9"/>
          <w:color w:val="000000"/>
        </w:rPr>
        <w:t>Литвинович М.А. Политические стереотипы в сознании россиян // Вестн. Моск. ун-та. Сер. 12. Политические науки. 2002. № 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>Нечаев В., Филиппов А. Вся политика. Хрестоматия. М. 2006.</w:t>
      </w:r>
    </w:p>
    <w:p>
      <w:pPr>
        <w:pStyle w:val="Rvps4"/>
        <w:rPr/>
      </w:pPr>
      <w:r>
        <w:rPr>
          <w:rStyle w:val="Rvts9"/>
          <w:color w:val="000000"/>
        </w:rPr>
        <w:t>Тайбаков А.А. Преступная субкультура // Социологические исследования. 2001. № 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арцан В.Н.  Государственная молодежная политика в современной России // Полис. 2010. № 3. С.156-160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Холодковский К.Г. Социально-психологическая дифференциация российского населения и процесс формирования партий // Политические исследования. 2001. № 5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Чориев С.А. Проблемы демократизации в массовом восприятии // Социологические исследования. 2001. №9.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36. Политическая культура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Богатырева Т.Г. Государство и культура в условиях глобально-локальной динамики // Вестн. Моск. ун-та. Сер. 18. Социология и политология. 2002. № 4.</w:t>
      </w:r>
    </w:p>
    <w:p>
      <w:pPr>
        <w:pStyle w:val="Rvps4"/>
        <w:rPr/>
      </w:pPr>
      <w:r>
        <w:rPr>
          <w:rStyle w:val="Rvts9"/>
          <w:color w:val="000000"/>
        </w:rPr>
        <w:t>Верченов Л.Н. Политическая культура: российские пути и перепутья // Политическая наука. 1999. № 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Глинчикова А.Г.  Демократическая модернизация и национальная культура // Полис. 2010. № 6. С.54-67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лебова И.И. Политическая культура современной России: облики новой русской власти и социальные расколы // Политические исследования.2006.№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Государство и развитие сферы культуры // Мировая экономика и международные отношения. 2000. № 1.</w:t>
      </w:r>
    </w:p>
    <w:p>
      <w:pPr>
        <w:pStyle w:val="Rvps4"/>
        <w:rPr/>
      </w:pPr>
      <w:r>
        <w:rPr>
          <w:rStyle w:val="Rvts9"/>
          <w:color w:val="000000"/>
        </w:rPr>
        <w:t> </w:t>
      </w:r>
      <w:r>
        <w:rPr>
          <w:rStyle w:val="Rvts9"/>
          <w:color w:val="000000"/>
        </w:rPr>
        <w:t>Ермоленко Т. Патерналистские традиции российской политической культуры // Власть. 2001. № 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Евгеньева Т.В., Титов В.В.  Формирование национально-государственной идентичности российской молодежи // Полис. 2010. № 4. С.122-134.</w:t>
      </w:r>
    </w:p>
    <w:p>
      <w:pPr>
        <w:pStyle w:val="Rvps4"/>
        <w:rPr/>
      </w:pPr>
      <w:r>
        <w:rPr>
          <w:rStyle w:val="Rvts9"/>
          <w:color w:val="000000"/>
        </w:rPr>
        <w:t>Зорин В.Ю. Российская Федерация: проблемы формирования этнокультурной политики. М.: Логос, 200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евина О.Е., Макаренко Б.И.  Об особенностях политической культуры современной России // Полис. 2010. № 3. С.114-13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рпова Н.В. Политическая культура в процессе становления гражданского общества // Вестн. Моск. ун-та. Сер. 18. Социология и политология.2006.№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ертман ГЛ. Катастрофизм в контексте российской политической культуры // Политические исследования. 2000. № 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ертман Г.Л. Статус партии в российской политической культуре // Политические исследования.2007.№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Маевский Г.С. Культурная политика современной России: институты и тенденции // Вестн. Моск. ун-та. Сер. 12. Политические науки. 2002. № 2.</w:t>
      </w:r>
    </w:p>
    <w:p>
      <w:pPr>
        <w:pStyle w:val="Rvps4"/>
        <w:rPr/>
      </w:pPr>
      <w:r>
        <w:rPr>
          <w:rStyle w:val="Rvts9"/>
          <w:color w:val="000000"/>
        </w:rPr>
        <w:t>Малинова О.Ю. «Политическая культура» в российском научном и публичном дискурсе // Политические исследования.2006. №5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ерво А.В. Тенденции и особенности формирования политических субкультур в современном российском обществе // Вестн. Моск. ун-та. Сер. 12. Политические науки.2003.№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Селезнева Е.Н. Проблемы трансформации культурных ценностей в моделях образования и культурной политики // Социально-гуманитарные знания 2001. № 1.</w:t>
      </w:r>
    </w:p>
    <w:p>
      <w:pPr>
        <w:pStyle w:val="Rvps4"/>
        <w:rPr/>
      </w:pPr>
      <w:r>
        <w:rPr>
          <w:rStyle w:val="Rvts9"/>
          <w:color w:val="000000"/>
        </w:rPr>
        <w:t>Стрежнева М.В. Политическая культура в различных интерпретациях: анализ специального понятия // Общественные науки и современность. 2002. № 5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арцан В.Н.  Государственная молодежная политика в современной России // Полис. 2010. № 3. С.156-160.</w:t>
      </w:r>
    </w:p>
    <w:p>
      <w:pPr>
        <w:pStyle w:val="Rvps4"/>
        <w:rPr/>
      </w:pPr>
      <w:r>
        <w:rPr>
          <w:rStyle w:val="Rvts9"/>
          <w:color w:val="000000"/>
        </w:rPr>
        <w:t>Щеглов И.А. Политическая социализация личности и современный исторический процесс// Социально-гуманитарные знания. 2000. № 4.</w:t>
      </w:r>
    </w:p>
    <w:p>
      <w:pPr>
        <w:pStyle w:val="Rvps4"/>
        <w:rPr>
          <w:rStyle w:val="Rvts9"/>
          <w:color w:val="000000"/>
        </w:rPr>
      </w:pPr>
      <w:r>
        <w:rPr/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37. Политические коммуникации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32"/>
        <w:rPr>
          <w:rStyle w:val="Rvts9"/>
          <w:color w:val="000000"/>
        </w:rPr>
      </w:pPr>
      <w:r>
        <w:rPr>
          <w:rStyle w:val="Rvts9"/>
          <w:color w:val="000000"/>
        </w:rPr>
        <w:t>Панарин А.С. Политология: Учебник. М.: ООО « ТК Велби», 2004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>
          <w:rStyle w:val="Rvts9"/>
          <w:color w:val="000000"/>
        </w:rPr>
      </w:pPr>
      <w:r>
        <w:rPr>
          <w:rStyle w:val="Rvts9"/>
          <w:color w:val="000000"/>
        </w:rPr>
        <w:t>Адилова Л.Ф. Политико-коммуникативные механизмы проектирования имиджа страны во внешней среде // Политическая экспертиза. 2010. № 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ершинин М.С. Политическая коммуникация в информационном обществе СПб.: Питер, 200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Ирхин Ю.В. «Электронное правительство» и общество: мировые реалии и Россия (сравнительный анализ) // Социологические исследования.2006.№1.</w:t>
      </w:r>
    </w:p>
    <w:p>
      <w:pPr>
        <w:pStyle w:val="Rvps4"/>
        <w:rPr/>
      </w:pPr>
      <w:r>
        <w:rPr>
          <w:rStyle w:val="Rvts9"/>
          <w:color w:val="000000"/>
        </w:rPr>
        <w:t>Кодаченко Д. Трансформация государственного телевидения в России // Власть.2006.№1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омлева Н.А., Саймонс Г., Стровский Д.Л. Интернет как ресурс сетевой войны // Политическая экспертиза. 2010. № 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Макаров В.П. Информационная политика Москвы: оптимизация процесса принятия управленческих решений // Вестн. Моск. ун-та. Сер. 18.Социология и политология.2005.№4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Махортов Е. Особенности российского рынка информационных технологий // Власть.2006.№12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Мешкова Т. Социально-политические аспекты глобальной информатизации// Политические исследования. 2002. № 6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анферова В.В. Информационная политика в современной России // Социально-гуманитарные знания.2005.№5.</w:t>
      </w:r>
    </w:p>
    <w:p>
      <w:pPr>
        <w:pStyle w:val="Rvps4"/>
        <w:rPr/>
      </w:pPr>
      <w:r>
        <w:rPr>
          <w:rStyle w:val="Rvts9"/>
          <w:color w:val="000000"/>
        </w:rPr>
        <w:t>Песков Д.Н. Интернет в российской политике: утопия и реальность // Политические исследования. 2002. № 1.</w:t>
      </w:r>
    </w:p>
    <w:p>
      <w:pPr>
        <w:pStyle w:val="Rvps4"/>
        <w:rPr/>
      </w:pPr>
      <w:r>
        <w:rPr>
          <w:color w:val="000000"/>
          <w:sz w:val="28"/>
          <w:szCs w:val="28"/>
        </w:rPr>
        <w:t>Пищева Т.Н., Виноградова Н.С., Недова А.Н.  Образ России под углом зрения политических коммуникаций // Полис. 2010. № 4. С.107-121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Силкин В. Роль журналистики в информационной политике государства // Власть. 2005. №3.</w:t>
      </w:r>
    </w:p>
    <w:p>
      <w:pPr>
        <w:pStyle w:val="Rvps4"/>
        <w:rPr/>
      </w:pPr>
      <w:r>
        <w:rPr>
          <w:rStyle w:val="Rvts9"/>
          <w:color w:val="000000"/>
        </w:rPr>
        <w:t>Яковлев А.И. Всемирная информационная революция и будущее России // Социально-гуманитарные знания.2006.№1.</w:t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38. Мировая политика и международные отношения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/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4"/>
        <w:rPr/>
      </w:pPr>
      <w:r>
        <w:rPr>
          <w:color w:val="000000"/>
          <w:sz w:val="28"/>
          <w:szCs w:val="28"/>
        </w:rPr>
        <w:t>Маринченко А.В. Геополитика. Учебное пособие. М. 2009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/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уров А.Д, Аверков В.В. История международных отношений. 1945-2008. Учебное пособие. М. 2010.</w:t>
      </w:r>
    </w:p>
    <w:p>
      <w:pPr>
        <w:pStyle w:val="Rvps4"/>
        <w:rPr/>
      </w:pPr>
      <w:r>
        <w:rPr>
          <w:color w:val="000000"/>
          <w:sz w:val="28"/>
          <w:szCs w:val="28"/>
        </w:rPr>
        <w:t>Бусыгина И.М., Филиппов М.Г.  Политическая модернизации в России как условие роста ее международного влияния // Полис. 2010. № 5. С.96-110.</w:t>
      </w:r>
    </w:p>
    <w:p>
      <w:pPr>
        <w:pStyle w:val="Rvps4"/>
        <w:rPr/>
      </w:pPr>
      <w:r>
        <w:rPr>
          <w:color w:val="000000"/>
          <w:sz w:val="28"/>
          <w:szCs w:val="28"/>
        </w:rPr>
        <w:t>Беспалов С.В.  Перспективы реализации геополитических интересов России на постсоветском пространстве // Полис. 2011. № 2.  С.118-128.</w:t>
      </w:r>
    </w:p>
    <w:p>
      <w:pPr>
        <w:pStyle w:val="Rvps4"/>
        <w:rPr/>
      </w:pPr>
      <w:r>
        <w:rPr>
          <w:color w:val="000000"/>
          <w:sz w:val="28"/>
          <w:szCs w:val="28"/>
        </w:rPr>
        <w:t>Ильин М.В.  Кольцевая модель глобального геополитического пространства // Полис. 2011. № 2.  С.129-13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Исаев Б.А.  Геополитика классическая и геополитика современная // Полис. 2011. № 2.  С.69-85.</w:t>
      </w:r>
    </w:p>
    <w:p>
      <w:pPr>
        <w:pStyle w:val="Rvps4"/>
        <w:rPr/>
      </w:pPr>
      <w:r>
        <w:rPr>
          <w:color w:val="000000"/>
          <w:sz w:val="28"/>
          <w:szCs w:val="28"/>
        </w:rPr>
        <w:t>Мартьянов В.С., Фишман Л.Г. Россия в поисках утопий. От морального коллапса к моральной революции. - М.: Весь мир. 2010. С.207-220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>Нечаев В., Филиппов А. Вся политика. Хрестоматия. М. 2006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>Панарин И.Н. Информационная война и геополитика. М.: Издв-во «Поколение». 2006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Уткин А.И.  Энергетические ресурсы и геополитика // Полис. 2010. № 3. С.9-25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Фукуяма Ф. Великий разрыв. М. 200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Тема 39. Особенности мирового политического процесса</w:t>
      </w:r>
    </w:p>
    <w:p>
      <w:pPr>
        <w:pStyle w:val="Rvps7"/>
        <w:rPr>
          <w:rStyle w:val="Rvts10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Основная литература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Каменская Е.Н. Политология: Учебное пособие. М.: Дашков и К, 2006.</w:t>
      </w:r>
    </w:p>
    <w:p>
      <w:pPr>
        <w:pStyle w:val="Rvps32"/>
        <w:rPr/>
      </w:pPr>
      <w:r>
        <w:rPr>
          <w:rStyle w:val="Rvts9"/>
          <w:color w:val="000000"/>
        </w:rPr>
        <w:t>Козырев Г.И. Политология: Учебник для вузов. М.: Юристъ, 2006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инченко А.В. Геополитика. Учебное пособие. М. 2009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олитология. Учебник для вузов / под ред. М.А.Василика. М.: Гардарики, 2003.</w:t>
      </w:r>
    </w:p>
    <w:p>
      <w:pPr>
        <w:pStyle w:val="Rvps4"/>
        <w:ind w:left="4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Rvps32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 xml:space="preserve">Современные международные отношения и мировая политика: Учебник / А.В. Торкунов, И.Г. Тюлин, А.Ю. Мельвиль  и др. М.: Просвещение: МГИМО. 2004. </w:t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Дополнительная литература</w:t>
      </w:r>
    </w:p>
    <w:p>
      <w:pPr>
        <w:pStyle w:val="Rvps4"/>
        <w:rPr/>
      </w:pPr>
      <w:r>
        <w:rPr>
          <w:color w:val="000000"/>
          <w:sz w:val="28"/>
          <w:szCs w:val="28"/>
        </w:rPr>
        <w:t>Аналитический доклад Института социологии РАН  Национальная безопасность России глазами экспертов // Полис. 2011. № 3. С.8-23.</w:t>
      </w:r>
    </w:p>
    <w:p>
      <w:pPr>
        <w:pStyle w:val="Rvps4"/>
        <w:rPr/>
      </w:pPr>
      <w:r>
        <w:rPr>
          <w:color w:val="000000"/>
          <w:sz w:val="28"/>
          <w:szCs w:val="28"/>
        </w:rPr>
        <w:t>Бусыгина И.М., Филиппов М.Г.  Политическая модернизации в России как условие роста ее международного влияния // Полис. 2010. № 5. С.96-110.</w:t>
      </w:r>
    </w:p>
    <w:p>
      <w:pPr>
        <w:pStyle w:val="Rvps4"/>
        <w:rPr/>
      </w:pPr>
      <w:r>
        <w:rPr>
          <w:color w:val="000000"/>
          <w:sz w:val="28"/>
          <w:szCs w:val="28"/>
        </w:rPr>
        <w:t>Беспалов С.В.  Перспективы реализации геополитических интересов России на постсоветском пространстве // Полис. 2011. № 2.  С.118-128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згалин А.В., Колагнов А.И. Пределы капитала: методология и антология.</w:t>
      </w:r>
      <w:r>
        <w:rPr>
          <w:rFonts w:cs="CharterC;Courier New" w:ascii="CharterC;Courier New" w:hAnsi="CharterC;Courier New"/>
          <w:sz w:val="20"/>
          <w:szCs w:val="20"/>
        </w:rPr>
        <w:t xml:space="preserve"> </w:t>
      </w:r>
      <w:r>
        <w:rPr>
          <w:sz w:val="28"/>
          <w:szCs w:val="28"/>
        </w:rPr>
        <w:t xml:space="preserve">Реактуализация классической философии и политической экономии (избранные тексты). – М., Культурная революция, 2009. 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Геополитический потенциал сотрудничества стран Азиатско-Тихоокеанского региона: коллективная монография / науч. ред. А.Б. Волынчук; под общ. ред. Я.А. Фроловой. Владивосток: Дальнаука : Изд-во ВГУЭС, 2010. 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бот Г.А. Экономические факторы мировой политики. Финансы и транснациональные корпорации // Социально-гуманитарные знания. 2010. № 2. С.67-88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вятова С.В., Купцов В.И. Современная Россия и стратегия ее развития до 2020 года // Социально-гуманитарные знания. 2010. № 1. С.3-32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хин Ю.В. Роль сетевых и теневых организаций транснациональных элит в мировой политики // Социально-гуманитарные знания. 2010. № 3. С.79-92.</w:t>
      </w:r>
    </w:p>
    <w:p>
      <w:pPr>
        <w:pStyle w:val="Rvps4"/>
        <w:rPr/>
      </w:pPr>
      <w:r>
        <w:rPr>
          <w:color w:val="000000"/>
          <w:sz w:val="28"/>
          <w:szCs w:val="28"/>
        </w:rPr>
        <w:t>Ильин М.В.  Кольцевая модель глобального геополитического пространства // Полис. 2011. № 2.  С.129-133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аев Б.А.  Геополитика классическая и геополитика современная // Полис. 2011. № 2.  С.69-85.</w:t>
      </w:r>
    </w:p>
    <w:p>
      <w:pPr>
        <w:pStyle w:val="Rvps4"/>
        <w:rPr/>
      </w:pPr>
      <w:r>
        <w:rPr>
          <w:color w:val="000000"/>
          <w:sz w:val="28"/>
          <w:szCs w:val="28"/>
        </w:rPr>
        <w:t>Кара-Мурза С.Г. Кризисное обществоведение. Часть первая. Курс лекций. — М.: Научный эксперт, 2011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ьянов В.С. Политический проект Модерна. От мироэкономики к мирополитике: стратегия России в глобализирующемся мире. М.: РОССПЭН. 2010.</w:t>
      </w:r>
    </w:p>
    <w:p>
      <w:pPr>
        <w:pStyle w:val="Rvps4"/>
        <w:rPr/>
      </w:pPr>
      <w:r>
        <w:rPr>
          <w:color w:val="000000"/>
          <w:sz w:val="28"/>
          <w:szCs w:val="28"/>
        </w:rPr>
        <w:t>Морозов В.Е.  Безопасность как форма политического: о секьюритизации и политизации // Полис. 2011. № 3.  С.24-35.</w:t>
      </w:r>
    </w:p>
    <w:p>
      <w:pPr>
        <w:pStyle w:val="Rvps4"/>
        <w:rPr/>
      </w:pPr>
      <w:r>
        <w:rPr>
          <w:color w:val="000000"/>
          <w:sz w:val="28"/>
          <w:szCs w:val="28"/>
        </w:rPr>
        <w:t>Ознобищев С.К.  Новая стратегическая концепция НАТО и отношения с Россией // Полис. 2011. № 3.  С.50-57.</w:t>
      </w:r>
    </w:p>
    <w:p>
      <w:pPr>
        <w:pStyle w:val="Rvps4"/>
        <w:rPr/>
      </w:pPr>
      <w:r>
        <w:rPr>
          <w:color w:val="000000"/>
          <w:sz w:val="28"/>
          <w:szCs w:val="28"/>
        </w:rPr>
        <w:t>Пономарев А.М., Татунц С.А.  Иммиграция как проблема национальной безопасности РФ // Полис. 2010. № 4. С.135-150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национальной безопасности и контроль над вооружением: хрестоматия / авт.-сост.: М.Ю. Шинковский, А.Б. Волынчук, Я.А. Фролова. - Владивосток: Изд-во ВГУЭС, 2010. - 408 с.</w:t>
      </w:r>
    </w:p>
    <w:p>
      <w:pPr>
        <w:pStyle w:val="Rvps4"/>
        <w:rPr/>
      </w:pPr>
      <w:r>
        <w:rPr>
          <w:color w:val="000000"/>
          <w:sz w:val="28"/>
          <w:szCs w:val="28"/>
        </w:rPr>
        <w:t>Перегудов С.П.  Национально-государственная идентичность и проблемы консолидации российского государства // Полис. 2011. № 3.  С.141-163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уровский Р.Ф.  Субнациональные регионы в глобальной политике (на примере России) // Полис. 2011. № 2.  С.99-117.</w:t>
      </w:r>
    </w:p>
    <w:p>
      <w:pPr>
        <w:pStyle w:val="Rvps4"/>
        <w:rPr/>
      </w:pPr>
      <w:r>
        <w:rPr>
          <w:color w:val="000000"/>
          <w:sz w:val="28"/>
          <w:szCs w:val="28"/>
        </w:rPr>
        <w:t>Уткин А.И.  Энергетические ресурсы и геополитика // Полис. 2010. № 3. С.9-25.</w:t>
      </w:r>
    </w:p>
    <w:p>
      <w:pPr>
        <w:pStyle w:val="Rvps4"/>
        <w:rPr/>
      </w:pPr>
      <w:r>
        <w:rPr>
          <w:color w:val="000000"/>
          <w:sz w:val="28"/>
          <w:szCs w:val="28"/>
        </w:rPr>
        <w:t>Фукуяма Ф. Сильное государство. Управление и мировой порядок в XXI веке. – М. 200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ДЛЯ ПОДГОТОВКИ К ЗА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елов А.А. Политология в вопросах и ответах. Учебное пособие. – М. 2009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ленков М.Ю. Политология (базовый курс). Учебное пособие. – М.: МИИТ. 200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аев Б.А. Политология. Краткая хрестоматия. – М. 200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итология. Учебное пособие /  Под ред. Тургаева А.С., Хренова А.Е. - СПб. 200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типьев А.Г. Введение в политологию. Учебное пособие для вузов. М.: Норма, 200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робьев К.А. Политология. Учебное пособие для вузов. М.: Логос, 200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зырев Г.И. Политология Г.И. Политология. Учебник для вузов. М.: Юристъ, 200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итология. Учебник для вузов. Под ред. В.Н. Лавриненко. 3-е изд., перераб. и доп. М. Изд-во ЮНИТИ-ДАНА 200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итология. Учебник для вузов. Р.Т. Мухаев. М. Изд-во ЮНИТИ-ДАНА. 2008.</w:t>
      </w:r>
    </w:p>
    <w:p>
      <w:pPr>
        <w:pStyle w:val="Rvps4"/>
        <w:ind w:firstLine="708"/>
        <w:rPr>
          <w:sz w:val="28"/>
          <w:szCs w:val="28"/>
        </w:rPr>
      </w:pPr>
      <w:r>
        <w:rPr>
          <w:sz w:val="28"/>
          <w:szCs w:val="28"/>
        </w:rPr>
        <w:t>Политология. Учебное пособие / Под ред. А.С. Тургаева, А.Е. Хренова. – СПб.: Питер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:</w:t>
      </w:r>
    </w:p>
    <w:p>
      <w:pPr>
        <w:pStyle w:val="Rvps4"/>
        <w:rPr/>
      </w:pPr>
      <w:r>
        <w:rPr>
          <w:color w:val="000000"/>
          <w:sz w:val="28"/>
          <w:szCs w:val="28"/>
        </w:rPr>
        <w:t>Аналитический доклад Института социологии РАН  Национальная безопасность России глазами экспертов // Полис. 2011. № 3. С.8-23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ятр Е. Социология политических отношений. – М., 2008.</w:t>
      </w:r>
    </w:p>
    <w:p>
      <w:pPr>
        <w:pStyle w:val="Rvps4"/>
        <w:rPr/>
      </w:pPr>
      <w:r>
        <w:rPr>
          <w:color w:val="000000"/>
          <w:sz w:val="28"/>
          <w:szCs w:val="28"/>
        </w:rPr>
        <w:t>Воронкова О.А., Сидорова А.А., Крыштановская О.В.  Российский истэблишмент: пути и методы обновления // Полис. 2011. № 1.  С.66-79.</w:t>
      </w:r>
    </w:p>
    <w:p>
      <w:pPr>
        <w:pStyle w:val="Rvps4"/>
        <w:rPr/>
      </w:pPr>
      <w:r>
        <w:rPr>
          <w:color w:val="000000"/>
          <w:sz w:val="28"/>
          <w:szCs w:val="28"/>
        </w:rPr>
        <w:t>Глинчикова А.Г.  Демократическая модернизация и национальная культура // Полис. 2010. № 6. С.54-67.</w:t>
      </w:r>
    </w:p>
    <w:p>
      <w:pPr>
        <w:pStyle w:val="Rvps4"/>
        <w:rPr/>
      </w:pPr>
      <w:r>
        <w:rPr>
          <w:color w:val="000000"/>
          <w:sz w:val="28"/>
          <w:szCs w:val="28"/>
        </w:rPr>
        <w:t>Зорин В.А.  Модели политического лидерства российских президентов // Полис. 2010. № 4. С.77-89.</w:t>
      </w:r>
    </w:p>
    <w:p>
      <w:pPr>
        <w:pStyle w:val="Rvps4"/>
        <w:rPr/>
      </w:pPr>
      <w:r>
        <w:rPr>
          <w:color w:val="000000"/>
          <w:sz w:val="28"/>
          <w:szCs w:val="28"/>
        </w:rPr>
        <w:t>Зевина О.Е., Макаренко Б.И.  Об особенностях политической культуры современной России // Полис. 2010. № 3. С.114-131.</w:t>
      </w:r>
    </w:p>
    <w:p>
      <w:pPr>
        <w:pStyle w:val="Rvps4"/>
        <w:rPr/>
      </w:pPr>
      <w:r>
        <w:rPr>
          <w:color w:val="000000"/>
          <w:sz w:val="28"/>
          <w:szCs w:val="28"/>
        </w:rPr>
        <w:t>Исаев Б.А.  Геополитика классическая и геополитика современная // Полис. 2011. № 2.  С.69-85.</w:t>
      </w:r>
    </w:p>
    <w:p>
      <w:pPr>
        <w:pStyle w:val="Rvps4"/>
        <w:rPr/>
      </w:pPr>
      <w:r>
        <w:rPr>
          <w:color w:val="000000"/>
          <w:sz w:val="28"/>
          <w:szCs w:val="28"/>
        </w:rPr>
        <w:t>Крыштановская О.В.  Форматы российской власти // Полис. 2010. № 1. С.27-34.</w:t>
      </w:r>
    </w:p>
    <w:p>
      <w:pPr>
        <w:pStyle w:val="Rvps4"/>
        <w:rPr/>
      </w:pPr>
      <w:r>
        <w:rPr>
          <w:color w:val="000000"/>
          <w:sz w:val="28"/>
          <w:szCs w:val="28"/>
        </w:rPr>
        <w:t>Межуев Б.В.  Перспективы политической модернизации России // Полис. 2010. № 6. С.6-22.</w:t>
      </w:r>
    </w:p>
    <w:p>
      <w:pPr>
        <w:pStyle w:val="Rvps4"/>
        <w:rPr/>
      </w:pPr>
      <w:r>
        <w:rPr>
          <w:color w:val="000000"/>
          <w:sz w:val="28"/>
          <w:szCs w:val="28"/>
        </w:rPr>
        <w:t>Маринченко А.В. Геополитика. Учебное пособие. М. 2009.</w:t>
      </w:r>
    </w:p>
    <w:p>
      <w:pPr>
        <w:pStyle w:val="Rvps4"/>
        <w:rPr/>
      </w:pPr>
      <w:r>
        <w:rPr>
          <w:color w:val="000000"/>
          <w:sz w:val="28"/>
          <w:szCs w:val="28"/>
        </w:rPr>
        <w:t>Морозова Е.В.  Управление изменениями как проблема политического менеджмента // Полис. 2010. № 2. С.122-127.</w:t>
      </w:r>
    </w:p>
    <w:p>
      <w:pPr>
        <w:pStyle w:val="Rvps4"/>
        <w:rPr/>
      </w:pPr>
      <w:r>
        <w:rPr>
          <w:color w:val="000000"/>
          <w:sz w:val="28"/>
          <w:szCs w:val="28"/>
        </w:rPr>
        <w:t>Мартьянов В.С.  Федерализм: политическое устройство или пакт элит? // Полис. 2010. № 1. С.173-183.</w:t>
      </w:r>
    </w:p>
    <w:p>
      <w:pPr>
        <w:pStyle w:val="Rvps4"/>
        <w:rPr/>
      </w:pPr>
      <w:r>
        <w:rPr>
          <w:color w:val="000000"/>
          <w:sz w:val="28"/>
          <w:szCs w:val="28"/>
        </w:rPr>
        <w:t>Недяк И.Л.  Политический маркетинг // Полис. 2010. № 3. С.144-155.</w:t>
      </w:r>
    </w:p>
    <w:p>
      <w:pPr>
        <w:pStyle w:val="Rvps4"/>
        <w:rPr/>
      </w:pPr>
      <w:r>
        <w:rPr>
          <w:color w:val="000000"/>
          <w:sz w:val="28"/>
          <w:szCs w:val="28"/>
        </w:rPr>
        <w:t>Пищева Т.Н.  Политические образы: проблемы исследования и интерпретации // Полис. 2011. № 2.  С.47-52.</w:t>
      </w:r>
    </w:p>
    <w:p>
      <w:pPr>
        <w:pStyle w:val="Rvps4"/>
        <w:rPr/>
      </w:pPr>
      <w:r>
        <w:rPr>
          <w:color w:val="000000"/>
          <w:sz w:val="28"/>
          <w:szCs w:val="28"/>
        </w:rPr>
        <w:t>Политический анализ: Доклады Центра эмпирических политических исследований кафедры политических институтов и прикладных политических исследований факультета политологии СПбГУ / Под ред. О.В. Поповой. – СПб.: Изд-во С.-Петербургского ун-та. 2010. Вып.10.</w:t>
      </w:r>
    </w:p>
    <w:p>
      <w:pPr>
        <w:pStyle w:val="Rvps4"/>
        <w:rPr/>
      </w:pPr>
      <w:r>
        <w:rPr>
          <w:color w:val="000000"/>
          <w:sz w:val="28"/>
          <w:szCs w:val="28"/>
        </w:rPr>
        <w:t>Розов Н.С.  Специфика «русской власти», ее ментальные структуры, ритуальные практики и институты // Полис. 2011. № 1.  С.29-41.</w:t>
      </w:r>
    </w:p>
    <w:p>
      <w:pPr>
        <w:pStyle w:val="Rvps4"/>
        <w:rPr/>
      </w:pPr>
      <w:r>
        <w:rPr>
          <w:color w:val="000000"/>
          <w:sz w:val="28"/>
          <w:szCs w:val="28"/>
        </w:rPr>
        <w:t>Рац М.В.  Политика и управление // Полис. 2010. № 3. С.132-143.</w:t>
      </w:r>
    </w:p>
    <w:p>
      <w:pPr>
        <w:pStyle w:val="Rvps4"/>
        <w:rPr/>
      </w:pPr>
      <w:r>
        <w:rPr>
          <w:color w:val="000000"/>
          <w:sz w:val="28"/>
          <w:szCs w:val="28"/>
        </w:rPr>
        <w:t>Сморгунов Л.В.  Событийное политическое знание и его значение для современной сравнительной политологии // Полис. 2011. № 1.  С.122-133.</w:t>
      </w:r>
    </w:p>
    <w:p>
      <w:pPr>
        <w:pStyle w:val="Rvps4"/>
        <w:rPr/>
      </w:pPr>
      <w:r>
        <w:rPr>
          <w:color w:val="000000"/>
          <w:sz w:val="28"/>
          <w:szCs w:val="28"/>
        </w:rPr>
        <w:t>Смирнов В.В.  Политология прав человека и политические права в России // Полис. 2010. № 6. С.106-115.</w:t>
      </w:r>
    </w:p>
    <w:p>
      <w:pPr>
        <w:pStyle w:val="Rvps4"/>
        <w:rPr/>
      </w:pPr>
      <w:r>
        <w:rPr>
          <w:color w:val="000000"/>
          <w:sz w:val="28"/>
          <w:szCs w:val="28"/>
        </w:rPr>
        <w:t>Тарцан В.Н.  Государственная молодежная политика в современной России // Полис. 2010. № 3. С.156-160.</w:t>
      </w:r>
    </w:p>
    <w:p>
      <w:pPr>
        <w:pStyle w:val="Rvps4"/>
        <w:rPr/>
      </w:pPr>
      <w:r>
        <w:rPr>
          <w:color w:val="000000"/>
          <w:sz w:val="28"/>
          <w:szCs w:val="28"/>
        </w:rPr>
        <w:t>Шувакович У.  Политические партии как традиционный механизм репрезентации в современном обществе // Полис. 2010. № 2. С.158-165.</w:t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УЕМЫЕ ЭЛЕКТРОННЫЕ РЕСУРСЫ:</w:t>
      </w:r>
    </w:p>
    <w:p>
      <w:pPr>
        <w:pStyle w:val="Rvps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Rvps4"/>
              <w:ind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«ПОЛИС» (Политические исследования.</w:t>
            </w:r>
          </w:p>
        </w:tc>
        <w:tc>
          <w:tcPr>
            <w:tcW w:w="4786" w:type="dxa"/>
            <w:tcBorders/>
          </w:tcPr>
          <w:p>
            <w:pPr>
              <w:pStyle w:val="Rvps4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politstudies.ru/</w:t>
            </w:r>
          </w:p>
          <w:p>
            <w:pPr>
              <w:pStyle w:val="Rvps4"/>
              <w:ind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Rvps4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«Социально-гуманитарные знания»</w:t>
            </w:r>
          </w:p>
        </w:tc>
        <w:tc>
          <w:tcPr>
            <w:tcW w:w="4786" w:type="dxa"/>
            <w:tcBorders/>
          </w:tcPr>
          <w:p>
            <w:pPr>
              <w:pStyle w:val="Rvps4"/>
              <w:ind w:hanging="0"/>
              <w:jc w:val="lef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socgum-zhurnal.ru/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Rvps4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«Политическая экспертиза»</w:t>
            </w:r>
          </w:p>
        </w:tc>
        <w:tc>
          <w:tcPr>
            <w:tcW w:w="4786" w:type="dxa"/>
            <w:tcBorders/>
          </w:tcPr>
          <w:p>
            <w:pPr>
              <w:pStyle w:val="Rvps4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politex.info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Rvps4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недельный аналитический журнал «Ъ-Власть»</w:t>
            </w:r>
          </w:p>
        </w:tc>
        <w:tc>
          <w:tcPr>
            <w:tcW w:w="4786" w:type="dxa"/>
            <w:tcBorders/>
          </w:tcPr>
          <w:p>
            <w:pPr>
              <w:pStyle w:val="Rvps4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kommersant.ru/vlast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Rvps4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Rvts10"/>
                <w:b w:val="false"/>
                <w:color w:val="000000"/>
              </w:rPr>
              <w:t>Ежемесячный аналитический бюллетень «Российские политические практики»</w:t>
            </w:r>
          </w:p>
        </w:tc>
        <w:tc>
          <w:tcPr>
            <w:tcW w:w="4786" w:type="dxa"/>
            <w:tcBorders/>
          </w:tcPr>
          <w:p>
            <w:pPr>
              <w:pStyle w:val="Rvps4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rusrand.ru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Rvps4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ОН РАН (Институт научной информации по общественным наукам)</w:t>
            </w:r>
          </w:p>
        </w:tc>
        <w:tc>
          <w:tcPr>
            <w:tcW w:w="4786" w:type="dxa"/>
            <w:tcBorders/>
          </w:tcPr>
          <w:p>
            <w:pPr>
              <w:pStyle w:val="Rvps4"/>
              <w:ind w:hanging="0"/>
              <w:jc w:val="left"/>
              <w:rPr/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inion.ru/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Rvps4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ПН (Российская ассоциация политической науки)</w:t>
            </w:r>
          </w:p>
        </w:tc>
        <w:tc>
          <w:tcPr>
            <w:tcW w:w="4786" w:type="dxa"/>
            <w:tcBorders/>
          </w:tcPr>
          <w:p>
            <w:pPr>
              <w:pStyle w:val="Rvps4"/>
              <w:ind w:hanging="0"/>
              <w:jc w:val="left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rapn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harterC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п.н., доцент Калюжный В.Г.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9">
    <w:name w:val="rvts9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ind w:firstLine="408"/>
      <w:jc w:val="center"/>
    </w:pPr>
    <w:rPr/>
  </w:style>
  <w:style w:type="paragraph" w:styleId="Rvps32">
    <w:name w:val="rvps32"/>
    <w:basedOn w:val="Normal"/>
    <w:qFormat/>
    <w:pPr>
      <w:ind w:firstLine="408"/>
    </w:pPr>
    <w:rPr/>
  </w:style>
  <w:style w:type="paragraph" w:styleId="Rvps50">
    <w:name w:val="rvps50"/>
    <w:basedOn w:val="Normal"/>
    <w:qFormat/>
    <w:pPr>
      <w:ind w:left="408" w:hanging="0"/>
    </w:pPr>
    <w:rPr/>
  </w:style>
  <w:style w:type="paragraph" w:styleId="Rvps4">
    <w:name w:val="rvps4"/>
    <w:basedOn w:val="Normal"/>
    <w:qFormat/>
    <w:pPr>
      <w:ind w:firstLine="408"/>
      <w:jc w:val="both"/>
    </w:pPr>
    <w:rPr/>
  </w:style>
  <w:style w:type="paragraph" w:styleId="Rvps51">
    <w:name w:val="rvps51"/>
    <w:basedOn w:val="Normal"/>
    <w:qFormat/>
    <w:pPr>
      <w:ind w:firstLine="40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gum-zhurnal.ru/" TargetMode="External"/><Relationship Id="rId3" Type="http://schemas.openxmlformats.org/officeDocument/2006/relationships/hyperlink" Target="http://www.inion.ru/index26.php" TargetMode="External"/><Relationship Id="rId4" Type="http://schemas.openxmlformats.org/officeDocument/2006/relationships/hyperlink" Target="http://rapn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18:00Z</dcterms:created>
  <dc:creator>Admin</dc:creator>
  <dc:description/>
  <cp:keywords/>
  <dc:language>en-US</dc:language>
  <cp:lastModifiedBy>Пользователь</cp:lastModifiedBy>
  <dcterms:modified xsi:type="dcterms:W3CDTF">2012-02-24T12:31:00Z</dcterms:modified>
  <cp:revision>5</cp:revision>
  <dc:subject/>
  <dc:title/>
</cp:coreProperties>
</file>