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контрольных работ по дисциплине «Политология» Ф-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ематика контрольныхх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.И.О. студе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before="274" w:after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тановления и этапы развития политической науки.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изова Юлия Наил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214" w:hanging="14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звития политической мысли в России.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пова Мария Алекс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итимность современной политической власти в Ро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яков Сергей Александ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общество и его структура.</w:t>
            </w:r>
          </w:p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якова Ольга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72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 как правовое государство.</w:t>
            </w:r>
          </w:p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ин Антон Серге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72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олитической партии и её функции.</w:t>
            </w:r>
          </w:p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кин Дмитрий Василь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временного политического процесс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бенюк Анастасия Дмитри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36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и мораль: современный аспект.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рёменко Валентина Васил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элита современной Росс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ковина Яна Станислав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72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конфликты в современной России: причины и характеристика.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яшов Леонид Серге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олитического лидерства.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гарян Гоар Самвел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олитические идеолог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фтяхдинов Ильдар Фярит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организации как субъекты мировой политики.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арова Виктория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-7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олитического сознания и механизм его формирования.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а Ольга Александ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внешняя политика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енкова Екатерина Юр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ический конфликт как форма политического конфли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ина Анастасия Юр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left="-7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-государственные интересы Российской Федерации.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ярова Лариса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Российской Федер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ова Ири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autoSpaceDE w:val="false"/>
              <w:ind w:left="72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олитического лидерства.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оглазова Ольга Андриян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культурные аспекты полити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ш Анна Олег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партии современной России: программа и деятельность (по выбору, одна – две партии).</w:t>
            </w:r>
          </w:p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икова Кристина Анатольевна</w:t>
            </w:r>
          </w:p>
        </w:tc>
      </w:tr>
      <w:tr>
        <w:trPr>
          <w:trHeight w:val="10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hanging="7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нфликт как форма политического конфлик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утина Ксения Анатольевна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hanging="7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я периодизации развития политической мысли в России.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ая Елена Юрье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Составитель: к.п.н., доцент Калюжный В.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5:45:00Z</dcterms:created>
  <dc:creator>Елизавета</dc:creator>
  <dc:description/>
  <cp:keywords/>
  <dc:language>en-US</dc:language>
  <cp:lastModifiedBy>Customer</cp:lastModifiedBy>
  <cp:lastPrinted>2009-09-14T17:38:00Z</cp:lastPrinted>
  <dcterms:modified xsi:type="dcterms:W3CDTF">2012-02-16T17:28:00Z</dcterms:modified>
  <cp:revision>7</cp:revision>
  <dc:subject/>
  <dc:title>Обсуждено на заседании кафедры,</dc:title>
</cp:coreProperties>
</file>