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 ПО СОЦИОЛОГИИ ДЛЯ СТУДЕНТОВ ЗАОЧНОЙ ФОРМЫ ОБУЧЕНИЯ (ДЛЯ ВСЕХ СПЕЦИАЛЬНОСТЕЙ)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дной из форм самостоятельного изучения социологии сту</w:t>
        <w:softHyphen/>
        <w:t>дентами заочной формы обучения является контрольная работа. Каждый студент выполняет свой вариант, который опре</w:t>
        <w:softHyphen/>
        <w:t>деляется по номеру зачетной книж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контрольной работы определяется по таблице в зависимости от двух последних цифр номера зачетной книжк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в крайнем левом вертикальном столбце размещены цифры соответствующие предпоследней цифре номера зачетной книжки студента (от 0 до 9). В самой нижней горизонтальной строке размещены цифры, соответствующие последней цифре номера зачётной книжки студента (от 0 до 9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сечение</w:t>
      </w:r>
      <w:r>
        <w:rPr>
          <w:sz w:val="28"/>
          <w:szCs w:val="28"/>
        </w:rPr>
        <w:t xml:space="preserve"> горизонтальной строки (соответствующей предпоследнему номеру зачётки) и вертикального столбца (соответствующего последнему номеру зачётки) </w:t>
      </w:r>
      <w:r>
        <w:rPr>
          <w:b/>
          <w:sz w:val="28"/>
          <w:szCs w:val="28"/>
        </w:rPr>
        <w:t>определяет клетку</w:t>
      </w:r>
      <w:r>
        <w:rPr>
          <w:sz w:val="28"/>
          <w:szCs w:val="28"/>
        </w:rPr>
        <w:t xml:space="preserve"> с номером вашего варианта контрольной работы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ваш номер зачетной книжки 012457. Две последние цифры 57 определяют номер вашего варианта контрольной работы. Находим в крайнем левом вертикальном столбце цифру 5, а в нижней горизонтальной строке - цифру 7. Пересечение горизонтальной строки (с цифрой 5) и вертикального столбца (с цифрой 7) определяет клетку с номером вашего варианта контрольной работы, то есть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омер 15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63"/>
        <w:gridCol w:w="863"/>
        <w:gridCol w:w="863"/>
        <w:gridCol w:w="863"/>
        <w:gridCol w:w="863"/>
        <w:gridCol w:w="863"/>
        <w:gridCol w:w="864"/>
        <w:gridCol w:w="864"/>
        <w:gridCol w:w="864"/>
        <w:gridCol w:w="86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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 xml:space="preserve">номера вариантов контрольных работ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а </w:t>
            </w:r>
            <w:r>
              <w:rPr>
                <w:b/>
                <w:sz w:val="32"/>
                <w:szCs w:val="32"/>
              </w:rPr>
              <w:t>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нт контрольной работы включает 5 заданий из разных разделов учебного курса. При выполнении задания необходимо дать развернутый и аргументированный ответ на каждый во</w:t>
        <w:softHyphen/>
        <w:t>прос. В начале работы следует обратиться к перечню тем учеб</w:t>
        <w:softHyphen/>
        <w:t>ного курса и списку рекомендуемой литературы. После каждого задания в скобках указан номер темы учебного курса в целях ус</w:t>
        <w:softHyphen/>
        <w:t>корения поиска информац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желательно использовать дополнитель</w:t>
        <w:softHyphen/>
        <w:t>ные источники, обращаться к публикациям по заданной теме (в журналах: "Социологические исследования", "Социально-гуманитарные знания", "Социально-политический журнал", "Общественные науки и современность", "Политические иссле</w:t>
        <w:softHyphen/>
        <w:t>дования" и др.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ы - до 18 лис</w:t>
        <w:softHyphen/>
        <w:t>тов. Желателен печатный вариант. В ином случае необходимо, чтобы работа была написана четким, разборчивым, крупным по</w:t>
        <w:softHyphen/>
        <w:t xml:space="preserve">черком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 нумерация страниц, наличие правильно оформленного списка использованной литературы. Страницы должны быть подшит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библиографического списк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Бестужев-Лада, И.В. Социальные проблемы занятости в России // Социологические исследования. 2002. № 12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орозов, И.Л. Информационная безопасность как социо</w:t>
        <w:softHyphen/>
        <w:t>логическая проблема// Политические исследования. 2002. № 5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Уршгьцова, М.В. Социология управления: учебник. - М., 2002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тенная контрольная работа является условием допуска к зачету (экзамену) по курсу "Социология"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ВЫПОЛНЕНИЯ КОНТРОЛЬНОЙ РАБОТ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ормулируйте два основных подхода к пониманию сущно</w:t>
        <w:softHyphen/>
        <w:t>сти общественного мнения, проанализируйте их специфику и взаимосвязь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является сложным социальным фе</w:t>
        <w:softHyphen/>
        <w:t>номеном, для изучения которого следует применять комплекс</w:t>
        <w:softHyphen/>
        <w:t>ный подход, объединяющий в себе гносеологический и социо</w:t>
        <w:softHyphen/>
        <w:t>логический аспекты анализ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носеологический подход фиксирует особенности общест</w:t>
        <w:softHyphen/>
        <w:t>венного мнения как специфического способа отражения дейст</w:t>
        <w:softHyphen/>
        <w:t>вительности, В рамках этого подхода рассматривается отража</w:t>
        <w:softHyphen/>
        <w:t>тельная природа общественного мнения, его соотношение с об</w:t>
        <w:softHyphen/>
        <w:t>щественным сознанием. Этот исследовательский подход фоку</w:t>
        <w:softHyphen/>
        <w:t>сирует внимание на вопросе о мере адекватности отражения общественным мнением социальной реальности. В рамках тако</w:t>
        <w:softHyphen/>
        <w:t>го подхода общественное мнение выступает как духовное обра</w:t>
        <w:softHyphen/>
        <w:t>зование, а именно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ак состояние общественного сознания, в основе которого лежит отношение (скрытое или явное) различных групп людей к событиям и фактам социальной действи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ак коллективное оценочное суждение социального субъ</w:t>
        <w:softHyphen/>
        <w:t>екта по поводу объекта, представляющего общественный интере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характер социального феномена общественного мнения сложнее, он не исчерпывается принадлежностью к ду</w:t>
        <w:softHyphen/>
        <w:t>ховной сфере. Его природа двойственна. С одной стороны, об</w:t>
        <w:softHyphen/>
        <w:t>щественное мнение - форма духовного освоения социальной действительности, а с другой - форма преобразования мира. Это две стороны сущности одного сложного целого, способного вы</w:t>
        <w:softHyphen/>
        <w:t>ступать и как духовное, и как духовно-практическое образова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оциологический (деятельностный) аспект анализа связан с социальной обусловленностью общественного мнения и его включенностью в реальные социальные отношения и процессы. Такой подход открывает возможность рассматривать социаль</w:t>
        <w:softHyphen/>
        <w:t>ные изменения как продукт динамики общественного мнения. В деятельностном аспекте общественное мнение следует понимать как процесс оценочно-познавательной деятельности людей, ре</w:t>
        <w:softHyphen/>
        <w:t>зультатами которой выступают как коллективно выработанные оценочные суждения по актуальным проблемам общественной жизни, так и поведенческие акты люд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подход к анализу общественного мнения позволяет рассматривать его как специфический социальный институт, основной целью которого является включение массо</w:t>
        <w:softHyphen/>
        <w:t>вых социальных оценок в процесс социальной регуля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как единство социальной оценки и общественной воли способно выполнять роль организатора со</w:t>
        <w:softHyphen/>
        <w:t>вместной деятельности своих субъектов, направленной на удов</w:t>
        <w:softHyphen/>
        <w:t>летворение их общего интереса. Будучи выраженным, объекти</w:t>
        <w:softHyphen/>
        <w:t>вированным, оно выступает как социальная сила, становится партнером или оппонентом других институтов, партий, государ</w:t>
        <w:softHyphen/>
        <w:t>ства. Через механизмы референдума, выборов, трансляции норм и ценностей, воспроизводство традиций и стереотипов оно уча</w:t>
        <w:softHyphen/>
        <w:t>ствует в регулировании общественных отнош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ва подхода к пониманию сущности общест</w:t>
        <w:softHyphen/>
        <w:t>венного мнения взаимно дополняют друг друга, позволяют ком</w:t>
        <w:softHyphen/>
        <w:t>плексно охарактеризовать этот сложный социальный феномен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жите об опросе как коммуникативном процессе. Пе</w:t>
        <w:softHyphen/>
        <w:t>речислите фазы опрос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ос представляет собой вопросно-ответный метод сбора социологических данных, при котором источником информации выступает словесное сообщение люд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зы опрос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адаптация: обращение, начало опрос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бор основной информ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вершение опро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дение респондента в ситуации опрос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 восприятие информации: содержание инструментар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ереработка информации, ее понимани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веты на вопросы: выбор отв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иксация отве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нты опроса (по формам контакта)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личный или опосредованный (раздаточный, почтовый, прессовый, телефонный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ндивидуальный или группово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ободный или формализованны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стный или письменны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плошной или выборочны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 месту жительства или работы (временные целевые ау</w:t>
        <w:softHyphen/>
        <w:t>дитори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вопросов анкет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используемые в анкетах, можно классифици</w:t>
        <w:softHyphen/>
        <w:t>ровать по следующим признакам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держание (вопросы о фактах сознания, о фактах пове</w:t>
        <w:softHyphen/>
        <w:t>дения и о личности респондента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а (открытые и закрытые, прямые и косвенные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ункция (основные и неосновны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о фактах сознания направлены на выявление мнений, пожеланий, ожиданий людей, их планов на будуще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о фактах поведения ориентированы на выявление поступков, действий, результатов деятельности люд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о личности респондента входят во все социоло</w:t>
        <w:softHyphen/>
        <w:t>гические анкеты, образуя "паспортичку", или социально-демографический блок вопросов, выявляющих пол, возраст, на</w:t>
        <w:softHyphen/>
        <w:t>циональность, образование, профессию, семейное положение и другие характеристики респонд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ытым вопрос называется в том случае, если на него в анкете приводится полный набор вариантов ответов. Респондент выбирает ответ, который совпадает с его мнением. Закрытые вопросы могут быть альтернативными и неальтернативными. Альтернативные вопросы дают возможность выбора всего одно</w:t>
        <w:softHyphen/>
        <w:t>го варианта ответа, неальтернативные допускают выбор не</w:t>
        <w:softHyphen/>
        <w:t>скольких вариантов отве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неосновные вопросы. Основные вопросы анкеты направлены на сбор информации о содержании исследуемого яв</w:t>
        <w:softHyphen/>
        <w:t>ления, неосновные - на выявление адресата основного вопроса (вопросы-фильтры), проверку искренности ответов (контрольные вопросы). Необходимость в вопросах-фильтрах возникает тогда, когда исследователю нужно получить данные, характеризующие не всю совокупность опрашиваемых, а только некоторую ее часть. Для того чтобы отделить интересующую исследователя часть рес</w:t>
        <w:softHyphen/>
        <w:t>пондентов от всех других, и задается вопрос-фильт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озиция и язык анкет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кета - своего рода сценарий беседы с респондентом. Композиция анкет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тупление - обращение к респонденту, в котором излага</w:t>
        <w:softHyphen/>
        <w:t>ется тема, цели, задачи опроса и называется организация, его проводящая, объясняется техника заполнения анкет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иболее простые вопрос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Более сложные вопросы (в середине анкеты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"Паспортичка", с помощью которой получают данные о личности опрашиваемого (в конце анкеты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ьезное внимание обращают на графическое оформление анкет: четкий шрифт, достаточное место для записи свободных ответов, стрелки-указатели переходов от вопроса-фильтра к дру</w:t>
        <w:softHyphen/>
        <w:t>гим вопросам. Вопросы не должны содержать неясные для рес</w:t>
        <w:softHyphen/>
        <w:t>пондента термины и понятия. Число вопросов в анкете не может быть бесконечным: опыт показывает, что после 45 минут опроса внимание респондента снижается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кажите о выборке в социологическом исследовани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ка - это совокупность элементов объекта социологиче</w:t>
        <w:softHyphen/>
        <w:t>ского исследования, подлежащая непосредственному изучению. Процесс выборки основан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взаимосвязи и взаимообусловленности качественных характеристик и признаков социальных объек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понимании того, что выборочная совокупность пред</w:t>
        <w:softHyphen/>
        <w:t>ставляет собой микромодель генеральной совокуп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выборочного метод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ъект исследования - носитель той или иной социальной пробле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льная совокупность - объект исследования, кото</w:t>
        <w:softHyphen/>
        <w:t>рый территориально, производственно и во времени "локализо</w:t>
        <w:softHyphen/>
        <w:t>ван" и на который распространяются выводы исслед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ыборочная совокупность - определенное число элементов генеральной совокупности, отобранных по строго заданному пра</w:t>
        <w:softHyphen/>
        <w:t>вил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единица отбора - поселения, предприятия, группы рес</w:t>
        <w:softHyphen/>
        <w:t>пондентов, которые отбираются на каждом этапе выборки по особому план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единица анализа - элементы обследуемой совокупности, подлежащие изучению, т. е. респондент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ны выборок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ероятностны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целенаправленны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ая выборка связана с понятием вероятности. Она включает в себя 6 выборок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метод случайного отбор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етод механической выборки: все элементы генеральной совокупности сводятся в единый список, и из него через равные интервалы отбирается соответствующее число респонден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метод серийной выборки: генеральная совокупность разделяется по серийно заданному признаку. Например, генераль</w:t>
        <w:softHyphen/>
        <w:t>ная совокупность составляет 2000 человек и включает 300 чело</w:t>
        <w:softHyphen/>
        <w:t>век с высшим, 1000 человек со средним специальным и 700 че</w:t>
        <w:softHyphen/>
        <w:t>ловек с начальным и средним образованием. Из каждой серии подлежат опросу соответственно 30, 100, 70 человек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метод гнездовой выборки: в качестве единицы исследова</w:t>
        <w:softHyphen/>
        <w:t>ния берется не отдельный человек, а группа, коллекти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тратифицированная выборка: предварительно вся гене</w:t>
        <w:softHyphen/>
        <w:t>ральная совокупность разбивается на страты (слои), а затем уже в них проводится простая случайная, или механическая, выбор</w:t>
        <w:softHyphen/>
        <w:t>ка. Стратифицированную выборку применяют тогда, когда ге</w:t>
        <w:softHyphen/>
        <w:t>неральная совокупность негомогенна (неоднородна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многоступенчатая выборка: процедура построения  вы</w:t>
        <w:softHyphen/>
        <w:t>борки разбивается на ряд этапов, на каждом из которых меняет</w:t>
        <w:softHyphen/>
        <w:t>ся единица отбора. Необходимость применения этой выборки вызвана, как правило, отсутствием информации о всех единицах генеральной совокуп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 выборка осуществляется с помощью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тихийной выборк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етода основного массив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вотной выбор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тихийная выборка используется, когда нельзя заранее определить структуру опрошенных. Выводы распространяются лишь на определенную совокупность. Например, почтовый оп</w:t>
        <w:softHyphen/>
        <w:t>рос читателей журнала или газет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тод основного массива удобно применять в качестве разведывательного иссле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Метод квотной выборки целесообразен в тех случаях, когда до начала исследования имеются статистические данные о кон</w:t>
        <w:softHyphen/>
        <w:t>трольных признаках элементов генеральной совокупности. При квотной выборке интервьюеры отбирают респондентов целенаправление, с соблюдением параметров квот. Например, опросу по двум признакам - по квалификации работников и по уровню обра</w:t>
        <w:softHyphen/>
        <w:t>зования - подлежит 200 человек. Состав опрашиваемых формирует</w:t>
        <w:softHyphen/>
        <w:t>ся так, чтобы в процентном отношении структура распределения элементов выборочной совокупности по этим двум признакам была тождественна генеральной совокуп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выборки означает число единиц наблюдения, со</w:t>
        <w:softHyphen/>
        <w:t>ставляющих выборочную совокупность. Это самый важный во</w:t>
        <w:softHyphen/>
        <w:t>прос во всей теории выборки. С одной стороны, величина выбо</w:t>
        <w:softHyphen/>
        <w:t>рочной совокупности должна быть статистически значимой (т.е. достаточно большой для того, чтобы получить достоверную ин</w:t>
        <w:softHyphen/>
        <w:t>формацию), с другой стороны, экономной (т.е. оптимальной). Каков же критерий оптимальности? Математиками доказано, что таким критерием являются числовые значения контрольных признаков элементов генеральной совокупности, а точнее - их дисперсия (разброс). Чем больше дисперсия, тем больший объем выборочной совокупности потребуетс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выборки зависи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т меры однородности социальных объектов по наиболее существенным для исследования характеристика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 степени добротности группировок анализа, планируе</w:t>
        <w:softHyphen/>
        <w:t>мых по задачам исслед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 уровня надежности выводов из предпринимаемого ис</w:t>
        <w:softHyphen/>
        <w:t>сле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оличество респондентов, включенных в выборочную сово</w:t>
        <w:softHyphen/>
        <w:t>купность, должно составлять 10% от генеральной совокупности, но не превышать 2000-2500 человек. Однако опыт показывает, что при проведении опросов общественного мнения достаточно включать в выборку 500-1200 человек, чтобы получить досто</w:t>
        <w:softHyphen/>
        <w:t>верные результаты. При проведении телефонных опросов в миллионных городах со случайным набором номеров достаточ</w:t>
        <w:softHyphen/>
        <w:t>но опросить 300 респондентов. Для менее крупных городов объ</w:t>
        <w:softHyphen/>
        <w:t>ем выборки может составлять 150-200 челове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шибка выборки - это отклонение статистической струк</w:t>
        <w:softHyphen/>
        <w:t>туры выборки от структуры, соответствующей генеральной со</w:t>
        <w:softHyphen/>
        <w:t>вокупности. Традиционно выделяют два основных класса оши</w:t>
        <w:softHyphen/>
        <w:t>бок: систематические и случайны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е ошибки - это такие ошибки, природа и характер которых сужены, а результаты измерения могут быть уточнены путем внесения поправо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чайные ошибки - это ошибки, которые при повторных измерениях принимают различные, независимые друг от друга положительные или отрицательные значения. О случайных ошибках речь может идти только тогда, когда помимо основных имеются дополнительно проведенные исследования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в социологическом исследовани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рение (квантификация) - это процедура приписывания количественной определенности изучаемым качественным при</w:t>
        <w:softHyphen/>
        <w:t>знакам. С ее помощью объект сравнивается с эталоном и полу</w:t>
        <w:softHyphen/>
        <w:t>чает числовое выражение в шкал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процедуры: тестирование, рейтинг, эксперт</w:t>
        <w:softHyphen/>
        <w:t>ные оценки, ранжирование популярности, опрос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ала - это измерительная часть инструмента, оцениваю</w:t>
        <w:softHyphen/>
        <w:t>щая эмпирические индикаторы (высшие признаки измеряемых социальных свойств), расположенные в определенной последо</w:t>
        <w:softHyphen/>
        <w:t>вательности по позициям. Шкала является способом упорядоче</w:t>
        <w:softHyphen/>
        <w:t>ния социальных характеристик, описывающих изучаемые явле</w:t>
        <w:softHyphen/>
        <w:t>ния в качественно-количественной определен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шкал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ербальная (словесное выражение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исловая (позиции в баллах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графическа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вербальной шкалы. Индикатором такого социаль</w:t>
        <w:softHyphen/>
        <w:t>ного свойства, как "образование", является "уровень образова</w:t>
        <w:softHyphen/>
        <w:t>ния". Его характеристики следующ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полное средне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нее обще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нее специально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законченное высше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ше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еная степень. Это вербальная позиция шкалы измер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числовой шкалы. С целью разработки шкалы ус</w:t>
        <w:softHyphen/>
        <w:t>танавливается континуум - протяженность изучаемого социаль</w:t>
        <w:softHyphen/>
        <w:t>ного свойства, т. е. определяется крайнее состоян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олностью удовлетворен - начало (максимум) отсчета - 5 балл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астично удовлетворен - 4 балл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трудняюсь ответить - 3 балл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астично не удовлетворен - 2 балл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олностью не удовлетворен - конец (минимум) отсчета - 1 бал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есь числа выражают позиции в баллах. Числа, получен</w:t>
        <w:softHyphen/>
        <w:t>ные в результате применения шкал, в одних случаях могут слу</w:t>
        <w:softHyphen/>
        <w:t>жить непосредственной оценкой измеряемого качества, а в дру</w:t>
        <w:softHyphen/>
        <w:t>гих - основой для дальнейшей математической обработ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шкала представляет собой отрезок прямой линии (длиной от 9 до 15 см), разделенной на равные части и снабженной словесными или числовыми обозначениями. Рес</w:t>
        <w:softHyphen/>
        <w:t>понденты должны сделать отметку на шкале в соответствии с оценкой данного кач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шка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алидностъ - обоснованность, т.е. измерение того свой</w:t>
        <w:softHyphen/>
        <w:t>ства, которое надо измеря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лнота - учет всех значений индикат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Чувствительность - степень дифференцированности, т.е. число позиций (чем больше, тем чувствительнее). Например, ва</w:t>
        <w:softHyphen/>
        <w:t>рианты ответов на вопрос: "Удовлетворены ли вы прослушан</w:t>
        <w:softHyphen/>
        <w:t>ной лекцией?" - могут иметь в шкале три или пять позиц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ала с тремя измерения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могу высказать определенного мн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удовлетворен. Шкала с пятью позиция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стью удовлетворе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сновном удовлетворе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могу высказать определенного мн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сновном не удовлетворе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стью не удовлетворен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Точность шкалы - характеристика результатов измере</w:t>
        <w:softHyphen/>
        <w:t>ния, зависящая прежде всего от степени совпадения полученных в ходе социологических исследований числовых данных о свой</w:t>
        <w:softHyphen/>
        <w:t>ствах, сторонах изучаемого явления с их истинной величино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дежность шкалы - ее устойчивость по отношению к изменению характеристик объекта исследования во времени. Она предполагает получение достаточно точных и сравнимых числовых данных об изучаемом явлении при многократном из</w:t>
        <w:softHyphen/>
        <w:t>мерен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циологических исследованиях применяются три основ</w:t>
        <w:softHyphen/>
        <w:t>ных типа шкал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нговые (порядковые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нтервальны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 номинальны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е шкалы. В понятие номинальной шкалы включа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упорядоченны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астично упорядоченны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лностью упорядоченные номинальные шкалы. Простая   номинальная  шкала  служит  предпосылкой   всех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альных процеду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оминальная неупорядоченная шкала (шкала наименова</w:t>
        <w:softHyphen/>
        <w:t>ний) состоит из перечня качественных объективных характери</w:t>
        <w:softHyphen/>
        <w:t>стик (пол, национальность, род занятий, образование и т. д.) или мотивов, установок, мнений. Например, на вопрос анкеты: "Ка</w:t>
        <w:softHyphen/>
        <w:t>кие проблемы вызывают у вас наибольшее беспокойство и за</w:t>
        <w:softHyphen/>
        <w:t>служивают особого внимания в печати?" - возможны следую</w:t>
        <w:softHyphen/>
        <w:t>щие варианты ответов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кризис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незащищенность люд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нестабильно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национальные конфликт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гроза распада стран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озрождение сел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ступно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ая ситуац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равственно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льтура насе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молодеж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ые дел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она стран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астично упорядоченная шкала служит для установления отношений равенства между явлениями. Она обычно использу</w:t>
        <w:softHyphen/>
        <w:t>ется как промежуточный этап при разработке полностью упоря</w:t>
        <w:softHyphen/>
        <w:t>доченных шка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лностью упорядоченная шкала является шагом вперед в сравнении с выше рассмотренными шкалами, так как она дает дополнительные сведения. Общие наименования пунктов этих шкал следующ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полне согласе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жалуй, согласе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трудняюсь ответи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жалуй, не согласен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номинальных шкал является порядковая (ранговая) шкала. Это шкала упорядочения проявлений изу</w:t>
        <w:softHyphen/>
        <w:t>чаемых свойств в строгом порядке: от максимального значения к минимальному или наоборо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вид порядковой шкал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 положительный отве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ый отве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йтральный отве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 отрицательный отве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рицательный отве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вальная шкала. В социологии с ее помощью измеря</w:t>
        <w:softHyphen/>
        <w:t>ется весьма небольшое число свойств и признаков: в основном тех, значение которых можно выразить числом. Таковыми могут быть возраст, стаж работы, учеба, число членов семьи и др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формы малой группы вы знаете?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ая группа принимает множество форм, вплоть до очень сложных, разветвленных и многоярусных образований. Однако исходных форм всего две - диада и триа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иада состоит из двух человек, между которыми формиру</w:t>
        <w:softHyphen/>
        <w:t>ются устойчивые отношения, основанные прежде всего на чув</w:t>
        <w:softHyphen/>
        <w:t>ствах (любви, ненависти, доброжелательности, холодности, рев</w:t>
        <w:softHyphen/>
        <w:t>ности, гордости). Например, пары влюбленных. Они постоянно встречаются, проводят вместе досуг, обмениваются знаками внимания и символами. Эмоциональная привязанность влюб</w:t>
        <w:softHyphen/>
        <w:t>ленных заставляет их бережно относиться друг к другу, т. е. строить обмен по принципу: отдавай другому то, что хотел бы получить сам. Даря свою любовь, партнер надеется, что взамен получит наибольшее ответное чувство. И так во всем: от обмена подарками до обмена приветствиями и чувств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Таким образом, исходный закон межличностных отношений в диаде - эквивалентность обмена и взаимность. В больших со</w:t>
        <w:softHyphen/>
        <w:t>циальных группах, скажем, в производственной организации или банке, подобный закон может и не соблюдаться: начальник требует и берет от подчиненного больше, чем дает взамен. Диа</w:t>
        <w:softHyphen/>
        <w:t>да - царство субъективных пристрастий, где социальное начало только еще зарождается. Иное дело триа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ада - это активное взаимодействие трех человек. Если в конфликтной ситуации двое выступают против одного, послед</w:t>
        <w:softHyphen/>
        <w:t>ний сталкивается с мнением большинства. Он рассуждает так: один может ошибиться в оценке моих поступков, но двое - вряд ли, они выражают скорее объективное мнение обо мне. Так же и в обществе: когда на ваши недостатки указывает один, его мне</w:t>
        <w:softHyphen/>
        <w:t>ние можно оценить как взгляд недоброжелателя или завистника. Один способен ошибаться. Но когда то же самое говорят многие, представляется, что их мнение граничит с объективной истино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в закон человеческих отношений: мнение большинства с максимальной вероятностью воспринимается как достоверное. Мнение одного или меньшинства в одинаковой мере может вос</w:t>
        <w:softHyphen/>
        <w:t>приниматься и как истина, и как ложь. Вот почему с мнением большинства так трудно бороться в одиночку. Если это так, то между диадой и триадой существует принципиальное различие. В диаде мнение одного может считаться и ложным, и истинным в равной мере. Только в триаде зарождается феномен большин</w:t>
        <w:softHyphen/>
        <w:t>ства, а вместе с ним - социальное отношение, социальное начал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иада - крайне непрочное объединение. Сильные взаимные чувства и привязанность моментально переходят в свою проти</w:t>
        <w:softHyphen/>
        <w:t>воположность. Любовная пара распадается с уходом одного из партнеров или охлаждением чувств. Триада более стабильна. В ней меньше интимности и эмоций, но на более высоком уровне разделение труда. Чем сложнее разделение труда, тем больше независимости у индивидов. Двое объединяются против одного в решении одних вопросов и меняют состав коалиции в решении других. В триаде попеременно все меняются ролями, и в резуль</w:t>
        <w:softHyphen/>
        <w:t>тате никто не доминируе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циальной группы характерна закономерность: число возможных комбинаций и ролей возрастает намного быстрее, чем расширяются размеры группы. В диаде только одна линия взаимодействия, в триаде - четыре. В группе из 6 человек воз</w:t>
        <w:softHyphen/>
        <w:t>можны 15 диад, т. е. связей двух индивидов. Можно рассчитать число возможных диад в школьном классе, студенческой группе спортивной команде или семье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 = п:2(п- 1), где Р - число диад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 - число членов группы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КОНТРОЛЬНЫХ РАБОТ ПО КУРСУ "СОЦИОЛОГИЯ"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Приведите примеры современных опре</w:t>
        <w:softHyphen/>
        <w:t>делений социологии как науки, проанализируйте и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Назовите основные положения учения О. Конта о социальной статике и социальной динами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Приведите примеры функции и дисфункции социального институ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Охарактеризуйте роль гипотезы в со</w:t>
        <w:softHyphen/>
        <w:t>циологическом исследов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5. Что такое социальный тип личности? Какие социальные типы личности вам известны, по какому кри</w:t>
        <w:softHyphen/>
        <w:t>терию они определяются? Какие варианты социальной типоло</w:t>
        <w:softHyphen/>
        <w:t>гии личности существуют в современной социологии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Раскройте взаимосвязь понятий "соци</w:t>
        <w:softHyphen/>
        <w:t>альная система" и "социальная структура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Раскройте основные положения социоло</w:t>
        <w:softHyphen/>
        <w:t>гии М.М. Ковалевског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Дайте определение социальной струк</w:t>
        <w:softHyphen/>
        <w:t>туры общества и сформулируйте основные тенденции ее изме</w:t>
        <w:softHyphen/>
        <w:t>нения в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Назовите основные разделы программы со</w:t>
        <w:softHyphen/>
        <w:t>циологического исследования и дайте их краткую характеристик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Раскройте сущность категории "эколо</w:t>
        <w:softHyphen/>
        <w:t>гическое сознание"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Дайте характеристику структуры социо</w:t>
        <w:softHyphen/>
        <w:t>логического зн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Раскройте содержание понятий "соци</w:t>
        <w:softHyphen/>
        <w:t>альное взаимодействие" и "социальные отношения"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Определите вид следующих статусов (главный, социально-достигаемый, смешанный)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пиран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тный граждани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етный доктор иностранной академии искусст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уден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с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идетель на свадьб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Охарактеризуйте основные виды со</w:t>
        <w:softHyphen/>
        <w:t>циологического исслед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Почему в социологии наряду с понятием "социальная общность" существует понятие "социальная груп</w:t>
        <w:softHyphen/>
        <w:t>па"? Каковы признаки социальной группы? Какие типы соци</w:t>
        <w:softHyphen/>
        <w:t>альных групп существуют в обществе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Раскройте содержание понятия "соци</w:t>
        <w:softHyphen/>
        <w:t>альные движения" и приведите приме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Раскройте суть учения Э. Дюркгейма о методе в социолог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Опишите социальную структуру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Назовите виды наблюдений в социоло</w:t>
        <w:softHyphen/>
        <w:t>гическом исследован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Назовите основные виды социологиче</w:t>
        <w:softHyphen/>
        <w:t>ских шкал, приведите их примеры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Дайте определение малой группы и дай</w:t>
        <w:softHyphen/>
        <w:t>те их классификац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Охарактеризуйте вклад К. Маркса и Ф. Эн</w:t>
        <w:softHyphen/>
        <w:t>гельса в развитие социолог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Существуют две противоположные точки зрения на бедность. Одни считают: чем больше в обще</w:t>
        <w:softHyphen/>
        <w:t>стве богатых, тем глубже нищета и больше бедных. Другие возражают: чем больше богатых, тем богаче население в це</w:t>
        <w:softHyphen/>
        <w:t>лом, следовательно, тем меньше бедных и нуждающихся. А как вы думаете? Какие аргументы вы приведете в защиту сво</w:t>
        <w:softHyphen/>
        <w:t>ей позиции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Сформулируйте основные требования, предъявляемые к анкетному опрос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5. Что такое социальный институт? Назо</w:t>
        <w:softHyphen/>
        <w:t>вите его основные функции и виды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Покажите взаимосвязь фундаментальной и прикладной социолог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дание 2. Назовите предпосылки возникновения социологии как наук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Что представляет собой бизнес-слой в современной России? Выделите в нем группы и кратко охарак</w:t>
        <w:softHyphen/>
        <w:t>теризуйте и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Выявите преимущества и недостатки анкетного опроса как метода сбора социологических данны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Какие функции социальных институтов можно выделить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Охарактеризуйте основные обществен</w:t>
        <w:softHyphen/>
        <w:t>ные функции социолог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Назовите основные положения учения М. Вебера о социальном действ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Раскройте содержание понятия "ста</w:t>
        <w:softHyphen/>
        <w:t>бильность общественной системы" и сформулируйте факторы, ее определяющ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Перечислите возможности метода ана</w:t>
        <w:softHyphen/>
        <w:t>лиза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Что такое социальная группа? Какие ви</w:t>
        <w:softHyphen/>
        <w:t>ды социальных групп вы знаете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Какие определения предмета социологии существуют в современной литературе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Дайте характеристику учения М. Вебера об идеальных типа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Выявите особенности функционирова</w:t>
        <w:softHyphen/>
        <w:t>ния общественного мнения в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Что такое социальные изменения, какие их виды вам известны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Сформулируйте отличия интервью от анкетного опроса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Раскройте содержание понятия "соци</w:t>
        <w:softHyphen/>
        <w:t>альная структура общества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Сформулируйте основные положения учения Э. Дюркгейма о социальной солидар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Приведите типологию социальных ин</w:t>
        <w:softHyphen/>
        <w:t>ститутов общ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Раскройте сущность контент-анализа документов как метода сбора социологической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Почему право является важнейшим со</w:t>
        <w:softHyphen/>
        <w:t>циальным институтом общества? Аргументируйте ваш ответ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Раскройте содержание понятия "соци</w:t>
        <w:softHyphen/>
        <w:t>альные отношения" в широком и узком смысл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Если для О. Конта и Э. Дюркгейма глав</w:t>
        <w:softHyphen/>
        <w:t>ное - стабилизация общества, то для К. Маркса - его уничтоже</w:t>
        <w:softHyphen/>
        <w:t>ние и замена новым, более справедливым. Согласны ли вы с этим утверждением? Аргументируйте отве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Назовите основные признаки правового поведения лич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Сформулируйте преимущества выбо</w:t>
        <w:softHyphen/>
        <w:t>рочного социологического исследования перед сплошны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Что такое социальная организация? Ка</w:t>
        <w:softHyphen/>
        <w:t>ковы ее основные черты? Какие виды социальных организаций вы знаете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Сформулируйте основные положения теории социальной стратифик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Ответьте на вопрос: "Почему социоло</w:t>
        <w:softHyphen/>
        <w:t>гию М. Вебера называют "понимающей"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Сформулируйте отличия девиантного и деликвентного поведения лич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Назовите преимущества и недостатки анкетного опроса как метода сбора социологической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Что понимается под "глобализацией"? Каковы, на ваш взгляд, позитивные и негативные последствия этого социального процесса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Раскройте содержание понятия "соци</w:t>
        <w:softHyphen/>
        <w:t>альная мобильность", назовите ее основные разновидности и дайте их краткую характеристик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Назовите четыре вида социального дей</w:t>
        <w:softHyphen/>
        <w:t>ствия, выделенные М. Вебером. Какие из них являются, по его мнению, предметом изучения социологии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Раскройте содержание категории "право</w:t>
        <w:softHyphen/>
        <w:t>вая культура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Дайте определение социальной органи</w:t>
        <w:softHyphen/>
        <w:t>зации. Приведите примеры экономических организац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Раскройте сущность и область приме</w:t>
        <w:softHyphen/>
        <w:t>нения метода социометрических измерений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Раскройте содержание категории "соци</w:t>
        <w:softHyphen/>
        <w:t>альная система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Социологию П.А. Сорокина называют "интегральной". Почему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Сформулируйте основные тенденции изменения социальной структуры современного российского общ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Дайте характеристику психологических тестов как метода сбора социологической информации и назови</w:t>
        <w:softHyphen/>
        <w:t>те область их примен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Какие факторы оказывают влияние на социализацию личности? Что играет ведущую роль в процессе социализации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Что такое общество? Какие определения общества существуют в современной социологии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Охарактеризуйте роль Р.К. Мертона в становлении структурно-функционального подхода в социолог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Назовите объективные и субъективные предпосылки межнациональных конфликтов в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Сформулируйте основные требования, предъявляемые к выбор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Что означает понятие "девиация"? При</w:t>
        <w:softHyphen/>
        <w:t>ведите примеры позитивного и негативного девиантного пове</w:t>
        <w:softHyphen/>
        <w:t>дения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Раскройте содержание понятия "этниче</w:t>
        <w:softHyphen/>
        <w:t>ская общность" и рассмотрите его соотношение с понятиями "на</w:t>
        <w:softHyphen/>
        <w:t>ция" и "народ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Охарактеризуйте вклад Л.А. Козера в теорию социального конфлик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Дайте определение понятия "экономиче</w:t>
        <w:softHyphen/>
        <w:t>ская культура", сформулируйте особенности экономической культуры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Что понимается под социальным кон</w:t>
        <w:softHyphen/>
        <w:t>тролем в социологии? Какова его структура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Каковы основные социологические тео</w:t>
        <w:softHyphen/>
        <w:t>рии личности? Дайте их краткую характеристику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Охарактеризуйте предмет социологии культуры как отрасли социологического зн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Охарактеризуйте вклад Т. Парсонса в социологическую наук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Раскройте содержание методического раздела программы социологического иссле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Сформулируйте сущность цивилизационного подхода к анализу общества. В чем состоит его отличие от формационного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Поместите в левый столбец термины, ха</w:t>
        <w:softHyphen/>
        <w:t>рактеризующие предписанный статус, а в правый - достигну</w:t>
        <w:softHyphen/>
        <w:t>тый. Термины, характеризующие смешанный статус, впишите в оба столбца и подчеркните их: возраст, сын, безработный, на</w:t>
        <w:softHyphen/>
        <w:t>циональность, раса, чемпион мира, олимпийский чемпион, теща, титул графа, падчерица, врач, бабушка, инвалид, покупатель, академик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Дайте характеристику социальных ин</w:t>
        <w:softHyphen/>
        <w:t>ститутов, назовите их основные виды и функции в обществ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Сформулируйте основные положения теории социального обмена Дж.Х. Хоманса и П.М. Бла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Найдите различия между такими поня</w:t>
        <w:softHyphen/>
        <w:t>тиями как "девиантность" и "деликвентность". Приведите приме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Можно ли утверждать, что чем выше со</w:t>
        <w:softHyphen/>
        <w:t>циальный статус группы, тем выше у ее представителей уровень удовлетворенности своим материальным положением? Аргу</w:t>
        <w:softHyphen/>
        <w:t>ментируйте ваш отве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Дайте краткую характеристику сущно</w:t>
        <w:softHyphen/>
        <w:t>сти выборочного метода в социологическом исследовании,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Раскройте содержание понятия "соци</w:t>
        <w:softHyphen/>
        <w:t>альная организация", укажите основные черты и виды социаль</w:t>
        <w:softHyphen/>
        <w:t>ной орган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Охарактеризуйте сущность структурно-функционального анализа как направления современной социоло</w:t>
        <w:softHyphen/>
        <w:t>г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Сформулируйте главные, на ваш взгляд, проблемы социальной мобильности современной российской молодежи и расположите их по степени значимости. Аргумен</w:t>
        <w:softHyphen/>
        <w:t>тируйте ваш отв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Проанализируйте динамику общественно</w:t>
        <w:softHyphen/>
        <w:t>го мнения россиян по вопросу об отношении к политическим ин</w:t>
        <w:softHyphen/>
        <w:t>ститутам (на основе официально опубликованных материалов со</w:t>
        <w:softHyphen/>
        <w:t>циологических исследований в журнале "Социс" за 2002-2009 гг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Что такое социальный тип личности? Какие социальные типы личности вам известны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9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Раскройте основные положения роле</w:t>
        <w:softHyphen/>
        <w:t>вой концепции лич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В чем заключается сущность этнометодологии как направления современной социологии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Определите роль общественного мнения в современном обществе. Назовите его функ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Самостоятельно сформулируйте по два открытых и два закрытых вопроса на следующие тем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тношение студентов к преподавател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тношение преподавателя к студент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людьми своего досуг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г) отношение родителей (друзей) к вашему досугу. Задание 5 (тема 11). Что представляет собой социальный конфликт? Какова его динамика и способы разрешения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Дайте определение понятия "коллектив" я приведите классификац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Сформулируйте основные идеи "легаль</w:t>
        <w:softHyphen/>
        <w:t xml:space="preserve">ного марксизма" как течения русской социологической мысл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(П. Струве, М. Туган-Барановский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Раскройте содержание понятия "манипу</w:t>
        <w:softHyphen/>
        <w:t>лирование общественным мнением", назовите его основные способ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В чем заключается сущность социомет</w:t>
        <w:softHyphen/>
        <w:t>рического метода в социологических исследованиях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5. Проанализируйте соотношение понятий 'человек", "индивид", "личность"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1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Сформулируйте основные положения диспозиционной теории личн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Дайте краткую характеристику символи</w:t>
        <w:softHyphen/>
        <w:t>ческого интеракционизма как одного из направлений современ</w:t>
        <w:softHyphen/>
        <w:t>ной западной социологии (Дж. Мид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Раскройте сущность понятия "социаль</w:t>
        <w:softHyphen/>
        <w:t>ный конфликт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Что такое социометрический опрос? Назовите область его примен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Какие виды экономических организаций вы знаете? Дайте определение социальной организации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2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Предложите собственный и аргументи</w:t>
        <w:softHyphen/>
        <w:t>рованный ответ на проблемный вопрос: "Существует ли средний класс в России?"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Какие этапы в развитии западной со</w:t>
        <w:softHyphen/>
        <w:t>циологии можно выделить? Чем характеризуется каждый из них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Что такое "социальный прогресс", како</w:t>
        <w:softHyphen/>
        <w:t>вы его критерии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Что означает термин "ошибка репрезентативности в социологическом опросе" и чем обусловлено появ</w:t>
        <w:softHyphen/>
        <w:t>ление этой ошибки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5. Раскройте суть проблемы безработицы в современной России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3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Дайте определение понятия, "социаль</w:t>
        <w:softHyphen/>
        <w:t>ные изменения", укажите их вид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Сформулируйте основные положения теории социального конфликта Л. Козе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Раскройте содержание понятия "массо</w:t>
        <w:softHyphen/>
        <w:t>вое сознание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В чем, на ваш взгляд, заключаются соци</w:t>
        <w:softHyphen/>
        <w:t>альные аспекты развития рынка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Назовите основные методы анализа со</w:t>
        <w:softHyphen/>
        <w:t>циологических данных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4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Перечислите методы, используемые для разрешения социальных конфлик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Сформулируйте основные положения теории элит итальянских социологов В. Парето и Г. Мос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Определите, к каким видам социальных групп относя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мж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ах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новник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ь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новые русские"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коман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ступни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Раскройте содержание понятия "массо</w:t>
        <w:softHyphen/>
        <w:t>вые действия", приведите их приме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Используя метод контент-анализа, про</w:t>
        <w:softHyphen/>
        <w:t>анализируйте материалы одной из газет, издающихся в регионе, где вы проживаете, и выявите структуру, удельный вес в про</w:t>
        <w:softHyphen/>
        <w:t>центах, тематическую направленность публикаций по социаль</w:t>
        <w:softHyphen/>
        <w:t>но-экономическим проблема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5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На основе статистических материалов проведите сравнительный анализ уровня жизни населения РФ и развитых стра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Раскройте основные положения теории социального конфликта Р. Дарендорф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Социологи различают два вида социаль</w:t>
        <w:softHyphen/>
        <w:t>ных групп: первичные и вторичные. На чем основывается это раз</w:t>
        <w:softHyphen/>
        <w:t>личие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Раскройте цели, задачи и область при</w:t>
        <w:softHyphen/>
        <w:t>менения пилотажного социологического исслед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Дайте определение девиантного пове</w:t>
        <w:softHyphen/>
        <w:t>дения личности. Приведите примеры отклонения в поведении людей в положительную и отрицательную стороны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6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Раскройте содержание понятия "социаль</w:t>
        <w:softHyphen/>
        <w:t>ное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Охарактеризуйте, опираясь на статисти</w:t>
        <w:softHyphen/>
        <w:t>ческие материалы, социально-экономическое положение России в современном мир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Назовите основные причины социаль</w:t>
        <w:softHyphen/>
        <w:t>ных конфликтов в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Проведите микроопрос знакомых. По</w:t>
        <w:softHyphen/>
        <w:t>просите их про ранжировать (расположить по степени нараста</w:t>
        <w:softHyphen/>
        <w:t>ния значимости) шесть символов успеха: образование, друже</w:t>
        <w:softHyphen/>
        <w:t>ские связи, престиж, гарантия работы, собственный дом, деньги. Что, по мнению респондентов, в наибольшей степени способст</w:t>
        <w:softHyphen/>
        <w:t>вует достижению успеха в жизни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Проанализируйте соотношение таких процессов как социализация и воспитание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7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Рассмотрите соотношение понятий "со</w:t>
        <w:softHyphen/>
        <w:t>циальное взаимодействие" и "социальные отношения"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Что вы знаете о психологической школе в российской социологии Х1Х-ХХ вв., в чем состоит заслуга ее основных представителей (Е.В. Де-Роберти, Н.И. Кареева)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Задание 3. Соедините стрелками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институ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положение человека в обществе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действ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людей, члены которой связаны общим интересом и находятся в прямом или косвен</w:t>
              <w:softHyphen/>
              <w:t>ном взаимодействи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стату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, ожидаемое от того, кто имеет оп</w:t>
              <w:softHyphen/>
              <w:t>ределенный статус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общ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изованная форма осуществления со</w:t>
              <w:softHyphen/>
              <w:t>циальных функций для удовлетворения какой-либо фундаментальной потребности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Разработайте программу социологиче</w:t>
        <w:softHyphen/>
        <w:t>ского опроса на интересующую вас тему. Сформулируйте цель, задачи. Аргументируйте выбор вида опроса и необходимость его приме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5. Что означает понятие "композиция ан</w:t>
        <w:softHyphen/>
        <w:t>кеты"? Приведите собственный пример анкеты для изучения од</w:t>
        <w:softHyphen/>
        <w:t>ной из социальных проблем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8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Проанализируйте соотношение понятий "социальная организация" и "социальный институт". Какой из них, на ваш взгляд, является главным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Сформулируйте основные положения социологической концепции Т. Парсон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На основе изучения периодической печати сформулируйте особенности электорального поведения россия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. Раскройте сущность экспертного опрос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Выявите основные отличия социально-классовой структуры советского и современного российского общества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9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Типологию социального действия М. Вебера свяжите с указанными ниже социальными категориями людей. Каждой категории в наибольшей мере присущ один из четырех типов социального действия Вебера. Какой именно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и люде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лда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одивы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знесмен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нат-революционер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новник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трио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ий на конвейер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Раскройте характерные черты марксист</w:t>
        <w:softHyphen/>
        <w:t xml:space="preserve">ского направления социологии в Росс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(Г.В. Плеханов, В. И. Ульянов (Ленин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Что такое "социальный контроль"? Рас</w:t>
        <w:softHyphen/>
        <w:t>кройте его сущность и структуру (элементы), роль в функцио</w:t>
        <w:softHyphen/>
        <w:t>нировании общ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В чем сущность метода социометриче</w:t>
        <w:softHyphen/>
        <w:t>ских измерений и какова область его применения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Проанализируйте соотношение понятий "социальный класс" и "социальный слой"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0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Чем отличается теоретическая социоло</w:t>
        <w:softHyphen/>
        <w:t>гия от фундаментальной, а эмпирическая от прикладной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Назовите основные положения субъек</w:t>
        <w:softHyphen/>
        <w:t xml:space="preserve">тивистского направления в российской социологии до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(П.Л. Лавров, Н.К. Михайловский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Найдите различия между двумя про</w:t>
        <w:softHyphen/>
        <w:t>цессами: ресоциализацией и десоциализацией. Проиллюстри</w:t>
        <w:softHyphen/>
        <w:t>руйте ваши выводы примерами из жизни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Назовите типы вопросов анкеты и дайте их краткую характеристик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Назовите основные критерии стратифи</w:t>
        <w:softHyphen/>
        <w:t>кационного деления общества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1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Кому из перечисленных авторов - Дюркгейм, Вебер, Маркс, Конт - принадлежат следующие определе</w:t>
        <w:softHyphen/>
        <w:t>ния социолог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тивная наука об обществ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ка о социальных фактах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ка о социальном поведении, которое она стремится по</w:t>
        <w:softHyphen/>
        <w:t>нять и истолкова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Фамилии авторов расположите рядом с высказыванием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2. Раскройте сущность системного подхода к анализу общ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3. По каким критериям разделяют общест</w:t>
        <w:softHyphen/>
        <w:t>во на страты П. А. Сорокин и Г. Парсонс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Что такое "социальный статус" и "соци</w:t>
        <w:softHyphen/>
        <w:t>альная роль" личности? Как эти понятия связаны между собой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Какие исследовательские методы ис</w:t>
        <w:softHyphen/>
        <w:t>пользует социология? Дайте их характеристику. Для чего со</w:t>
        <w:softHyphen/>
        <w:t>циологам нужно столь большое количество разных методов?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2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1. Покажите взаимосвязь фундаментальной и прикладной социолог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Сформулируйте основные положения социологической концепции П. Сороки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Раскройте сущность экспертного опро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4 Что означает понятие "композиция ан</w:t>
        <w:softHyphen/>
        <w:t>кеты"? Приведите собственный пример анкеты для изучения од</w:t>
        <w:softHyphen/>
        <w:t>ной из социальных пробл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Дайте определение девиантного пове</w:t>
        <w:softHyphen/>
        <w:t>дения личности. Приведите примеры отклонения в поведении людей в положительную и отрицательную сторон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3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1. Что такое "социальный прогресс", како</w:t>
        <w:softHyphen/>
        <w:t>вы его критерии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2. Назовите объективные и субъективные предпосылки межнациональных конфликтов в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адание 3. Что означает термин "ошибка репрезентативности в социологическом опросе" и чем обусловлено появ</w:t>
        <w:softHyphen/>
        <w:t>ление этой ошибки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4. Приведите примеры функции и дисфункции социального институ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 5. Охарактеризуйте основные методы сбора данных в социолог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 Cyr"/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482"/>
      <w:jc w:val="both"/>
      <w:outlineLvl w:val="0"/>
    </w:pPr>
    <w:rPr>
      <w:rFonts w:ascii="a_Timer;Times New Roman Cyr" w:hAnsi="a_Timer;Times New Roman Cyr" w:cs="a_Timer;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360"/>
      <w:jc w:val="center"/>
      <w:outlineLvl w:val="2"/>
    </w:pPr>
    <w:rPr>
      <w:rFonts w:ascii="Courier New" w:hAnsi="Courier New" w:cs="Courier New"/>
      <w:sz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360"/>
      <w:jc w:val="center"/>
      <w:outlineLvl w:val="3"/>
    </w:pPr>
    <w:rPr>
      <w:rFonts w:ascii="Courier New" w:hAnsi="Courier New" w:cs="Courier New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360"/>
      <w:jc w:val="center"/>
      <w:outlineLvl w:val="4"/>
    </w:pPr>
    <w:rPr>
      <w:rFonts w:ascii="Courier New" w:hAnsi="Courier New" w:cs="Courier New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60"/>
      <w:ind w:firstLine="482"/>
      <w:jc w:val="center"/>
      <w:outlineLvl w:val="5"/>
    </w:pPr>
    <w:rPr>
      <w:rFonts w:ascii="Courier New" w:hAnsi="Courier New" w:cs="Courier New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360"/>
      <w:jc w:val="center"/>
      <w:outlineLvl w:val="6"/>
    </w:pPr>
    <w:rPr>
      <w:rFonts w:ascii="Bookman Old Style" w:hAnsi="Bookman Old Style" w:cs="Bookman Old Style"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firstLine="709"/>
      <w:jc w:val="center"/>
      <w:outlineLvl w:val="7"/>
    </w:pPr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2"/>
      <w:jc w:val="both"/>
    </w:pPr>
    <w:rPr>
      <w:rFonts w:ascii="Courier New" w:hAnsi="Courier New" w:cs="Courier New"/>
      <w:sz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pacing w:lineRule="exact" w:line="360"/>
      <w:ind w:firstLine="426"/>
      <w:jc w:val="both"/>
    </w:pPr>
    <w:rPr>
      <w:rFonts w:ascii="Courier New" w:hAnsi="Courier New" w:cs="Courier Ne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09"/>
      <w:jc w:val="center"/>
    </w:pPr>
    <w:rPr>
      <w:b/>
      <w:i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5:13:00Z</dcterms:created>
  <dc:creator>Качалов</dc:creator>
  <dc:description/>
  <cp:keywords/>
  <dc:language>en-US</dc:language>
  <cp:lastModifiedBy>qwerty</cp:lastModifiedBy>
  <cp:lastPrinted>2004-06-30T01:09:00Z</cp:lastPrinted>
  <dcterms:modified xsi:type="dcterms:W3CDTF">2010-09-23T12:36:00Z</dcterms:modified>
  <cp:revision>12</cp:revision>
  <dc:subject/>
  <dc:title>Министерство образования Российской Федерации</dc:title>
</cp:coreProperties>
</file>