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просы к  </w:t>
      </w:r>
      <w:r>
        <w:rPr>
          <w:rFonts w:cs="Arial" w:ascii="Arial" w:hAnsi="Arial"/>
          <w:b/>
          <w:sz w:val="24"/>
          <w:szCs w:val="24"/>
        </w:rPr>
        <w:t>экзамену</w:t>
      </w:r>
      <w:r>
        <w:rPr>
          <w:rFonts w:cs="Arial" w:ascii="Arial" w:hAnsi="Arial"/>
          <w:sz w:val="24"/>
          <w:szCs w:val="24"/>
        </w:rPr>
        <w:t xml:space="preserve"> по дисциплине “Социология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Социология как наука: объект, предмет, методы, место в системе наук об обществе.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браз общества в социологии О. Конта.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Социальная реальность и социальные факты.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Позитивистский образ социологии (социология как позитивная наука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Теории социального обме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“</w:t>
      </w:r>
      <w:r>
        <w:rPr>
          <w:rFonts w:cs="Book Antiqua" w:ascii="Book Antiqua" w:hAnsi="Book Antiqua"/>
          <w:sz w:val="24"/>
          <w:szCs w:val="24"/>
        </w:rPr>
        <w:t>Социологизм” в социологии: сущность подхода и его представители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“</w:t>
      </w:r>
      <w:r>
        <w:rPr>
          <w:rFonts w:cs="Book Antiqua" w:ascii="Book Antiqua" w:hAnsi="Book Antiqua"/>
          <w:sz w:val="24"/>
          <w:szCs w:val="24"/>
        </w:rPr>
        <w:t>Понимающая социология”:  сущность подхода и его представители.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еория социального действия М. Вебера.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циология марксизм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Феноменологический подход к изучению социальной реальности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Теории конфлик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Социальный дарвинизм в социолог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еория символического интеракцион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Биологизм (натурализм) в социологии: сущность подхода и его представители.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еории постиндустриального общества.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циально-критические теор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Структурно-функциональный подход к изучению обще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Русская социологическая мысль: представители и иде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Общество как социальная систем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циальная структу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циальный статус и социальная роль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Виды  социальных общностей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Социальные институты: понятие, типы, значе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Семья как социальный институт; его общественная роль и значе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олодёжь как социальная группа; место и значение молодёжи в социальной систем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оциальное неравенство, стратификация и мобиль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Социальный контроль: понятие, функции, виды, общественное значение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Маргинальность как явление; типология маргинальных групп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бщество и культура: культура как фактор социальных измен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Личность и общество, личность как социальный субъект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Социализация: понятие, этапы, механизмы, институты социализации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Социальная динамика: основные социальные процессы и измен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Ценности  и  общество, виды ценностей, влияние ценностей на общественную жиз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Современное российское общество: социальные процессы, проблемы и перспекти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Глобальные социальные процессы: содержание, тенденции, динамик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Прикладное социологическое исследование: назначение, виды, этапы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бор данных в социологии: методы и технолог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Анализ и измерение в прикладной социологии: индикаторы и шкалы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rFonts w:cs="Verdana" w:ascii="Verdana" w:hAnsi="Verdana"/>
          <w:sz w:val="24"/>
          <w:szCs w:val="24"/>
        </w:rPr>
        <w:t xml:space="preserve">Составил                                          Каликанов С. В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Экзаменационный билет включает в себя три вопроса. Третий вопрос – практический  (в виде теста). Тестовое задание студент получает непосредственно во время сдачи экзам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59:00Z</dcterms:created>
  <dc:creator>compus</dc:creator>
  <dc:description/>
  <cp:keywords/>
  <dc:language>en-US</dc:language>
  <cp:lastModifiedBy>compus</cp:lastModifiedBy>
  <dcterms:modified xsi:type="dcterms:W3CDTF">2011-09-21T19:08:00Z</dcterms:modified>
  <cp:revision>2</cp:revision>
  <dc:subject/>
  <dc:title/>
</cp:coreProperties>
</file>