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Вопросы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к зачету по дисциплине «</w:t>
      </w:r>
      <w:r>
        <w:rPr>
          <w:rFonts w:cs="Book Antiqua" w:ascii="Book Antiqua" w:hAnsi="Book Antiqua"/>
          <w:b/>
        </w:rPr>
        <w:t>Социология</w:t>
      </w:r>
      <w:r>
        <w:rPr>
          <w:rFonts w:cs="Book Antiqua" w:ascii="Book Antiqua" w:hAnsi="Book Antiqua"/>
        </w:rPr>
        <w:t>»</w:t>
      </w:r>
    </w:p>
    <w:p>
      <w:pPr>
        <w:pStyle w:val="Normal"/>
        <w:spacing w:lineRule="auto" w:line="288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Социология как наука: объект, предмет, структура, место в системе наук об обществе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Социологический проект О. Конта: социология как позитивная наука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Социальный факт и социальная реальность как понятия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Классические социологические теории (М. Вебер, Э. Дюркгейм, К. Маркс и др.)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Современные направления в социологии (структурный функционализм,  теории обмена, феноменологическая социология и др.)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Русская социологическая мысль: представители и идеи. 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Общество как социальная система; социальная структура, социальные институты, социальные общности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Социальное неравенство, социальная стратификация и мобильность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Личность как социальный субъект: социализация и маргинальность, социальная роль и социальный стат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Нравственность и общество, влияние нравственности на социальную жизнь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Социальный контроль: понятие, функции, виды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Молодёжь как социальная группа; место и значение молодёжи в социальной системе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Семья как социальный институт, социальная роль и значение института семьи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Ценности  и  общество: социальная роль ценностей.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Социальная динамика; типы социальных процессов и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 xml:space="preserve">Социальная роль и значение культуры; изменения в культуре как фактор социальных изменени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Прикладное социологическое исследование как процесс: этапы и принцип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1" w:leader="none"/>
        </w:tabs>
        <w:spacing w:lineRule="auto" w:line="240"/>
        <w:textAlignment w:val="auto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Сбор данных в социологии: методы и технологии. 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cs="Book Antiqua" w:ascii="Book Antiqua" w:hAnsi="Book Antiqua"/>
          <w:szCs w:val="28"/>
        </w:rPr>
        <w:t>Современное российское общество: социальные процессы, проблемы и перспективы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Место России в мировом сообществе: реальность и перспективы.</w:t>
      </w:r>
    </w:p>
    <w:p>
      <w:pPr>
        <w:pStyle w:val="Normal"/>
        <w:ind w:left="227" w:firstLine="397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227" w:firstLine="397"/>
        <w:rPr>
          <w:rFonts w:cs="Estrangelo Edessa"/>
          <w:b/>
          <w:b/>
          <w:szCs w:val="28"/>
        </w:rPr>
      </w:pPr>
      <w:r>
        <w:rPr>
          <w:rFonts w:cs="Estrangelo Edessa"/>
          <w:b/>
          <w:szCs w:val="28"/>
        </w:rPr>
      </w:r>
    </w:p>
    <w:p>
      <w:pPr>
        <w:pStyle w:val="Normal"/>
        <w:ind w:left="227" w:firstLine="397"/>
        <w:rPr/>
      </w:pPr>
      <w:r>
        <w:rPr>
          <w:rFonts w:cs="Estrangelo Edessa" w:ascii="Estrangelo Edessa" w:hAnsi="Estrangelo Edessa"/>
          <w:b/>
          <w:szCs w:val="28"/>
        </w:rPr>
        <w:t>ВНИМАНИЕ</w:t>
      </w:r>
      <w:r>
        <w:rPr>
          <w:rFonts w:cs="Estrangelo Edessa" w:ascii="Estrangelo Edessa" w:hAnsi="Estrangelo Edessa"/>
          <w:szCs w:val="28"/>
        </w:rPr>
        <w:t xml:space="preserve">! </w:t>
      </w:r>
    </w:p>
    <w:p>
      <w:pPr>
        <w:pStyle w:val="Normal"/>
        <w:ind w:left="227" w:firstLine="397"/>
        <w:rPr/>
      </w:pPr>
      <w:r>
        <w:rPr>
          <w:rFonts w:cs="Book Antiqua" w:ascii="Book Antiqua" w:hAnsi="Book Antiqua"/>
          <w:szCs w:val="28"/>
        </w:rPr>
        <w:t>Подготовка по вопросам 19 и 20 требует изучения соответствующих материалов СМИ  (газеты, журналы, телепередачи, интернет и т. п.).</w:t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к.ф.н.,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680" w:hanging="510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54:00Z</dcterms:created>
  <dc:creator>qwerty</dc:creator>
  <dc:description/>
  <cp:keywords/>
  <dc:language>en-US</dc:language>
  <cp:lastModifiedBy>СФ СГЭУ</cp:lastModifiedBy>
  <dcterms:modified xsi:type="dcterms:W3CDTF">2009-04-06T09:48:00Z</dcterms:modified>
  <cp:revision>6</cp:revision>
  <dc:subject/>
  <dc:title>Обсуждено на заседании кафедры,</dc:title>
</cp:coreProperties>
</file>