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Контрольная работа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по дисциплине «Бухгалтерское дело» для студентов   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4 курса направления «Экономика»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</w:rPr>
        <w:t xml:space="preserve">профиля «Бухгалтерский учет, анализ и аудит» 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арианты выбираются в соответствии с первой буквой фамилии следующим образом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5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ква фамил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, Б, В,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,Е,Ж,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, К,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, Н, 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, Р, 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, У, Ф, Х, Ц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, Ш, Щ,Э, Ю, 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ариант 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Вопрос 1.</w:t>
      </w:r>
      <w:r>
        <w:rPr>
          <w:sz w:val="28"/>
        </w:rPr>
        <w:t xml:space="preserve"> В каком случае сальдо конечное в активном счете равно нулю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Если оборот по дебету равен обороту по креди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Если в течение месяца по счету не было движения сред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Такого быть не мож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Если сальдо начальное плюс оборот по дебету равен обороту по кредиту</w:t>
      </w:r>
    </w:p>
    <w:p>
      <w:pPr>
        <w:pStyle w:val="Normal"/>
        <w:spacing w:lineRule="auto" w:line="360"/>
        <w:ind w:left="1843" w:hanging="1276"/>
        <w:jc w:val="both"/>
        <w:rPr/>
      </w:pPr>
      <w:r>
        <w:rPr>
          <w:sz w:val="28"/>
          <w:u w:val="single"/>
        </w:rPr>
        <w:t>В</w:t>
      </w:r>
      <w:r>
        <w:rPr>
          <w:sz w:val="28"/>
          <w:u w:val="single"/>
        </w:rPr>
        <w:t>опрос 2.</w:t>
      </w:r>
      <w:r>
        <w:rPr>
          <w:sz w:val="28"/>
        </w:rPr>
        <w:t xml:space="preserve"> Какой записью на счетах отражаются списание недостачи материалов на общехозяйственном складе, если виновным признан кладовщик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94     К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26     К 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73/2  К 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91     К 94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u w:val="single"/>
        </w:rPr>
        <w:t>Вопрос 3.</w:t>
      </w:r>
      <w:r>
        <w:rPr>
          <w:sz w:val="28"/>
        </w:rPr>
        <w:t xml:space="preserve"> В кассовых и банковских документах исправления допускаются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Исправления допускаютс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Исправления не допускаютс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Неоговоренные исправления не допускаются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u w:val="single"/>
        </w:rPr>
        <w:t xml:space="preserve">Вопрос 4.    </w:t>
      </w:r>
      <w:r>
        <w:rPr>
          <w:bCs/>
          <w:sz w:val="28"/>
          <w:szCs w:val="28"/>
        </w:rPr>
        <w:t>Бухгалтерский учет – это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истема быстрого, своевременного отражения хозяйственных процессов с целью воздействия на них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Система сплошного, непрерывного и документального отражения хозяйственной деятельности организаций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истема количественного и качественного отражения массовых явлений и хозяйственных операций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5.  </w:t>
      </w:r>
      <w:r>
        <w:rPr>
          <w:bCs/>
          <w:sz w:val="28"/>
          <w:szCs w:val="28"/>
        </w:rPr>
        <w:t>Для учета товарно-материальных ценностей используются измерители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Трудово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туральны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тоимостный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туральный и стоимостный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6. </w:t>
      </w:r>
      <w:r>
        <w:rPr>
          <w:sz w:val="28"/>
          <w:szCs w:val="28"/>
        </w:rPr>
        <w:t>К внеоборотным активам относя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4925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Незавершенное производство.</w:t>
        <w:tab/>
        <w:tab/>
        <w:tab/>
        <w:t xml:space="preserve">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492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сновные сред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76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блигации со сроком погашения 6 месяцев.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  <w:tab w:val="left" w:pos="76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редства в расчетах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Вопрос 7.  </w:t>
      </w:r>
      <w:r>
        <w:rPr>
          <w:sz w:val="28"/>
        </w:rPr>
        <w:t>При оприходовании запчастей, полученных от списания пришедших в негодность основных средств в цехе основного производства составляется проводка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 10  К  91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10   К   01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 10  К   20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Вопрос 8.   </w:t>
      </w:r>
      <w:r>
        <w:rPr>
          <w:bCs/>
          <w:sz w:val="28"/>
          <w:szCs w:val="28"/>
        </w:rPr>
        <w:t>К нематериальным активам относятся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7" w:leader="none"/>
          <w:tab w:val="left" w:pos="1910" w:leader="none"/>
          <w:tab w:val="left" w:pos="3533" w:leader="none"/>
          <w:tab w:val="left" w:pos="630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ции.</w:t>
        <w:tab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7" w:leader="none"/>
          <w:tab w:val="left" w:pos="1910" w:leader="none"/>
          <w:tab w:val="left" w:pos="3533" w:leader="none"/>
          <w:tab w:val="left" w:pos="630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екселя.</w:t>
        <w:tab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7" w:leader="none"/>
          <w:tab w:val="left" w:pos="1910" w:leader="none"/>
          <w:tab w:val="left" w:pos="3533" w:leader="none"/>
          <w:tab w:val="left" w:pos="630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Исключительные права.</w:t>
        <w:tab/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567" w:leader="none"/>
          <w:tab w:val="left" w:pos="1910" w:leader="none"/>
          <w:tab w:val="left" w:pos="3533" w:leader="none"/>
          <w:tab w:val="left" w:pos="630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лиг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9. </w:t>
      </w:r>
      <w:r>
        <w:rPr>
          <w:bCs/>
          <w:sz w:val="28"/>
          <w:szCs w:val="28"/>
        </w:rPr>
        <w:t>Сумма долгов юридических и физических лиц перед предприятием называется: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Дебиторской задолженностью. 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бязательствами по распределению. 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3.Кредиторской задолженностью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10. </w:t>
      </w:r>
      <w:r>
        <w:rPr>
          <w:bCs/>
          <w:sz w:val="28"/>
          <w:szCs w:val="28"/>
        </w:rPr>
        <w:t>Хозяйственные средства по источникам образования подразделяются на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Заемные и привлеченные. 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обственные и заемные.    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Капитал и резервы. 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оротные и заемные.</w:t>
      </w:r>
      <w:r>
        <w:br w:type="page"/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 за сентябрь 2002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>
                <w:sz w:val="28"/>
              </w:rPr>
              <w:t>Получены деньги с расчетного счета в кассу на хозяйственные расходы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тпущены материалы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 основное производство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 общественные нужды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 ремонт здания офиса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а зарплата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м основных цехов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ециалистам и служащим подразделений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ециалистам и служащим общезаводских служб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>
                <w:sz w:val="28"/>
              </w:rPr>
              <w:t>Начислен единый социальный налог от зарплаты (28%)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абочих основных цехов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ециалистам и служащим подразделений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ециалистам и служащим общезаводских служб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а амортизация основных средств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новных средств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производственных служб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хозяйственных служб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толовой на балансе предприятия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ываются в конце месяца и включаются в себестоимость продукции общепроизводственные расходы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хозяйственные расходы включаются в конце месяца на продажу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нята на склад готовая продукция в сумме фактических затрат на ее изготовл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 1.</w:t>
      </w:r>
      <w:r>
        <w:rPr>
          <w:bCs/>
          <w:sz w:val="28"/>
          <w:szCs w:val="28"/>
        </w:rPr>
        <w:t xml:space="preserve"> Инспекция Министерства п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 xml:space="preserve">налогам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сборам относится к внешним пользователям бухгалтерской отчетности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 прямым финансовым интересом. 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 косвенным финансовым интересо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 2.  </w:t>
      </w:r>
      <w:r>
        <w:rPr>
          <w:bCs/>
          <w:sz w:val="28"/>
          <w:szCs w:val="28"/>
        </w:rPr>
        <w:t>Основная задача бухгалтерского учета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редотвращение потерь и выявление резервов повышения эффективности хозяйственной деятельности организаци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онтроль за сохранностью имущества организаци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фактах хозяйственной деятельности организа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 3.</w:t>
      </w:r>
      <w:r>
        <w:rPr>
          <w:bCs/>
          <w:sz w:val="28"/>
          <w:szCs w:val="28"/>
        </w:rPr>
        <w:t xml:space="preserve"> К объектам бухгалтерского учета относятся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Хозяйственные операции.</w:t>
        <w:tab/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.  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Инвентар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 4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екущий учет и контроль за хозяйственной деятельностью организации осуществляется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омощью: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баланса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Счетов бухгалтерского учета.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алькуляци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 5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ом собственных средств является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.     3. Дебиторская задолженность.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667" w:leader="none"/>
          <w:tab w:val="left" w:pos="3422" w:leader="none"/>
          <w:tab w:val="left" w:pos="7402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диты банка.</w:t>
        <w:tab/>
        <w:t xml:space="preserve">          4. Обязательства по распределению.</w:t>
        <w:tab/>
      </w:r>
    </w:p>
    <w:p>
      <w:pPr>
        <w:pStyle w:val="Normal"/>
        <w:shd w:fill="FFFFFF" w:val="clear"/>
        <w:tabs>
          <w:tab w:val="clear" w:pos="708"/>
          <w:tab w:val="left" w:pos="667" w:leader="none"/>
          <w:tab w:val="left" w:pos="3422" w:leader="none"/>
          <w:tab w:val="left" w:pos="74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езервный капита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Вопрос 6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пассиве баланса отражаются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.   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Уставный капитал.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Издержки обращения.   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Дебиторская задолженность.</w:t>
      </w:r>
    </w:p>
    <w:p>
      <w:pPr>
        <w:pStyle w:val="TextBodyIndent"/>
        <w:ind w:hanging="0"/>
        <w:rPr/>
      </w:pPr>
      <w:r>
        <w:rPr>
          <w:u w:val="single"/>
        </w:rPr>
        <w:t>Вопрос 7.</w:t>
      </w:r>
      <w:r>
        <w:rPr/>
        <w:t xml:space="preserve"> Что отражает бухгалтерская запись: Д 94 К 71?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ражается недостача материальных ценностей у подотчетного лица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писывается недостача материалов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Списывается сумма невозвращенного аванса</w:t>
      </w:r>
    </w:p>
    <w:p>
      <w:pPr>
        <w:pStyle w:val="TextBodyIndent"/>
        <w:numPr>
          <w:ilvl w:val="0"/>
          <w:numId w:val="47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Отражается выданная подотчетному лицу и не возвращенная в срок сумма аванса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 xml:space="preserve">Вопрос 8. </w:t>
      </w:r>
      <w:r>
        <w:rPr>
          <w:sz w:val="28"/>
        </w:rPr>
        <w:t>На основании каких первичных документов и учетных регистров осуществляются записи по синтетическому счету 51 «Расчетный счет»?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ервичные документы по зачислению и списанию денег с расчетного счета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ыписка из расчетного счета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Выписка из расчетного счета с приложенными первичными документами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Справки бухгалтерии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u w:val="single"/>
        </w:rPr>
        <w:t xml:space="preserve">Вопрос 9. </w:t>
      </w:r>
      <w:r>
        <w:rPr>
          <w:sz w:val="28"/>
        </w:rPr>
        <w:t>Основные средства показываются в бухгалтерском балансе по стоимос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первоначаль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восстановитель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остаточно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sz w:val="28"/>
        </w:rPr>
      </w:pPr>
      <w:r>
        <w:rPr>
          <w:sz w:val="28"/>
        </w:rPr>
        <w:t>фактических затрат по их приобретению</w:t>
      </w:r>
    </w:p>
    <w:p>
      <w:pPr>
        <w:pStyle w:val="Normal"/>
        <w:spacing w:lineRule="auto" w:line="360"/>
        <w:ind w:left="360" w:hanging="18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   При реализации основных средств расходы на демонтаж относят в дебет счета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26 «Общехозяйственные расходы»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91 «Прочие доходы и расходы»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84 «Нераспределенная прибыль (непокрытый убыток)»</w:t>
      </w:r>
      <w:r>
        <w:br w:type="page"/>
      </w:r>
    </w:p>
    <w:p>
      <w:pPr>
        <w:pStyle w:val="Heading4"/>
        <w:ind w:firstLine="567"/>
        <w:rPr/>
      </w:pPr>
      <w:r>
        <w:rPr/>
        <w:t xml:space="preserve">Задача 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инята на склад готовая продукция в сумме фактических затрат на ее производство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ставлен счет покупателю за отгруженную в его адрес продукцию, в том числе НДС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НДС по отгруженной продук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лачены из подотчетных сумм расходы по рекламе продук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 услуги транспортного цеха по транспортировке продукции до железнодорожной стан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а фактическая себестоимость реализованной продук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бщехозяйственные расходы включаются в себестоимость проданной продук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ываются расходы на продажу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 и списан финансовый результат от продажи продукции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тупила выручка за проданную продукци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spacing w:lineRule="auto" w:line="360"/>
        <w:ind w:left="1843" w:hanging="1276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1.</w:t>
      </w:r>
      <w:r>
        <w:rPr>
          <w:sz w:val="28"/>
        </w:rPr>
        <w:t xml:space="preserve">    </w:t>
      </w:r>
      <w:r>
        <w:rPr>
          <w:bCs/>
          <w:sz w:val="28"/>
          <w:szCs w:val="28"/>
        </w:rPr>
        <w:t>Приказ об учетной политике на предприятии относится к уровню нормативного регулирования бухгалтерскою учета:</w:t>
      </w:r>
    </w:p>
    <w:p>
      <w:pPr>
        <w:pStyle w:val="Normal"/>
        <w:shd w:fill="FFFFFF" w:val="clear"/>
        <w:tabs>
          <w:tab w:val="clear" w:pos="708"/>
          <w:tab w:val="left" w:pos="2184" w:leader="none"/>
        </w:tabs>
        <w:spacing w:lineRule="auto" w:line="360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Первому.</w:t>
        <w:tab/>
        <w:t>3. Третьему.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торому.</w:t>
        <w:tab/>
        <w:t>4. Четвертом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2.</w:t>
      </w:r>
      <w:r>
        <w:rPr>
          <w:sz w:val="28"/>
        </w:rPr>
        <w:t xml:space="preserve">    </w:t>
      </w:r>
      <w:r>
        <w:rPr>
          <w:bCs/>
          <w:sz w:val="28"/>
          <w:szCs w:val="28"/>
        </w:rPr>
        <w:t>Бухгалтерский учет имущества, обязательств и хозяйственных операций ведется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В валюте РФ - в рублях.     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 валюте РФ - в рублях и в иностранной валюте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Вопрос 3.</w:t>
      </w:r>
      <w:r>
        <w:rPr>
          <w:sz w:val="28"/>
        </w:rPr>
        <w:t xml:space="preserve">    </w:t>
      </w:r>
      <w:r>
        <w:rPr>
          <w:bCs/>
          <w:sz w:val="28"/>
          <w:szCs w:val="28"/>
        </w:rPr>
        <w:t>К оборотным активам организации относят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Деловая репутация.             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 xml:space="preserve">Основные средства. 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Денежные средства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3859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 xml:space="preserve">Организационные расходы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385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езавершенное строительст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4.</w:t>
      </w:r>
      <w:r>
        <w:rPr>
          <w:sz w:val="28"/>
        </w:rPr>
        <w:t xml:space="preserve">  </w:t>
      </w:r>
      <w:r>
        <w:rPr>
          <w:bCs/>
          <w:sz w:val="28"/>
          <w:szCs w:val="28"/>
        </w:rPr>
        <w:t>Созданный в процессе хозяйственной деятельности собственный капитал выступает в форме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634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Уставного капитала. 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634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бязательства по распределению.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634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ераспределенной прибыл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u w:val="single"/>
        </w:rPr>
        <w:t>Вопрос 5.</w:t>
      </w:r>
      <w:r>
        <w:rPr>
          <w:sz w:val="28"/>
        </w:rPr>
        <w:t xml:space="preserve">  </w:t>
      </w:r>
      <w:r>
        <w:rPr>
          <w:bCs/>
          <w:sz w:val="28"/>
          <w:szCs w:val="28"/>
        </w:rPr>
        <w:t>К основным средствам относят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  <w:tab w:val="left" w:pos="371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ы.</w:t>
        <w:tab/>
        <w:t>3. Временные нетитульные сооруж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62" w:leader="none"/>
          <w:tab w:val="left" w:pos="3744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портные средства.</w:t>
        <w:tab/>
        <w:t>4. Материал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6.</w:t>
      </w:r>
      <w:r>
        <w:rPr>
          <w:sz w:val="28"/>
        </w:rPr>
        <w:t xml:space="preserve">  </w:t>
      </w:r>
      <w:r>
        <w:rPr>
          <w:bCs/>
          <w:sz w:val="28"/>
          <w:szCs w:val="28"/>
        </w:rPr>
        <w:t>Изменение только в пассиве баланса происходит в результате операции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 расчетного счета перечислено поставщикам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ислена амортизация основных средств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разование резервного капитала за счет прибыл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7.</w:t>
      </w:r>
      <w:r>
        <w:rPr>
          <w:sz w:val="28"/>
        </w:rPr>
        <w:t xml:space="preserve">  </w:t>
      </w:r>
      <w:r>
        <w:rPr>
          <w:bCs/>
          <w:sz w:val="28"/>
          <w:szCs w:val="28"/>
        </w:rPr>
        <w:t>На операцию «Из кассы выдано под отчет на приобретение товаров» составляется проводка:</w:t>
      </w:r>
    </w:p>
    <w:p>
      <w:pPr>
        <w:pStyle w:val="Normal"/>
        <w:shd w:fill="FFFFFF" w:val="clear"/>
        <w:tabs>
          <w:tab w:val="clear" w:pos="708"/>
          <w:tab w:val="left" w:pos="3734" w:leader="none"/>
        </w:tabs>
        <w:spacing w:lineRule="auto" w:line="360"/>
        <w:rPr/>
      </w:pPr>
      <w:r>
        <w:rPr>
          <w:sz w:val="28"/>
          <w:szCs w:val="28"/>
        </w:rPr>
        <w:t>1. Д-т10     К-т50.</w:t>
        <w:tab/>
        <w:t>З.Д-т71      К-т50.</w:t>
      </w:r>
    </w:p>
    <w:p>
      <w:pPr>
        <w:pStyle w:val="Normal"/>
        <w:shd w:fill="FFFFFF" w:val="clear"/>
        <w:tabs>
          <w:tab w:val="clear" w:pos="708"/>
          <w:tab w:val="left" w:pos="37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Д-т50     К-т71.</w:t>
        <w:tab/>
        <w:t>4.Д-Т10      К-т71.</w:t>
      </w:r>
    </w:p>
    <w:p>
      <w:pPr>
        <w:pStyle w:val="Normal"/>
        <w:spacing w:lineRule="auto" w:line="360"/>
        <w:ind w:left="1080" w:hanging="1080"/>
        <w:jc w:val="both"/>
        <w:rPr/>
      </w:pPr>
      <w:r>
        <w:rPr>
          <w:sz w:val="28"/>
          <w:u w:val="single"/>
        </w:rPr>
        <w:t>Вопрос 8.</w:t>
      </w:r>
      <w:r>
        <w:rPr>
          <w:sz w:val="28"/>
        </w:rPr>
        <w:t xml:space="preserve"> Амортизационные начисления по объекту основных средств начис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 даты принятия объекта к бухгалтерскому учету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 первого числа месяца, следующего за месяцем принятия объекта к учету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spacing w:lineRule="auto" w:line="360"/>
        <w:rPr>
          <w:sz w:val="28"/>
          <w:szCs w:val="28"/>
        </w:rPr>
      </w:pPr>
      <w:r>
        <w:rPr>
          <w:sz w:val="28"/>
        </w:rPr>
        <w:t>3.     С даты, указанной в документе, подтверждающем приход объекта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9.</w:t>
      </w:r>
      <w:r>
        <w:rPr>
          <w:sz w:val="28"/>
        </w:rPr>
        <w:t xml:space="preserve"> Какой способ расчета амортизационных отчислений не применяется в отношении нематериальных активов?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Линейный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опорционально объему произведенной продукции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 сумме чисел лет срока полезного использовани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Уменьшаемого остатка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 Приобретенные ценные бумаги как финансовые вложения принимаются к учету в оценке: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 покупной стоимост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 номинальной стоимости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 фактическим затратам на приобретение</w:t>
      </w:r>
      <w:r>
        <w:br w:type="page"/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2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ализуется токарный станок: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мма начисленной амортизации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ажная стоимость, включая НДС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таточная стоимость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а зарплата грузчикам, занятым отгрузкой станка покупателям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единый социальный налог от зарплаты грузчиков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Удержан налог на доходы из зарплаты грузчиков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НДС по продаваемому станку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 и списан финансовый результат от продажи станка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тупили деньги от покупателя за проданный станок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налог на прибы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spacing w:lineRule="auto" w:line="360"/>
        <w:ind w:left="2127" w:hanging="1560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Вариант 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1. </w:t>
      </w:r>
      <w:r>
        <w:rPr>
          <w:bCs/>
          <w:sz w:val="28"/>
          <w:szCs w:val="28"/>
        </w:rPr>
        <w:t>Рабочий план счетов бухгалтерского учета утверждается предприятием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На основе Плана счетов, утвержденного Министерством финансов РФ. 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2. </w:t>
      </w:r>
      <w:r>
        <w:rPr>
          <w:bCs/>
          <w:sz w:val="28"/>
          <w:szCs w:val="28"/>
        </w:rPr>
        <w:t>К элементам метода бухгалтерского учета относя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4253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зяйственные процессы.</w:t>
        <w:tab/>
        <w:t>3. Имущест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  <w:tab w:val="left" w:pos="4267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ументация и инвентаризация.</w:t>
        <w:tab/>
        <w:t>4. Кредитные отношения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оборотным средствам относятся: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Машины и оборудование.</w:t>
        <w:tab/>
        <w:t xml:space="preserve">   2. Транспортные средства. </w:t>
      </w:r>
    </w:p>
    <w:p>
      <w:pPr>
        <w:pStyle w:val="Normal"/>
        <w:shd w:fill="FFFFFF" w:val="clear"/>
        <w:tabs>
          <w:tab w:val="clear" w:pos="708"/>
          <w:tab w:val="left" w:pos="333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.Вычислительная техника.   4.Товары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>Вопрос 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активе баланса отражается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Дебиторская задолженность.       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чета по учету фондов и капиталов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3797" w:leader="none"/>
          <w:tab w:val="left" w:pos="615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ы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3797" w:leader="none"/>
          <w:tab w:val="left" w:pos="615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ассивны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  <w:tab w:val="left" w:pos="3797" w:leader="none"/>
          <w:tab w:val="left" w:pos="615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о-пассивные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ые и активно-пассив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6. </w:t>
      </w:r>
      <w:r>
        <w:rPr>
          <w:bCs/>
          <w:sz w:val="28"/>
          <w:szCs w:val="28"/>
        </w:rPr>
        <w:t>При записи операций на забалансовых счетах принцип двойной запис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  <w:tab w:val="left" w:pos="328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рименяется.</w:t>
        <w:tab/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567" w:leader="none"/>
          <w:tab w:val="left" w:pos="3288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е применяетс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7. </w:t>
      </w:r>
      <w:r>
        <w:rPr>
          <w:bCs/>
          <w:sz w:val="28"/>
          <w:szCs w:val="28"/>
        </w:rPr>
        <w:t>К активным счетам относятся: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118" w:leader="none"/>
          <w:tab w:val="left" w:pos="620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Счет 50.</w:t>
        <w:tab/>
        <w:t>2. Счет 98.</w:t>
        <w:tab/>
        <w:t>3. Счет 60.</w:t>
        <w:tab/>
        <w:t>4. Счет 80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8.</w:t>
      </w:r>
      <w:r>
        <w:rPr>
          <w:sz w:val="28"/>
        </w:rPr>
        <w:t xml:space="preserve"> Оприходование излишков материалов, выявленных при инвентаризации в кладовой цеха основного производства, отражается проводкой: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10  К  20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10  К  94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10  К   91</w:t>
      </w:r>
    </w:p>
    <w:p>
      <w:pPr>
        <w:pStyle w:val="Normal"/>
        <w:spacing w:lineRule="auto" w:line="360"/>
        <w:ind w:left="540" w:hanging="360"/>
        <w:jc w:val="both"/>
        <w:rPr/>
      </w:pPr>
      <w:r>
        <w:rPr>
          <w:sz w:val="28"/>
          <w:u w:val="single"/>
        </w:rPr>
        <w:t xml:space="preserve">Вопрос 9. </w:t>
      </w:r>
      <w:r>
        <w:rPr>
          <w:sz w:val="28"/>
        </w:rPr>
        <w:t>При приобретении материалов предприятие имело транспортные расходы по доставке материалов на склад. Эти расходы относятся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очие доходы и расх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Издержки обращ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купную стоимость материалов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sz w:val="28"/>
          <w:u w:val="single"/>
        </w:rPr>
        <w:t xml:space="preserve">Вопрос 10.  </w:t>
      </w:r>
      <w:r>
        <w:rPr>
          <w:sz w:val="28"/>
        </w:rPr>
        <w:t>Начисление зарплаты рабочим основного производства отражается записью: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  <w:t>1. Д  20   К  70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  <w:t>2. Д 50  К  70</w:t>
      </w:r>
    </w:p>
    <w:p>
      <w:pPr>
        <w:pStyle w:val="Normal"/>
        <w:spacing w:lineRule="auto" w:line="360"/>
        <w:ind w:left="180" w:hanging="0"/>
        <w:rPr>
          <w:sz w:val="28"/>
        </w:rPr>
      </w:pPr>
      <w:r>
        <w:rPr>
          <w:sz w:val="28"/>
        </w:rPr>
        <w:t>3. Д 70  К  20</w:t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Реализуется исключительное право на лицензию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его первоначальная стоимость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умма амортизации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таточная стоимость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ставлен счет покупателю за исключительное право на лицензию, 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 НДС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НДС по продаваемому праву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лачены из подотчетных сумм расходы по оплате консультационных услуг по продаже права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еделен и списан финансовый результат от продажи права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ступили деньги от покупателя за проданное право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статок неизрасходованных подотчетных сумм возвращен в кассу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плачена зарплата работника предприят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</w:tc>
      </w:tr>
    </w:tbl>
    <w:p>
      <w:pPr>
        <w:pStyle w:val="Normal"/>
        <w:spacing w:lineRule="auto" w:line="360"/>
        <w:ind w:left="180" w:hanging="0"/>
        <w:jc w:val="center"/>
        <w:rPr>
          <w:sz w:val="28"/>
        </w:rPr>
      </w:pPr>
      <w:r>
        <w:br w:type="page"/>
      </w:r>
      <w:r>
        <w:rPr>
          <w:b/>
          <w:sz w:val="28"/>
        </w:rPr>
        <w:t>Вариант 5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>Вопрос 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окупность носителей первичной информации называется: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58" w:leader="none"/>
          <w:tab w:val="left" w:pos="407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кой.</w:t>
        <w:tab/>
        <w:t>3. Двойной записью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658" w:leader="none"/>
          <w:tab w:val="left" w:pos="408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етами бухгалтерского учета.</w:t>
        <w:tab/>
        <w:t>4. Документацией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sz w:val="28"/>
          <w:u w:val="single"/>
        </w:rPr>
        <w:t>Вопрос 2.</w:t>
      </w:r>
      <w:r>
        <w:rPr>
          <w:bCs/>
          <w:color w:val="000000"/>
          <w:sz w:val="28"/>
          <w:szCs w:val="28"/>
        </w:rPr>
        <w:t xml:space="preserve"> Имущество организации по источникам образования подразделяется на: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емные и привлеченные источники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ственные и заемные источники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енные источники и специального назнач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>Вопрос 3.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>В ситуации «работникам начислена, но не выдана заработная плата» являются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Работники – кредиторы, предприятие – дебитор.     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Работники – дебиторы, предприятие – кредитор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>Вопрос 4.</w:t>
      </w:r>
      <w:r>
        <w:rPr>
          <w:bCs/>
          <w:sz w:val="28"/>
          <w:szCs w:val="28"/>
        </w:rPr>
        <w:t>Размещение средств организации характеризуется в балансе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33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ом.</w:t>
        <w:tab/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708"/>
          <w:tab w:val="left" w:pos="567" w:leader="none"/>
          <w:tab w:val="left" w:pos="33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ассивом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5. </w:t>
      </w:r>
      <w:r>
        <w:rPr>
          <w:bCs/>
          <w:sz w:val="28"/>
          <w:szCs w:val="28"/>
        </w:rPr>
        <w:t>Счета по учету денежных средств: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ассивные.</w:t>
        <w:tab/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о-пассивные.</w:t>
        <w:tab/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ые.</w:t>
      </w:r>
    </w:p>
    <w:p>
      <w:pPr>
        <w:pStyle w:val="Normal"/>
        <w:widowControl w:val="false"/>
        <w:numPr>
          <w:ilvl w:val="0"/>
          <w:numId w:val="6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ассивные и активно-пассив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6. </w:t>
      </w:r>
      <w:r>
        <w:rPr>
          <w:bCs/>
          <w:sz w:val="28"/>
          <w:szCs w:val="28"/>
        </w:rPr>
        <w:t>Корреспонденция счетов Д-т 69 К-т 70 означает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67" w:leader="none"/>
          <w:tab w:val="left" w:pos="563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Удержан налог на доходы физических лиц.</w:t>
        <w:tab/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67" w:leader="none"/>
          <w:tab w:val="left" w:pos="563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ислена материальная помощь.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Начислено пособие по временной нетрудоспособности.      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ислено органам социального страхова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7. </w:t>
      </w:r>
      <w:r>
        <w:rPr>
          <w:bCs/>
          <w:sz w:val="28"/>
          <w:szCs w:val="28"/>
        </w:rPr>
        <w:t>Готовая продукция – это продукци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рошедшая все стадии производства, законченная обработкой и сданная на склад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груженная покупателям. 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плаченная покупателя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8. </w:t>
      </w:r>
      <w:r>
        <w:rPr>
          <w:bCs/>
          <w:sz w:val="28"/>
          <w:szCs w:val="28"/>
        </w:rPr>
        <w:t>Активно-пассивным является: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166" w:leader="none"/>
        </w:tabs>
        <w:spacing w:lineRule="auto" w:line="360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Счет 50.</w:t>
        <w:tab/>
        <w:t>2. Счет 76.</w:t>
        <w:tab/>
        <w:t>3. Счет 80.</w:t>
      </w:r>
    </w:p>
    <w:p>
      <w:pPr>
        <w:pStyle w:val="Normal"/>
        <w:widowControl w:val="false"/>
        <w:shd w:fill="FFFFFF" w:val="clear"/>
        <w:tabs>
          <w:tab w:val="clear" w:pos="708"/>
          <w:tab w:val="left" w:pos="3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9.</w:t>
      </w:r>
      <w:r>
        <w:rPr>
          <w:sz w:val="28"/>
        </w:rPr>
        <w:t xml:space="preserve"> Начисление единого социального налога от зарплаты рабочих основного производства отражается записью: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20  К  69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70  К  69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69  К  70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 Потери от брака продукции в цехе основного производства списывают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91  К  2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20  К  28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28  К  20</w:t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 за сентябрь 2002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 расчетного счета получено в кассу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учено на расчетный счет от покупателей за проданную продукцию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 кассы выдана зарплата персоналу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евыданная зарплата сдана на расчетный счет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Введены в эксплуатацию основные средства 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а зарплата за выпуск продукции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оданная покупателям продукция списывается по договорной цене с НДС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олучены от поставщиков материалы (не оплачены)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пущена из производства продукция (по себестоимости)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Часть нераспределенной прибыли присоединена к уставному капиталу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 расчетного счета оплачено поставщикам материалов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ывается долг поставщикам за истечением срока исковой давности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Из заработной платы удержан налог на доходы физических ли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br w:type="page"/>
      </w:r>
      <w:r>
        <w:rPr>
          <w:b/>
          <w:sz w:val="28"/>
        </w:rPr>
        <w:t>Вариант 6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1. </w:t>
      </w:r>
      <w:r>
        <w:rPr>
          <w:bCs/>
          <w:sz w:val="28"/>
          <w:szCs w:val="28"/>
        </w:rPr>
        <w:t>Инвестированный собственниками капитал существует в форме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  <w:tab w:val="left" w:pos="8981" w:leader="none"/>
        </w:tabs>
        <w:autoSpaceDE w:val="false"/>
        <w:spacing w:lineRule="auto" w:line="360"/>
        <w:ind w:left="567" w:right="-618" w:hanging="567"/>
        <w:rPr>
          <w:sz w:val="28"/>
          <w:szCs w:val="28"/>
        </w:rPr>
      </w:pPr>
      <w:r>
        <w:rPr>
          <w:sz w:val="28"/>
          <w:szCs w:val="28"/>
        </w:rPr>
        <w:t xml:space="preserve">Уставного капитала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  <w:tab w:val="left" w:pos="8981" w:leader="none"/>
        </w:tabs>
        <w:autoSpaceDE w:val="false"/>
        <w:spacing w:lineRule="auto" w:line="360"/>
        <w:ind w:left="567" w:right="-618" w:hanging="567"/>
        <w:rPr>
          <w:sz w:val="28"/>
          <w:szCs w:val="28"/>
        </w:rPr>
      </w:pPr>
      <w:r>
        <w:rPr>
          <w:sz w:val="28"/>
          <w:szCs w:val="28"/>
        </w:rPr>
        <w:t xml:space="preserve">Добавочного капитала. 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567" w:leader="none"/>
          <w:tab w:val="left" w:pos="8981" w:leader="none"/>
        </w:tabs>
        <w:autoSpaceDE w:val="false"/>
        <w:spacing w:lineRule="auto" w:line="360"/>
        <w:ind w:left="567" w:right="-618" w:hanging="567"/>
        <w:rPr>
          <w:sz w:val="28"/>
          <w:szCs w:val="28"/>
        </w:rPr>
      </w:pPr>
      <w:r>
        <w:rPr>
          <w:sz w:val="28"/>
          <w:szCs w:val="28"/>
        </w:rPr>
        <w:t>Нераспределенной прибыл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2. </w:t>
      </w:r>
      <w:r>
        <w:rPr>
          <w:bCs/>
          <w:sz w:val="28"/>
          <w:szCs w:val="28"/>
        </w:rPr>
        <w:t>Источником заемных средств являетс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Фонд потребления.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рибыль.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Расчеты с поставщиками.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Резервный капитал.  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Добавочный капитал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3.  </w:t>
      </w:r>
      <w:r>
        <w:rPr>
          <w:bCs/>
          <w:sz w:val="28"/>
          <w:szCs w:val="28"/>
        </w:rPr>
        <w:t>Конечное сальдо по активному счету равно нулю, если: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 течение месяца по счету не было движения средств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борот по дебету равен обороту по кредиту счета — при наличии начального сальдо.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708"/>
          <w:tab w:val="left" w:pos="567" w:leader="none"/>
          <w:tab w:val="left" w:pos="3648" w:leader="none"/>
          <w:tab w:val="left" w:pos="6206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ое сальдо плюс оборот по дебету равен обороту по кредиту счета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4.  </w:t>
      </w:r>
      <w:r>
        <w:rPr>
          <w:bCs/>
          <w:sz w:val="28"/>
          <w:szCs w:val="28"/>
        </w:rPr>
        <w:t>Корреспонденция Д-т 70 К-т 50 означает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ислена заработная плата работник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ыдана заработная плата работник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ыдано под отчет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u w:val="single"/>
        </w:rPr>
        <w:t xml:space="preserve">Вопрос 5.  </w:t>
      </w:r>
      <w:r>
        <w:rPr>
          <w:bCs/>
          <w:sz w:val="28"/>
          <w:szCs w:val="28"/>
        </w:rPr>
        <w:t>Что означает бухгалтерская запись: дебет счета 67 «Расчеты по долгосрочным кредитам и займам» и кредит счета 51 «Расчетные счета»:</w:t>
        <w:tab/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Возвращение долгосрочного кредита банку.     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ыдача займа другому предприятию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567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плата купленных акций.</w:t>
      </w:r>
    </w:p>
    <w:p>
      <w:pPr>
        <w:pStyle w:val="Normal"/>
        <w:shd w:fill="FFFFFF" w:val="clear"/>
        <w:tabs>
          <w:tab w:val="clear" w:pos="708"/>
          <w:tab w:val="right" w:pos="9955" w:leader="none"/>
        </w:tabs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6.  </w:t>
      </w:r>
      <w:r>
        <w:rPr>
          <w:bCs/>
          <w:sz w:val="28"/>
          <w:szCs w:val="28"/>
        </w:rPr>
        <w:t>Расходами организации признаются: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708"/>
          <w:tab w:val="left" w:pos="567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Затраты, включенные в установленном порядке в себестоимость продукции (работ, услуг) и расходы на продажу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830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Уменьшение экономических выгод в результате выбытия активов.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567" w:leader="none"/>
          <w:tab w:val="left" w:pos="830" w:leader="none"/>
          <w:tab w:val="right" w:pos="9955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се затраты, произведенные организацией, подлежащие возмещению за счет выручки от продаж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Вопрос 7.   </w:t>
      </w:r>
      <w:r>
        <w:rPr>
          <w:bCs/>
          <w:sz w:val="28"/>
          <w:szCs w:val="28"/>
        </w:rPr>
        <w:t>К пассивным относятся:</w:t>
      </w:r>
    </w:p>
    <w:p>
      <w:pPr>
        <w:pStyle w:val="Normal"/>
        <w:shd w:fill="FFFFFF" w:val="clear"/>
        <w:tabs>
          <w:tab w:val="clear" w:pos="708"/>
          <w:tab w:val="left" w:pos="2390" w:leader="none"/>
          <w:tab w:val="left" w:pos="4118" w:leader="none"/>
          <w:tab w:val="left" w:pos="6202" w:leader="none"/>
        </w:tabs>
        <w:spacing w:lineRule="auto" w:line="360"/>
        <w:rPr/>
      </w:pPr>
      <w:r>
        <w:rPr>
          <w:sz w:val="28"/>
          <w:szCs w:val="28"/>
        </w:rPr>
        <w:t>1.Счет 69.</w:t>
        <w:tab/>
        <w:t>2. Счет 51.</w:t>
        <w:tab/>
        <w:t>3. Счет 57.</w:t>
        <w:tab/>
        <w:t>4. Счет 58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8. </w:t>
      </w:r>
      <w:r>
        <w:rPr>
          <w:bCs/>
          <w:sz w:val="28"/>
          <w:szCs w:val="28"/>
        </w:rPr>
        <w:t xml:space="preserve">Способ выражения хозяйственных явлений при помощи денежного измерителя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это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алькуляция.</w:t>
        <w:tab/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ц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9.</w:t>
      </w:r>
      <w:r>
        <w:rPr>
          <w:sz w:val="28"/>
        </w:rPr>
        <w:t xml:space="preserve"> Оприходование готовой продукции при использовании счета 40 «Выпуск продукции» отражается проводк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К  40 – фактическ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К  20 – отклонение фактической себестоимости от нормативно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 К  40 – нормативн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 К  20 – фактическая себестоимос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 К  20 – фактическ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90  К 40 – отклонение фактической себестоимости от норматив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 К  40 – нормативная себестоим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Прибыль, полученная от реализации продукции, отражается записью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9  К 90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0  К 99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1  К 99</w:t>
      </w:r>
    </w:p>
    <w:p>
      <w:pPr>
        <w:pStyle w:val="Normal"/>
        <w:spacing w:lineRule="auto" w:line="360"/>
        <w:ind w:left="1985" w:hanging="1418"/>
        <w:jc w:val="both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Heading4"/>
        <w:ind w:firstLine="567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 за сентябрь 2002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 склада отгружена продукция покупателям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По учет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По договор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 материалы на упаковку и затаривание продукции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о учет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Отклонения (экономия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ислена зарплата за упаковку и погрузку продук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ЕСН (40% от суммы заработной платы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 счет подотчетных сумм оплачены расходы на отгрузку продук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 расчетного счета оплачен железнодорожный тариф за счет продавца, в том числе НДС – 3000 руб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 по назначению коммерческие расход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ываются отклонения фактической себестоимости реализованной продукции от ее стоимости по учетной цен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 расчетный счет получено за проданную продукцию, в том числе НДС – 40 000 руб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ен финансовый результат от продажи продукции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60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left="1985" w:hanging="1418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7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1. </w:t>
      </w:r>
      <w:r>
        <w:rPr>
          <w:sz w:val="28"/>
          <w:szCs w:val="28"/>
        </w:rPr>
        <w:t xml:space="preserve">Предметом бухгалтерского учета </w:t>
      </w:r>
      <w:r>
        <w:rPr>
          <w:bCs/>
          <w:sz w:val="28"/>
          <w:szCs w:val="28"/>
        </w:rPr>
        <w:t>являетс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450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ругооборот хозяйственных средств.</w:t>
        <w:tab/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  <w:tab w:val="left" w:pos="4502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Контроль за использованием имущества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Финансово-хозяйственная деятельность организаци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2. </w:t>
      </w:r>
      <w:r>
        <w:rPr>
          <w:bCs/>
          <w:sz w:val="28"/>
          <w:szCs w:val="28"/>
        </w:rPr>
        <w:t>Образование резервного капитала отражается по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  <w:tab w:val="left" w:pos="3514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Дебету счета.</w:t>
        <w:tab/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567" w:leader="none"/>
          <w:tab w:val="left" w:pos="3514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редиту счета.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u w:val="single"/>
        </w:rPr>
        <w:t xml:space="preserve">Вопрос 3. </w:t>
      </w:r>
      <w:r>
        <w:rPr>
          <w:bCs/>
          <w:sz w:val="28"/>
          <w:szCs w:val="28"/>
        </w:rPr>
        <w:t>Все денежные сче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ктивные.     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ассивные.      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ктивно-пассивные.   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Активные и активно-пассив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4. </w:t>
      </w:r>
      <w:r>
        <w:rPr>
          <w:bCs/>
          <w:sz w:val="28"/>
          <w:szCs w:val="28"/>
        </w:rPr>
        <w:t>Под инвентаризацией имущества понимается способ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пределения фактического наличия материальных ценносте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верки фактического наличия имущества с данными уче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Определения фактического наличия имущества и сверка его с данными учета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u w:val="single"/>
        </w:rPr>
        <w:t xml:space="preserve">Вопрос 5. </w:t>
      </w:r>
      <w:r>
        <w:rPr>
          <w:bCs/>
          <w:sz w:val="28"/>
          <w:szCs w:val="28"/>
        </w:rPr>
        <w:t>Отчетность используется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нутренними пользователями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нешними пользователями.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Внутренними и внешними пользователям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u w:val="single"/>
        </w:rPr>
        <w:t xml:space="preserve">Вопрос 6. </w:t>
      </w:r>
      <w:r>
        <w:rPr>
          <w:bCs/>
          <w:sz w:val="28"/>
          <w:szCs w:val="28"/>
        </w:rPr>
        <w:t>На операцию «Начислена заработная плата производственным рабочим» составляется проводка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-т44    К-т70.</w:t>
        <w:tab/>
        <w:t>З.Д-т20       К-т70.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-т26    К-т70.</w:t>
        <w:tab/>
        <w:t>4.Д-т50       К-т70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 xml:space="preserve">Вопрос 7. </w:t>
      </w:r>
      <w:r>
        <w:rPr>
          <w:bCs/>
          <w:sz w:val="28"/>
          <w:szCs w:val="28"/>
        </w:rPr>
        <w:t>Недостачей имущества является: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Фактическое наличие ценностей меньше, чем по данным учета.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Фактическое наличие ценностей больше, чем по данным учета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8.</w:t>
      </w:r>
      <w:r>
        <w:rPr>
          <w:sz w:val="28"/>
        </w:rPr>
        <w:t xml:space="preserve"> Начисление дивидендов акционерам отражается записью: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91  К  75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 84  К  75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99   К  75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9</w:t>
      </w:r>
      <w:r>
        <w:rPr>
          <w:sz w:val="28"/>
        </w:rPr>
        <w:t>. Как определяется полная себестоимость?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уммированием всех затрат на производство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роизводственная себестоимость плюс расходы на продажу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Вычитанием из производственной себестоимости остатков незавершенного производ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Оприходование готовой продукции при использовании счета 40 «Выпуск продукции» отражается проводк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К  40 – фактическ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К  20 – отклонение фактической себестоимости от нормативно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 К  40 – нормативн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 К  20 – фактическая себестоимость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0  К  20 – фактическая себестоимость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90  К 40 – отклонение фактической себестоимости от нормативно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Д  43  К  40 – нормативная себестоим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 за сентябрь 2002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Оприходованы полученные от поставщиков неоплаченные материалы, в том числе НДС – 10 000 руб.,</w:t>
            </w:r>
          </w:p>
          <w:p>
            <w:pPr>
              <w:pStyle w:val="Normal"/>
              <w:ind w:left="3600" w:hanging="0"/>
              <w:jc w:val="both"/>
              <w:rPr>
                <w:sz w:val="28"/>
              </w:rPr>
            </w:pPr>
            <w:r>
              <w:rPr>
                <w:sz w:val="28"/>
              </w:rPr>
              <w:t>Сталь, 5т – 35 000 руб.,</w:t>
            </w:r>
          </w:p>
          <w:p>
            <w:pPr>
              <w:pStyle w:val="Normal"/>
              <w:ind w:left="3600" w:hanging="0"/>
              <w:jc w:val="both"/>
              <w:rPr>
                <w:sz w:val="28"/>
              </w:rPr>
            </w:pPr>
            <w:r>
              <w:rPr>
                <w:sz w:val="28"/>
              </w:rPr>
              <w:t>Пруток, 3т – 15 000 руб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 расчетного счета оплачены поставщикам материалы, в том числе НДС – 6000 руб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 счет подотчетных сумм оплачены погрузочно-разгрузочные расходы и сборы железной дороги, связанные с получением материалов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Предъявлен к оплате счет транспортного предприятия за доставку материалов на склад, в том числе НДС – 800 руб.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а зарплата грузчикам за выгрузку материалов на складе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/>
            </w:pPr>
            <w:r>
              <w:rPr>
                <w:sz w:val="28"/>
              </w:rPr>
              <w:t>Оплачено транспортному предприятию из кассы, в том числе НДС – 800 руб</w:t>
            </w:r>
          </w:p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чтен оплаченный поставщикам НДС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Вариант </w:t>
      </w:r>
      <w:r>
        <w:rPr>
          <w:b/>
          <w:sz w:val="28"/>
          <w:lang w:val="en-US"/>
        </w:rPr>
        <w:t>8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опрос 1.  </w:t>
      </w:r>
      <w:r>
        <w:rPr>
          <w:bCs/>
          <w:sz w:val="28"/>
          <w:szCs w:val="28"/>
        </w:rPr>
        <w:t>Основная задача бухгалтерского учета: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редотвращение потерь и выявление резервов повышения эффективности хозяйственной деятельности организаци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Контроль за сохранностью имущества организации.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Формирование полной и достоверной информации о фактах хозяйственной деятельности организаци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sz w:val="28"/>
          <w:u w:val="single"/>
        </w:rPr>
        <w:t>Вопрос 2.</w:t>
      </w:r>
      <w:r>
        <w:rPr>
          <w:sz w:val="28"/>
        </w:rPr>
        <w:t xml:space="preserve">    </w:t>
      </w:r>
      <w:r>
        <w:rPr>
          <w:bCs/>
          <w:sz w:val="28"/>
          <w:szCs w:val="28"/>
        </w:rPr>
        <w:t>К оборотным активам организации относят: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Деловая репутация.             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 xml:space="preserve">Основные средства. 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3869" w:leader="none"/>
          <w:tab w:val="left" w:pos="6792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Денежные средства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3859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 xml:space="preserve">Организационные расходы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708"/>
          <w:tab w:val="left" w:pos="567" w:leader="none"/>
          <w:tab w:val="left" w:pos="768" w:leader="none"/>
          <w:tab w:val="left" w:pos="385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Незавершенное строительств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Вопрос 3.</w:t>
      </w: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Отчетность представляет собой: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/>
      </w:pPr>
      <w:r>
        <w:rPr>
          <w:sz w:val="28"/>
          <w:szCs w:val="28"/>
        </w:rPr>
        <w:t>Систему взаимосвязанных показателей бухгалтерского учета, характеризующих хозяйственную деятельность предприятия за отчетный период.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708"/>
          <w:tab w:val="left" w:pos="567" w:leader="none"/>
          <w:tab w:val="left" w:pos="4013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истему показателей бухгалтерского учета за отчетный период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прос 4.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се фондовые счета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Пассивные.   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ктивные.    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Активно-пассивные.   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67" w:leader="none"/>
          <w:tab w:val="left" w:pos="3989" w:leader="none"/>
        </w:tabs>
        <w:autoSpaceDE w:val="false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Пассивные и активно-пассивны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Вопрос 5.</w:t>
      </w:r>
      <w:r>
        <w:rPr>
          <w:bCs/>
          <w:sz w:val="28"/>
          <w:szCs w:val="28"/>
        </w:rPr>
        <w:t xml:space="preserve"> На операцию «В результате инвентаризации обнаружена недостача товаров» составляется проводка:</w:t>
      </w:r>
    </w:p>
    <w:p>
      <w:pPr>
        <w:pStyle w:val="Normal"/>
        <w:shd w:fill="FFFFFF" w:val="clear"/>
        <w:tabs>
          <w:tab w:val="clear" w:pos="708"/>
          <w:tab w:val="left" w:pos="3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-Т80      К-т41.</w:t>
        <w:tab/>
        <w:t>3. Д-т73        К-т41.</w:t>
      </w:r>
    </w:p>
    <w:p>
      <w:pPr>
        <w:pStyle w:val="Normal"/>
        <w:shd w:fill="FFFFFF" w:val="clear"/>
        <w:tabs>
          <w:tab w:val="clear" w:pos="708"/>
          <w:tab w:val="left" w:pos="35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-Т44      К-т41.</w:t>
        <w:tab/>
        <w:t xml:space="preserve">4. Д-т84         </w:t>
      </w:r>
      <w:r>
        <w:rPr>
          <w:bCs/>
          <w:sz w:val="28"/>
          <w:szCs w:val="28"/>
        </w:rPr>
        <w:t>К-т41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Вопрос 6.</w:t>
      </w:r>
      <w:r>
        <w:rPr>
          <w:bCs/>
          <w:color w:val="000000"/>
          <w:sz w:val="28"/>
          <w:szCs w:val="28"/>
        </w:rPr>
        <w:t xml:space="preserve"> Что является объектами бухгалтерского учета?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о и обязательства организации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е операции, осуществляемые организациями в процессе их хозяйственной деятельности.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ции, перечисленные в п.п.1 и 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прос 7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>Начисление дивидендов акционерам отражается записью: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91  К  75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 84  К  75</w:t>
      </w:r>
    </w:p>
    <w:p>
      <w:pPr>
        <w:pStyle w:val="Normal"/>
        <w:numPr>
          <w:ilvl w:val="0"/>
          <w:numId w:val="42"/>
        </w:numPr>
        <w:spacing w:lineRule="auto" w:line="360"/>
        <w:jc w:val="both"/>
        <w:rPr>
          <w:sz w:val="28"/>
        </w:rPr>
      </w:pPr>
      <w:r>
        <w:rPr>
          <w:sz w:val="28"/>
        </w:rPr>
        <w:t>Д  99   К  75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Вопрос 8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</w:rPr>
        <w:t>При оприходовании запчастей, полученных от списания пришедших в негодность основных средств в цехе основного производства составляется проводка: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 10  К  91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10   К   01</w:t>
      </w:r>
    </w:p>
    <w:p>
      <w:pPr>
        <w:pStyle w:val="Normal"/>
        <w:numPr>
          <w:ilvl w:val="0"/>
          <w:numId w:val="48"/>
        </w:numPr>
        <w:spacing w:lineRule="auto" w:line="360"/>
        <w:jc w:val="both"/>
        <w:rPr>
          <w:sz w:val="28"/>
        </w:rPr>
      </w:pPr>
      <w:r>
        <w:rPr>
          <w:sz w:val="28"/>
        </w:rPr>
        <w:t>Д  10  К   20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прос 9. </w:t>
      </w:r>
      <w:r>
        <w:rPr>
          <w:bCs/>
          <w:sz w:val="28"/>
          <w:szCs w:val="28"/>
        </w:rPr>
        <w:t>На операцию «Начислена заработная плата производственным рабочим» составляется проводка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Д-т44    К-т70.</w:t>
        <w:tab/>
        <w:t>З.Д-т20       К-т70.</w:t>
      </w:r>
    </w:p>
    <w:p>
      <w:pPr>
        <w:pStyle w:val="Normal"/>
        <w:shd w:fill="FFFFFF" w:val="clear"/>
        <w:tabs>
          <w:tab w:val="clear" w:pos="708"/>
          <w:tab w:val="left" w:pos="368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Д-т26    К-т70.</w:t>
        <w:tab/>
        <w:t>4.Д-т50       К-т70.</w:t>
      </w:r>
    </w:p>
    <w:p>
      <w:pPr>
        <w:pStyle w:val="Normal"/>
        <w:spacing w:lineRule="auto" w:line="360"/>
        <w:jc w:val="both"/>
        <w:rPr/>
      </w:pPr>
      <w:r>
        <w:rPr>
          <w:sz w:val="28"/>
          <w:u w:val="single"/>
        </w:rPr>
        <w:t>Вопрос 10.</w:t>
      </w:r>
      <w:r>
        <w:rPr>
          <w:sz w:val="28"/>
        </w:rPr>
        <w:t xml:space="preserve"> Прибыль, полученная от реализации продукции, отражается записью: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9  К 90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0  К 99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  91  К 9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ind w:firstLine="567"/>
        <w:rPr/>
      </w:pPr>
      <w:r>
        <w:rPr/>
        <w:t xml:space="preserve">Задача </w:t>
      </w:r>
    </w:p>
    <w:p>
      <w:pPr>
        <w:pStyle w:val="TextBodyIndent"/>
        <w:rPr/>
      </w:pPr>
      <w:r>
        <w:rPr/>
        <w:t>Указать проводки по хозяйственным операциям и подсчитать необходимые суммы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666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ые операции за сентябрь 2002 г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о склада отгружена продукция покупателям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По учет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По договор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НД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 материалы на упаковку и затаривание продукции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по учетной цене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  <w:t>Отклонения (экономия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числена зарплата за упаковку и погрузку продук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числен ЕСН (40% от суммы заработной платы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За счет подотчетных сумм оплачены расходы на отгрузку продукци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 расчетного счета оплачен железнодорожный тариф за счет продавца, в том числе НДС – 3000 руб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аны по назначению коммерческие расходы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Списываются отклонения фактической себестоимости реализованной продукции от ее стоимости по учетной цене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На расчетный счет получено за проданную продукцию, в том числе НДС – 40 000 руб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Выявлен финансовый результат от продажи продукции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600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 Н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203"/>
        </w:tabs>
        <w:ind w:left="2203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0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345"/>
        </w:tabs>
        <w:ind w:left="2345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10:00Z</dcterms:created>
  <dc:creator>Tatyana</dc:creator>
  <dc:description/>
  <cp:keywords/>
  <dc:language>en-US</dc:language>
  <cp:lastModifiedBy>Borisova</cp:lastModifiedBy>
  <dcterms:modified xsi:type="dcterms:W3CDTF">2016-02-24T06:44:00Z</dcterms:modified>
  <cp:revision>10</cp:revision>
  <dc:subject/>
  <dc:title>По дисциплине «Бухгалтерский учет» для студентов специальности 060200  «Экономика труда» 2,3 курсов дневного, заочного факульт</dc:title>
</cp:coreProperties>
</file>