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Контрольные вопросы к экзамену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 дисциплине «Бухгалтерское дело»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ущность бухгалтерского дела, его содержание и нормативное регулирование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ирование профессий современного бухгалтера, внешнего и внутреннего аудитора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авовой статус бухгалтерской службы, ее место в структуре управления организаций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фессиональные организации бухгалтеров и аудиторов. Международное сотрудничество в сфере бухгалтерского учета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нципы ведения бухгалтерского учета и составления финансовой отчетности организациями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нцептуальные основы реформирования бухгалтерского учета и отчетности в Российской Федерации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новные допущения и требования к ведению бухгалтерского учета 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ритерии признания активов, обязательств, доходов и расходов в бухгалтерской отчетности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ирование финансовых резервов в системе бухгалтерского дела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Хозяйственные ситуации как объект бухгалтерского дела: понятие, их виды и классификация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пецифика хозяйственных ситуаций в рыночной экономике и возможностей их оптимального решения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Юридический анализ хозяйственных операций, оценка их налоговых последствий и рисков осуществления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нализ вариантов решения хозяйственных ситуаций, их влияние на финансовые результаты деятельности организации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бор оптимального варианта, его содержание в учете и отчетности, аудиторская оценка целесообразности 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обенности организации бухгалтерского дела в хозяйственных товариществах и обществах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обенности организации бухгалтерского дела в производственных и потребительских кооперативах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обенности организации бухгалтерского дела в государственных унитарных организациях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обенности организации бухгалтерского дела в некоммерческих, общественных и религиозных организациях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обенности организации бухгалтерского дела в финансово-промышленных группах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обенности организации бухгалтерского дела на малых предприятиях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обенности организации бухгалтерского дела в правительственных учреждениях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обенности организации бухгалтерского дела в благотворительных и общественных фондах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ухгалтерская отчетность – основа системы информационного обеспечения экономического анализа. Процедура анализа данных бухгалтерской отчетности 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кладные аспекты анализа и оценки финансовой устойчивости по данным бухгалтерского баланса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скрытие информации отчета о прибылях и убытках и ее использование в оценке результатов деятельности организации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держание, задачи и порядок формирования внешней сегментарной отчетности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ценка результатов деятельности организации с использованием информации о сегментах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ценка активов и обязательств сегментов бизнеса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нализ информации о географических сегментах деятельности, сформировавшихся по местам расположения рынков сбыта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акторный анализ конечных результатов деятельности сегментарной отчетности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обенности бухгалтерского дела на начальной стадии функционирования организации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ухгалтерское дело на стадиях реорганизации и прекращения деятельности организации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пецифика бухгалтерского учета и внутреннего аудита в компьютерной среде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заимодействие бухгалтерской службы с внешними и внутренними пользователями бухгалтерской информации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Составитель: ст. преподаватель Курышева Т.Н.</w:t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720"/>
        </w:tabs>
        <w:ind w:left="720" w:hanging="360"/>
      </w:pPr>
      <w:rPr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Aria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Arial"/>
      <w:b w:val="false"/>
      <w:bCs w:val="false"/>
      <w:i w:val="false"/>
      <w:iCs w:val="false"/>
      <w:sz w:val="24"/>
      <w:szCs w:val="24"/>
      <w:u w:val="none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Rvts13">
    <w:name w:val="rvts13"/>
    <w:basedOn w:val="Style14"/>
    <w:qFormat/>
    <w:rPr>
      <w:rFonts w:cs="Times New Roman"/>
    </w:rPr>
  </w:style>
  <w:style w:type="character" w:styleId="Rvts81">
    <w:name w:val="rvts81"/>
    <w:basedOn w:val="Style14"/>
    <w:qFormat/>
    <w:rPr>
      <w:rFonts w:cs="Times New Roman"/>
    </w:rPr>
  </w:style>
  <w:style w:type="character" w:styleId="Rvts38">
    <w:name w:val="rvts38"/>
    <w:basedOn w:val="Style14"/>
    <w:qFormat/>
    <w:rPr>
      <w:rFonts w:cs="Times New Roman"/>
    </w:rPr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89">
    <w:name w:val="rvps189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06:53:00Z</dcterms:created>
  <dc:creator>user</dc:creator>
  <dc:description/>
  <cp:keywords/>
  <dc:language>en-US</dc:language>
  <cp:lastModifiedBy>Borisova</cp:lastModifiedBy>
  <dcterms:modified xsi:type="dcterms:W3CDTF">2016-02-24T07:02:00Z</dcterms:modified>
  <cp:revision>4</cp:revision>
  <dc:subject/>
  <dc:title>Контрольные вопросы к экзамену</dc:title>
</cp:coreProperties>
</file>