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писок рекомендуемых источ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 Бухгалтерское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оговый кодекс Российской Федерации часть первая от 31.07.1998 г. № 146-ФЗ (с изменениями и дополнениями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логовый кодекс Российской Федерации часть вторая от 05.08.2000 г. № 117-ФЗ (с изменениями и дополнениями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жданский кодекс Российской Федерации часть первая от 30.11.1994 г. № 51-ФЗ (с изменениями и дополнениями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жданский кодекс Российской Федерации часть вторая от 26.01.1996 г. № 14-ФЗ (с изменениями и дополнениями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560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й закон «О бухгалтерском учете» от 06.12.2011 г. № 402-ФЗ (с изменениями и дополнениями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аудиторской деятельности» </w:t>
        <w:br/>
        <w:t>от 30.12.08г.  № 307-ФЗ (с последующими изменениями и дополнениями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жение по ведению бухгалтерского учета и бухгалтерской отчетности в Российской Федерации. Утверждено Приказом Минфина РФ от 29.07.98г. № 34-н (с последующими изменениями и дополнениями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БУ 1-2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н счетов и инструкция по его применению. Утверждены приказом Минфина РФ от 31.10.2000г.№ 94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ind w:left="567" w:hanging="567"/>
        <w:jc w:val="both"/>
        <w:rPr>
          <w:rFonts w:ascii="Times New Roman" w:hAnsi="Times New Roman" w:cs="Arial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 Минфина России «О формах бухгалтерской отчетности организаций» от 22.07.2010 № 66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Учебная литератур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хгалтерский учет (финансовый и управленческий): Учебник/Кондраков Н. П., 5-е изд., перераб. и доп. - М.: НИЦ ИНФРА-М, 2016. - 584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хгалтерский учет и аудит: Учебное пособие / Ю.И. Сигидов, М.Ф. Сафонова, Г.Н. Ясменко и др. - М.: НИЦ ИНФРА-М, 2016. - 407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ухгалтерский финансовый учет: Учебное пособие/ Бахолдина И. В., Голышева Н. И. - М.: Форум, НИЦ ИНФРА-М, 2016. - 320 с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ухгалтерский (финансовый) учет: Теория и практика: Учебное пособие / Погорелова М.Я. - М.: ИЦ РИОР, НИЦ ИНФРА-М, 2015. - 331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ие в профессию бухгалтера: Учебное пособие/Андреев В. Д., Лисихина И. В. - М.: Магистр, НИЦ ИНФРА-М, 2016. - 193 c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1134" w:leader="none"/>
        </w:tabs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андартизация бухгалтерского учета и финансовой отчетности: Учебное пособие/Бескоровайная С.А. - М.: НИЦ ИНФРА-М, 2016. - 277 с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 преподаватель Курышева Т. 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7:04:00Z</dcterms:created>
  <dc:creator>user</dc:creator>
  <dc:description/>
  <cp:keywords/>
  <dc:language>en-US</dc:language>
  <cp:lastModifiedBy>Borisova</cp:lastModifiedBy>
  <dcterms:modified xsi:type="dcterms:W3CDTF">2016-02-24T07:04:00Z</dcterms:modified>
  <cp:revision>2</cp:revision>
  <dc:subject/>
  <dc:title>Список рекомендуемых источников </dc:title>
</cp:coreProperties>
</file>