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2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екомендуем</w:t>
      </w:r>
      <w:r>
        <w:rPr>
          <w:sz w:val="28"/>
          <w:szCs w:val="28"/>
          <w:lang w:val="en-US"/>
        </w:rPr>
        <w:t>ая</w:t>
      </w:r>
      <w:r>
        <w:rPr>
          <w:sz w:val="28"/>
          <w:szCs w:val="28"/>
        </w:rPr>
        <w:t xml:space="preserve">  литература:</w:t>
      </w:r>
    </w:p>
    <w:p>
      <w:pPr>
        <w:pStyle w:val="Normal"/>
        <w:spacing w:lineRule="auto" w:line="360"/>
        <w:ind w:left="22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ституция РФ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ажданский кодекс РФ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логовый кодекс РФ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декс об административных нарушениях РФ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удовой кодекс РФ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юджетный кодекс РФ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едеральный закон «О бухгалтерском учете»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ожение по ведению бухгалтерского учета и бухгалтерской отчетности в РФ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ожения по бухгалтерскому учету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убоносов Е. С. Судебно-бухгалтерская экспертиза: Учебник для ВУЗов. – М.: Юрайт, 2014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bookmarkStart w:id="0" w:name="id2_26.09.2014"/>
      <w:bookmarkEnd w:id="0"/>
      <w:r>
        <w:rPr>
          <w:sz w:val="28"/>
          <w:szCs w:val="28"/>
        </w:rPr>
        <w:t>Судебно-бухгалтерская экспертиза. Учебное пособие для студентов вузов// Россинская Е.Р., Эриашвили Н.Д., Кеворкова Ж.А., Бородин В.А., Нелезина Е.П., Кузякин Ю.П., Парушина Н.В. – М.: ЮНИТИ-ДАНА, 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. преподаватель Курышева Т. Н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22:00Z</dcterms:created>
  <dc:creator>user</dc:creator>
  <dc:description/>
  <cp:keywords/>
  <dc:language>en-US</dc:language>
  <cp:lastModifiedBy>Borisova</cp:lastModifiedBy>
  <dcterms:modified xsi:type="dcterms:W3CDTF">2016-02-24T06:38:00Z</dcterms:modified>
  <cp:revision>4</cp:revision>
  <dc:subject/>
  <dc:title>Рекомендуемые источники:</dc:title>
</cp:coreProperties>
</file>