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дебно-бухгалтерская эксперти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распределяются следующим образом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буквы фамилии А-Ж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буквы фамилии З-М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буквы фамилии Н-У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буквы фамилии Ф-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1. Определить характер нарушений в соответствии с законодательством и правомерность действий налоговых инспекторов. Привести ссылки на конкретные пункты статей законодательных актов в соответствии с которыми приводите вывод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итуация: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Главный бухгалтер сдала в налоговую инспекцию декларацию по НДС с опозданием на 10 дней. Налоговики оштрафовали ее по ст. 15.5 КоАП РФ. Однако бухгалтер представила справку о том, что находилась на лечении в стационаре. </w:t>
      </w:r>
    </w:p>
    <w:p>
      <w:pPr>
        <w:pStyle w:val="Normal"/>
        <w:spacing w:lineRule="auto" w:line="360"/>
        <w:ind w:left="227" w:hanging="0"/>
        <w:rPr/>
      </w:pPr>
      <w:r>
        <w:rPr>
          <w:sz w:val="28"/>
          <w:szCs w:val="28"/>
        </w:rPr>
        <w:t>2. Ответить на вопросы, приводя ссылки на конкретные пункты (страницы) источников :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1 Судебная бухгалтерия – это отрасль права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2 Возможен ли бухгалтерский учет без первичных документов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3 Может ли эксперт знакомиться с материалами дела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4 Возможно ли проведение повторной бухгалтерской экспертизы прежним экспертом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 Определить характер нарушений в соответствии с законодательством и правомерность действий налоговых инспекторов. Привести ссылки на конкретные пункты статей законодательных актов в соответствии с которыми приводите вывод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итуация: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алоговые инспекторы выявили административное правонарушение, которое совершил главный бухгалтер, и составил протокол. Однако в графе не указаны права и обязанности нарушителя, его подпись отсутствует.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 Ответить на вопросы, приводя ссылки на конкретные пункты (страницы) источников :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1 Составляет ли специалист-бухгалтер самостоятельные процессуальные документы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2 Возможны ли исправления в банковских и кассовых документах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3 Имеет ли право обвиняемый знакомиться с постановлением о назначении экспертизы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4 Возможна ли уголовная ответственность за нарушение правил бухгалтерского учета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 Определить характер нарушений в соответствии с законодательством и правомерность действий налоговых инспекторов. Привести ссылки на конкретные пункты статей законодательных актов в соответствии с которыми приводите вывод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итуация: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Налоговые органы направили извещение о рассмотрении дела по ошибочному адресу. Извещение получил другой гражданин. А главный бухгалтер не узнал, когда и где будут рассматривать его дело. В итоге руководитель налоговой инспекции вынес постановление о наказании в его отсутствии. 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 Ответить на вопросы, приводя ссылки на конкретные пункты (страницы) источников :</w:t>
      </w:r>
    </w:p>
    <w:p>
      <w:pPr>
        <w:pStyle w:val="Normal"/>
        <w:spacing w:lineRule="auto" w:line="360"/>
        <w:ind w:left="227" w:hanging="0"/>
        <w:rPr/>
      </w:pPr>
      <w:r>
        <w:rPr>
          <w:sz w:val="28"/>
          <w:szCs w:val="28"/>
        </w:rPr>
        <w:t xml:space="preserve">2.1 Вправе ли прокурор, следователь в целях собирания доказательств требовать проведения внеплановой ревизии по находящемуся в производстве делу? 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2 Может ли составление заведомо ложного аудиторского заключения повлечь аннулирование лицензии у аудитора или аудиторской организации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3 Может ли судебная экспертиза поводится вне государственного судебно-экспертного учреждения – аудиторами или аудиторскими организациями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4 Может ли для сокращения сроков проведения судебно-бухгалтерской экспертизы привлекаться несколько экспертов по одному делу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. Определить характер нарушений в соответствии с законодательством и правомерность действий налоговых инспекторов. Привести ссылки на конкретные пункты статей законодательных актов в соответствии с которыми приводите вывод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итуация:</w: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  <w:t xml:space="preserve">Обнаружив правонарушение, которое совершил главный бухгалтер, налоговые органы составили протокол. Однако не указали в нем фамилию, имя, отчество и должность нарушителя. </w:t>
      </w:r>
    </w:p>
    <w:p>
      <w:pPr>
        <w:pStyle w:val="Normal"/>
        <w:spacing w:lineRule="auto" w:line="360"/>
        <w:ind w:left="227" w:hanging="0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2. Ответить на вопросы, приводя ссылки на конкретные пункты (страницы) источников :</w:t>
      </w:r>
    </w:p>
    <w:p>
      <w:pPr>
        <w:pStyle w:val="Normal"/>
        <w:spacing w:lineRule="auto" w:line="360"/>
        <w:ind w:left="227" w:hanging="0"/>
        <w:rPr/>
      </w:pPr>
      <w:r>
        <w:rPr>
          <w:sz w:val="28"/>
          <w:szCs w:val="28"/>
        </w:rPr>
        <w:t>2.1 Составляет ли специалист-бухгалтер самостоятельные процессуальные документы?</w:t>
      </w:r>
    </w:p>
    <w:p>
      <w:pPr>
        <w:pStyle w:val="Normal"/>
        <w:spacing w:lineRule="auto" w:line="360"/>
        <w:ind w:left="227" w:hanging="0"/>
        <w:rPr>
          <w:sz w:val="28"/>
          <w:szCs w:val="28"/>
        </w:rPr>
      </w:pPr>
      <w:r>
        <w:rPr>
          <w:sz w:val="28"/>
          <w:szCs w:val="28"/>
        </w:rPr>
        <w:t>2.2 Может ли составление заведомо ложного аудиторского заключения повлечь аннулирование лицензии у аудитора или аудиторской организации?</w:t>
      </w:r>
    </w:p>
    <w:p>
      <w:pPr>
        <w:pStyle w:val="Normal"/>
        <w:spacing w:lineRule="auto" w:line="360"/>
        <w:ind w:left="227" w:hanging="0"/>
        <w:rPr/>
      </w:pPr>
      <w:r>
        <w:rPr>
          <w:sz w:val="28"/>
          <w:szCs w:val="28"/>
        </w:rPr>
        <w:t>2.3 Вправе ли прокурор, следователь в целях собирания доказательств требовать проведения внеплановой ревизии по находящемуся в производстве делу? 2.4 Может ли для сокращения сроков проведения судебно-бухгалтерской экспертизы привлекаться несколько экспертов по одному делу?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Рекомендуемые источник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кс об административных нарушениях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юджетный кодекс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оносов Е. С. Судебно-бухгалтерская экспертиза: Учебник для ВУЗов. – М.: Юрайт, 20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0" w:name="id2_26.09.2014"/>
      <w:r>
        <w:rPr>
          <w:sz w:val="28"/>
          <w:szCs w:val="28"/>
        </w:rPr>
        <w:t>Судебно-бухгалтерская экспертиза. Учебное пособие для студентов вузов</w:t>
      </w:r>
      <w:bookmarkEnd w:id="0"/>
      <w:r>
        <w:rPr>
          <w:sz w:val="28"/>
          <w:szCs w:val="28"/>
        </w:rPr>
        <w:t>// Россинская Е.Р., Эриашвили Н.Д., Кеворкова Ж.А., Бородин В.А., Нелезина Е.П., Кузякин Ю.П., Парушина Н.В. – М.: ЮНИТИ-ДАНА, 2012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 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27:00Z</dcterms:created>
  <dc:creator>Tani</dc:creator>
  <dc:description/>
  <cp:keywords/>
  <dc:language>en-US</dc:language>
  <cp:lastModifiedBy>Borisova</cp:lastModifiedBy>
  <cp:lastPrinted>2007-09-07T15:42:00Z</cp:lastPrinted>
  <dcterms:modified xsi:type="dcterms:W3CDTF">2016-02-24T06:25:00Z</dcterms:modified>
  <cp:revision>3</cp:revision>
  <dc:subject/>
  <dc:title>Контрольная работа по дисциплине «Судебно-бухгалтерская экспертиза»</dc:title>
</cp:coreProperties>
</file>