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опросы к зач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Судебно-бухгалтерская экспертиз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сновные направления финансового контроля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ущность, цели и задачи судебной экспертизы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Методологические основы судебно-бухгалтерской экспертизы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заимосвязь судебной бухгалтерии с другими дисциплинам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сновные классы судебных экспертиз и их использ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0" w:hanging="0"/>
        <w:jc w:val="both"/>
        <w:rPr/>
      </w:pPr>
      <w:r>
        <w:rPr/>
        <w:t>Классификация судебных эксперт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0" w:hanging="0"/>
        <w:jc w:val="both"/>
        <w:rPr/>
      </w:pPr>
      <w:r>
        <w:rPr/>
        <w:t>Виды судебно-экономических экспертиз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ъекты судебно-бухгалтерской экспертиз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иды документальной ревизии и их классифик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лассификация бухгалтерских документов, их значение и использование в правоприменительн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зличия между судебно-бухгалтерской экспертизой и ревизией и ауди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ланирование процесса судебно-бухгалтерской экспертиз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етоды судебно-бухгалтерской экспертиз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пособы и приемы судебно-бухгалтерской экспертиз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ания назначения судебно-бухгалтерской экспертиз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значение дополнительной, повторной, комплексной, комиссионной судебно-бухгалтерской экспертиз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Порядок изъятия документов работниками контролирующих и правоохранительных орган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рядок выявления недост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ормирование и организация работы экспертно-квалификационной коми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рядок аттестации работников судебно-экспертных учреждений на право самостоятельного производства судебной экспертиз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удебный эксперт, его права и обяза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подлогов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Экспертное исследование операций с денежными средствами и денежными документ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операций по счетам в банк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операций по учету капитала и резерв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операций по труду и заработной пла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операций материально-производственных запа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Экспертное исследование операций по учету основных средств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операций по учету нематериальных актив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операций по кредитам и займ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операций дебиторской и кредиторской задолж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операций расчетов по налогам и сбор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операций расчетов по единому социальному налог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спертное исследование операций по производству и продаже продукции (работ, услу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рганизация и порядок проведения инвентаризации по инициативе правоохранительных орг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обенности учета и инвентаризации оружия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Экспертное исследование операций отчетной информации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Курышева Т. Н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1:13:00Z</dcterms:created>
  <dc:creator>ARKuryshev</dc:creator>
  <dc:description/>
  <cp:keywords/>
  <dc:language>en-US</dc:language>
  <cp:lastModifiedBy>Borisova</cp:lastModifiedBy>
  <cp:lastPrinted>2009-11-14T20:48:00Z</cp:lastPrinted>
  <dcterms:modified xsi:type="dcterms:W3CDTF">2016-02-24T06:31:00Z</dcterms:modified>
  <cp:revision>3</cp:revision>
  <dc:subject/>
  <dc:title/>
</cp:coreProperties>
</file>