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ЩИЕ ТРЕБОВАНИЯ К НАПИСАНИЮ РАБОТЫ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ная работа является для студентов заочной формы обучения одной из форм контроля усвоения пройденного материала. </w:t>
      </w:r>
    </w:p>
    <w:p>
      <w:pPr>
        <w:pStyle w:val="Normal"/>
        <w:shd w:fill="FFFFFF" w:val="clear"/>
        <w:spacing w:lineRule="auto" w:line="36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трольной работе студент должен на основе обстоятельного изучения рекомендованных литературных источников, показать, что он детально усвоил содержание основных вопросов изучаемой дисциплины и умеет самостоятельно применять полученные знания к комплексному решению определенных практических задач.</w:t>
      </w:r>
    </w:p>
    <w:p>
      <w:pPr>
        <w:pStyle w:val="Normal"/>
        <w:spacing w:lineRule="auto" w:line="36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включает в себя выполнение двух заданий:</w:t>
      </w:r>
    </w:p>
    <w:p>
      <w:pPr>
        <w:pStyle w:val="Normal"/>
        <w:spacing w:lineRule="auto" w:line="36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веты на контрольные вопросы (теоретическая часть);</w:t>
      </w:r>
    </w:p>
    <w:p>
      <w:pPr>
        <w:pStyle w:val="Normal"/>
        <w:spacing w:lineRule="auto" w:line="36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шение ситуационных задач (практическая часть). </w:t>
      </w:r>
    </w:p>
    <w:p>
      <w:pPr>
        <w:pStyle w:val="Normal"/>
        <w:spacing w:lineRule="auto" w:line="36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должна отвечать следующим требованиям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должна быть выполнена самостоятельно, на достаточно высоком теоретическом и практическом уровне, носить аналитический и творческий и характер; текст изложе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мотно, литературны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left="0"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ставлении текста теоретической части работы недопустимо механическое переписывание содержание книг, журналов и иных источников. Изложение темы должно представлять собой логически завершенную смысловую конструкцию, содержать убедительные доказательства и обосн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left="0"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дачи должны содержать подробное решение (с формулами, расчетами) и аналитическое заключение по результатам расчетов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иболее полного раскрытия темы необходимо подобрать и обстоятельно изучить необходимую литературу. По возможности список должен быть дополнен новыми учебниками, учебными пособиями и публикациями на момент выполнения контрольной работы.</w:t>
      </w:r>
    </w:p>
    <w:p>
      <w:pPr>
        <w:pStyle w:val="Normal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ссмотрении теоретической части контрольной работы  не следует ограничиваться простым пересказом прочитанного материала, необходимо обобщить, проанализировать материал и изложить собственное понимание существа вопроса.  Приветствуется изложение материала в виде таблиц, схем, рисунков. Таблицы, графики, схемы и рисунки, встречающиеся в тексте контрольной работы, должны иметь название и номер. </w:t>
      </w:r>
    </w:p>
    <w:p>
      <w:pPr>
        <w:pStyle w:val="Normal"/>
        <w:spacing w:lineRule="auto" w:line="36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 контрольной работы считается выполненной при условии представления подробного решения на  ситуационные задачи.</w:t>
      </w:r>
    </w:p>
    <w:p>
      <w:pPr>
        <w:pStyle w:val="Normal"/>
        <w:tabs>
          <w:tab w:val="clear" w:pos="708"/>
          <w:tab w:val="left" w:pos="3928" w:leader="none"/>
        </w:tabs>
        <w:spacing w:lineRule="auto" w:line="36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сновной части контрольной работы приводится список используемой литературы. Литература в списке располагается в алфавитном порядке по первой букве фамилии автора: сначала указывается фамилия автора, затем его инициалы и название работы, место издательства и год издания, если работа представляет сборник научных статей, - то по первой букве его названия.</w:t>
      </w:r>
    </w:p>
    <w:p>
      <w:pPr>
        <w:pStyle w:val="Normal"/>
        <w:tabs>
          <w:tab w:val="clear" w:pos="708"/>
          <w:tab w:val="left" w:pos="3928" w:leader="none"/>
        </w:tabs>
        <w:spacing w:lineRule="auto" w:line="360" w:before="0" w:after="0"/>
        <w:ind w:firstLine="703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может быть оформлена в рукописном виде в ученической тетради, либо в печатном варианте на стандартных листах А-4 (210 x 297 мм). Работа, напечатанная в текстовом редакторе Microsoft Word должна отвечать следующим требованиям: текст работы располагается на одной стороне листа; поля: левое - 30 мм, правое - 10 мм, верхнее - 15 мм; нижнее - 20 мм; шрифт: Times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ew Roma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, размер шрифта - 14 пт, межстрочный интервал – полуторный; выравнивание – по ширине страницы. Все страницы текста, кроме титульного и содержания, нумеруются арабскими цифрами в верхней части листа по центру.</w:t>
      </w:r>
    </w:p>
    <w:p>
      <w:pPr>
        <w:pStyle w:val="Normal"/>
        <w:shd w:fill="FFFFFF" w:val="clear"/>
        <w:spacing w:lineRule="auto" w:line="36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лучении рецензии на работу от преподавателя студент обязан выполнить содержащиеся в ней задания и устранить указанные замечания. При отметке на контрольной работе «Не зачтено»  студент обязан выполнить работу повторно и, с учетом замечаний, сдать ее на кафедру для повторного рецензирования с пометкой на титульном листе «Повтор» вместе с не зачтенной работой и рецензией на нее, так как рецензия на вновь выполненную работу не пишется.</w:t>
      </w:r>
    </w:p>
    <w:p>
      <w:pPr>
        <w:pStyle w:val="Normal"/>
        <w:shd w:fill="FFFFFF" w:val="clear"/>
        <w:spacing w:lineRule="auto" w:line="36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ущенная контрольная работа подлежит зачету по результатам собеседования.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нты выбираются в соответствии с первой буквой фамилии следующим образом: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ква фамил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, Б, В,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,Е,Ж,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, К,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, Н, 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, Р,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, У,Ф,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,Ч, Ш, Щ,Э, Ю, 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280" w:after="280"/>
        <w:jc w:val="center"/>
        <w:rPr>
          <w:color w:val="000000"/>
        </w:rPr>
      </w:pPr>
      <w:r>
        <w:rPr>
          <w:b w:val="false"/>
          <w:color w:val="000000"/>
          <w:sz w:val="28"/>
          <w:szCs w:val="28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Теоретическая част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  Цели и задачи внутрипроизводственного анализа  организаций и их структурных подразделен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управленческого учета и анализа.  Субъекты и объекты анализ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ы управления. Система целей управленческого анализа.  Роль экономического анализа в системе управления предприятием. Информационное обеспечение управленческого экономического анализ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ктическая ч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ОО «Чистая вода» занимается производством бутилированой воды. Вода очищается фильтрующей станцией стоимостью 150 тыс. руб. Ресурс предфильтров 60 000 л., стоимость замены - 3 тыс. руб., ресурс мембраны – 14 000 л., ее стоимость - 6 тыс. руб., ресурс постфильтра 12 000 л., его стоимость - 1 тыс. руб. Стоимость 1 куб. м.  воды (1 куб.м. = 1000 л) – 15 руб. Определить размер постоянных и переменных расходов, если планируется эксплуатировать станцию  д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10 000 л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14 000 л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60 000 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ходным данным в таблице 1.1 определите абсолютное отклонение фактических показателей от плановых, проведите анализ влияния факторов на изменение среднегодовой выработки  рабочего способом абсолютных разниц.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NewRoman+5+1,Italic;MS Mincho" w:cs="Times New Roman"/>
          <w:iCs/>
          <w:color w:val="000000"/>
          <w:sz w:val="28"/>
          <w:szCs w:val="28"/>
        </w:rPr>
      </w:pPr>
      <w:r>
        <w:rPr>
          <w:rFonts w:eastAsia="TimesNewRoman+5+1,Italic;MS Mincho" w:cs="Times New Roman" w:ascii="Times New Roman" w:hAnsi="Times New Roman"/>
          <w:iCs/>
          <w:color w:val="000000"/>
          <w:sz w:val="28"/>
          <w:szCs w:val="28"/>
        </w:rPr>
        <w:t>Таблица 1.1</w:t>
      </w:r>
    </w:p>
    <w:p>
      <w:pPr>
        <w:pStyle w:val="Normal"/>
        <w:jc w:val="center"/>
        <w:rPr/>
      </w:pPr>
      <w:r>
        <w:rPr/>
        <w:t>Исходные данные для факторного анализа среднегодовой выработки рабочего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55"/>
        <w:gridCol w:w="1163"/>
        <w:gridCol w:w="145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каза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списочная численность рабочих, 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но одним рабочим за год, дн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продолжительность рабочего дня, 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часовая выработка рабочего,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азин занимается продажей офисной мебели.  Объем реализации офисного стула «ИЗО», являющегося хитом продаж, составляет 3700 шт. в год. Его реализация в течение года равномерна. Закупочная цена стула составляет 470 р. Оформление одного заказа обходится в 1800 р. Доставка осуществляется в течение пяти рабочих дней при пятидневной рабочей неделе. Хранение запасов обходится организации в 8% от закупочной  цены товара. Количество рабочих дней в году – 260 дней. Требуется определить, используя три метода (математический метод (с помощью формул), метод альтернативных размеров заказа (табличный), графический метод):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тимальный размер запасов;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по хранению и оформлению товара за год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ую стоимость запасов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периода, по истечении которого необходимо осуществлять новый заказ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у запаса, достигнув которого требуется оформлять следующий заказ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меет возможность осуществить капиталовложения в размере 2 300 тыс. руб., существуют два альтернативных проекта. Срок реализации обоих проектов  4  года, ставка процента – 10%, планируемые денежные поступления представлены в таблице 1.2. Определите чистую приведенную стоимость каждого проекта и сделайте вывод об их эффективности.</w:t>
      </w:r>
    </w:p>
    <w:p>
      <w:pPr>
        <w:pStyle w:val="Normal"/>
        <w:jc w:val="right"/>
        <w:rPr>
          <w:rFonts w:ascii="Times New Roman" w:hAnsi="Times New Roman" w:eastAsia="TimesNewRoman+5+1,Italic;MS Mincho" w:cs="Times New Roman"/>
          <w:iCs/>
          <w:color w:val="000000"/>
          <w:sz w:val="28"/>
          <w:szCs w:val="28"/>
        </w:rPr>
      </w:pPr>
      <w:r>
        <w:rPr>
          <w:rFonts w:eastAsia="TimesNewRoman+5+1,Italic;MS Mincho" w:cs="Times New Roman" w:ascii="Times New Roman" w:hAnsi="Times New Roman"/>
          <w:iCs/>
          <w:color w:val="000000"/>
          <w:sz w:val="28"/>
          <w:szCs w:val="28"/>
        </w:rPr>
        <w:t>Таблица 1.2</w:t>
      </w:r>
    </w:p>
    <w:p>
      <w:pPr>
        <w:pStyle w:val="Normal"/>
        <w:jc w:val="center"/>
        <w:rPr/>
      </w:pPr>
      <w:r>
        <w:rPr/>
        <w:t>Поступления денежных средств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40"/>
        <w:gridCol w:w="40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поступления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вариант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поступления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вариан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50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Теоретическая часть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:  Анализ технико-организационного уровня производст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, задачи, источники информации для проведения анализа. Информационная карта анализа технико-организационного уровня производства: показатели уровня техники производства.; показатели уровня технологии производства; показатели уровня  организации производства; показатели уровня организации труда. Обобщающая оценка технико-организационного уровня производ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ктическая ч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ОО «Исток» изготавливает газированные напитки в пластиковых  бутылках. Оборудование для производства и розлива напитков стоит 400 тыс. руб., его мощность – 5 кВт/ч, стоимость эл. энергии – 3,5 руб./кВт. Оно рассчитано на изготовление 5 000 тыс. бутылок,  его производительность – 2 тыс. бутылок в смену (1 смена – 8 часов), оборудование работает ежедневно 3 смены. Обслуживают установку 4 оператора посменно, зарплата одного оператора (с отчислениями) – 10 тыс. руб.,  стоимость сырья -  8 руб. на одну бутылку, аренда производственного помещения – 15 тыс. руб./месяц. Рассчитайте критический объем производства газированных напитков, если цена одной бутылки – 15 руб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сходным данным в таблице 2.1 рассчитайте фондоотдачу, фондоёмкость , определите абсолютное отклонение фактических показателей от плановых, проведите анализ влияния факторов на изменение фондоотдачи способом цепной подстановки.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1</w:t>
      </w:r>
    </w:p>
    <w:p>
      <w:pPr>
        <w:pStyle w:val="Normal"/>
        <w:jc w:val="center"/>
        <w:rPr/>
      </w:pPr>
      <w:r>
        <w:rPr/>
        <w:t>Исходные данные для факторного анализа фондоотдачи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551"/>
        <w:gridCol w:w="1551"/>
        <w:gridCol w:w="1454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каза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ая стоимость основных производственных фондов, млн.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произведённой продукции за отчётный период, млн.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оотдач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оёмко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ОО «Профиль-пласт» занимается реализацией профи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B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рмам, изготавливающим пластиковые окна.  Объем реализации профиля, составляет 1 100 тыс. м. в год. Его реализация в течение года равномерна. Закупочная цена одного метра составляет 160 руб. Оформление одного заказа обходится в 8 тыс. руб., таможенные платежи – 27% от стоимости заказа, услуги временного хранения – 2%, транспортные расходы – 14%. Доставка осуществляется в течение сорока рабочих дней при пятидневной рабочей неделе. Хранение запасов на складе организации обходится в 6% от закупочной  цены товара. Количество рабочих дней в году – 260 дней. Требуется определить, используя три метода (математический метод (с помощью формул), метод альтернативных размеров заказа (табличный), графический метод)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ый размер запас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по хранению и оформлению товара за год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ую стоимость запас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периода, по истечении которого необходимо осуществлять новый заказ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у запаса, достигнув которого требуется оформлять следующий заказ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ходным данным, представленным в таблице 2.2,  определите рентабельность совокупного капитала, плечо финансового рычага, эффект финансового рычага и увеличение суммы собственного капитала за счет привлечения заемного капитала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2</w:t>
      </w:r>
    </w:p>
    <w:p>
      <w:pPr>
        <w:pStyle w:val="Normal"/>
        <w:jc w:val="center"/>
        <w:rPr/>
      </w:pPr>
      <w:r>
        <w:rPr/>
        <w:t>Исходные данные для расчета эффекта финансового рычаг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лый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ыль до налогообложения (EBIT)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ка налогов из прибыли, %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й капитал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ёмный капитал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чо финансового рыча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абельность совокупного капитала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ая цена заёмных ресурсов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инфляции,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 финансового рычага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Теоретическая ч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  Анализ использования производственного потенци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а анализа и источники для его проведения. Этапы анализа. Система показателей, характеризующих обеспеченность предприятия ресурсами и  эффективность их использования. Качественная оценка  планов и программ предприятия и уровня их выполнения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ктическая ч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лон красоты ООО «Медея» приобрел оборудование для солярия. Стоимость оборудования – 200 тыс.руб. Расход  электроэнергии  - 1 кВт/час, стоимость 1кВт – 3,5 руб., через 300 часов необходима замена ламп. Заработная плата администратора соляр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ислениями)– 350 руб./день, рабочий день – 8 часов. Стоимость замены – 30 тыс. руб. Определить размер постоянных и переменных расходов салона красоты, если он рассчитывает использовать оборудование для соляри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200 час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800 ча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данных таблицы 3.1 рассчитайте и дайте оценку показателям движения и постоянства кадров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эффициент оборота по приему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эффициент оборота по выбытию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щий оборот рабочей сил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оэффициент текучести кадр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оэффициент постоянства кадро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уровень трудовой дисциплины.</w:t>
      </w:r>
    </w:p>
    <w:p>
      <w:pPr>
        <w:pStyle w:val="Normal"/>
        <w:autoSpaceDE w:val="false"/>
        <w:ind w:left="42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.1</w:t>
      </w:r>
    </w:p>
    <w:p>
      <w:pPr>
        <w:pStyle w:val="Normal"/>
        <w:autoSpaceDE w:val="false"/>
        <w:ind w:left="427" w:hanging="0"/>
        <w:jc w:val="center"/>
        <w:rPr/>
      </w:pPr>
      <w:r>
        <w:rPr/>
        <w:t>Исходные данные для анализа движения и постоянства кад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334"/>
        <w:gridCol w:w="1587"/>
        <w:gridCol w:w="1403"/>
        <w:gridCol w:w="145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еды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ло по списку на начало года (списочная численнос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всего: в т.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организованному набор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) по направлениям из числа, окончивших учебные за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) переведено с других предпри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г) принято самим предприяти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было всего: в т.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а) переведено на другие предприят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) в связи с окончанием срока догово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) в связи с уходом в армию, на пенс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г) уволено по собственному жела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) уволено за прогул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е) переведено из рабочих в другие категор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остояло по списку на конец пери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Число рабочих, совершивших прогу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Число случаев прогул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реднесписочная числ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писочная численнос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сходным данным, представленным в таблице 3.2 определите эффект финансового рычага и его изменение за счет каждой его составляющей (уровня рентабельности, совокупного капитала, ставки ссудного процента, индекса инфляции, уровня налогообложения, плеча рычага).</w:t>
      </w:r>
    </w:p>
    <w:p>
      <w:pPr>
        <w:pStyle w:val="Normal"/>
        <w:autoSpaceDE w:val="false"/>
        <w:ind w:left="42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.2</w:t>
      </w:r>
    </w:p>
    <w:p>
      <w:pPr>
        <w:pStyle w:val="Normal"/>
        <w:jc w:val="center"/>
        <w:rPr/>
      </w:pPr>
      <w:r>
        <w:rPr/>
        <w:t>Исходные данные для расчета эффекта финансового рычаг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лый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ыль до налогообложения (EBIT)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ка налогов из прибыли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й капитал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ёмный капитал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чо финансового рыча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абельность совокупного капитала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ая цена заёмных ресурсов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инфляции,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 финансового рычага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чистую приведенную стоимость проекта (NPV) за пять лет, если затраты предполагаются в течении 3-х лет  по 5000 руб., а доходы начнут поступать со второго года и составят 6000 руб. ежегодно. Коэффициент дисконтирования рассчитывается при 12% годовых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Теоретическая ч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  Анализ экономического роста на микроэкономическом уровн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ы функционирования и развития систем: оценка, диагностика и прогнозирование поведения системы - как составная часть алгоритма управления. Основные показатели развития  производственной системы и их качественная оце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ктическая ч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ОО «Пассажирские перевозки» занимается перевозкой пассажиров по 3-м городским маршрутам автобусами «Газель». Стоимость одного автобуса – 650 тыс.руб., он рассчитан на пробег 300 тыс. км, расход топлива 20 л/км, стоимость топлива – 15 руб./л., через 50 тыс. км пробега необходима замена колес – 6 колес по 1500 руб., а через 100 тыс. км – кап. ремонт,  его стоимость 50 тыс. руб. Определить размер постоянных и переменных расходов ООО «Пассажирские перевозки», если организация планирует эксплуатировать автобусы до пробег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0 тыс. к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100 тыс. к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300 тыс. к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ходным данным в таблице 4.1 рассчитайте материалоотдачу, материалоёмкость, определите абсолютное отклонение фактических показателей от плановых, проведите анализ влияния факторов на изменение материалоотдачи способом цепной подстановки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1</w:t>
      </w:r>
    </w:p>
    <w:p>
      <w:pPr>
        <w:pStyle w:val="Normal"/>
        <w:ind w:firstLine="567"/>
        <w:jc w:val="center"/>
        <w:rPr/>
      </w:pPr>
      <w:r>
        <w:rPr/>
        <w:t>Исходные данные для факторного анализа материалоотдачи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551"/>
        <w:gridCol w:w="1551"/>
        <w:gridCol w:w="1454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каза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ная продукция, тыс.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материалов  на выпуск продукции, тыс.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отдач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ёмко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данных таблицы 4.2 проведите анализ затрат на производство продукции по экономическим элементам. Выявите отклонение фактических затрат от запланированных, рассчитайте показатели затратоёмкости по изделию, составьте аналитическое заключение по результатам расчётов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2</w:t>
      </w:r>
    </w:p>
    <w:p>
      <w:pPr>
        <w:pStyle w:val="Normal"/>
        <w:ind w:firstLine="567"/>
        <w:jc w:val="both"/>
        <w:rPr/>
      </w:pPr>
      <w:r>
        <w:rPr/>
        <w:t>Анализ затрат на производство продукции по экономическим элементам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041"/>
        <w:gridCol w:w="1087"/>
        <w:gridCol w:w="1543"/>
        <w:gridCol w:w="1044"/>
        <w:gridCol w:w="1032"/>
        <w:gridCol w:w="1543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затрат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затрат, %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ые затра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ис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ебестоимо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5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ёмкость продукции, ко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платоёмкость продукции, ко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ртизациоёмкость продукции, ко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затратоёмкость продукции, ко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сходным данным, представленным в таблице 4.2 определите эффект финансового рычага (ЭФР) по видам заёмных ресурсов за отчётный год  и долю каждого вида в формировании общего уровня ЭФР.  Прибыль до налогообложения (EBIT) - 1613 тыс. руб., ставка налогов из прибыли – 20%, Собственный капитал – 3154  тыс. руб., темп инфляции - 11%.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2</w:t>
      </w:r>
    </w:p>
    <w:p>
      <w:pPr>
        <w:pStyle w:val="Normal"/>
        <w:jc w:val="center"/>
        <w:rPr/>
      </w:pPr>
      <w:r>
        <w:rPr/>
        <w:t>ЭФР по видам заёмных ресурсов за отчётный год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48"/>
        <w:gridCol w:w="1029"/>
        <w:gridCol w:w="1166"/>
        <w:gridCol w:w="1366"/>
        <w:gridCol w:w="9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, 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роцентов, тыс. 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Р,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срочные креди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осрочные креди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игационный заё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кселя выданны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Теоретическая ч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  Функционально-стоимостной анализ издерже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, принципы, задачи функционально-стоимостного анализа. Основные этапы функционально-стоимостного анализа. Понятие принципа минимизации приведенных затрат. Использование функционально-стоимостного анализа при анализе затрат на производство издел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ктическая ч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П Тришин приобрел автомат с монетоприемником для предоставления услуг ксерокопирования. Стоимость автомата – 100 тыс. руб. Стоимость 1 пачки бумаги (500 листов) – 150 руб., через 40 тыс. копий автомату требуется замена краски, ее стоимость 3 тыс. руб., через 100 тыс. копий – фотобарабан, стоимостью 8 тыс. руб. и через 150 тыс. копий – тонервал, стоимостью 3 тыс. руб. Определить размер постоянных и переменных расходов, если планируется эксплуатировать автомат до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30 тыс. копий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120 тыс. копий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300 тыс. коп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данных таблица 5.1 проведите анализ  соотношения темпов роста средней заработной платы работников  с темпами роста производительности труда, определите сумму экономии или перерасхода фонда заработной платы в связи с изменением этого соотношения. Проанализируйте изменение средней заработной платы работников с учетом индекса роста цен на потребительские товары и услуги (за анализируемый период  он равен 1, 2)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.1</w:t>
      </w:r>
    </w:p>
    <w:p>
      <w:pPr>
        <w:pStyle w:val="Normal"/>
        <w:ind w:firstLine="567"/>
        <w:jc w:val="center"/>
        <w:rPr/>
      </w:pPr>
      <w:r>
        <w:rPr/>
        <w:t>Исходные данные для анализа темпов роста производительности труда и заработной платы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555"/>
        <w:gridCol w:w="1556"/>
        <w:gridCol w:w="1449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й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выпуск продукции, млн.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фонд заработной платы, млн.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списочная численность работников (за год), че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табл. 5.2 проведите факторный анализ издержек обращения торговой организации способом цепной подстановки. Для обеспечения сопоставимости данных и исключения влияния других факторов необходимо сопоставлять отчетный и базисный уровни издержек, выраженные в одинаковых ценах (предпочтительно в ценах базисного периода). Индекс изменения цен 1,12.</w:t>
      </w:r>
      <w:r>
        <w:br w:type="page"/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.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 для факторного анализа издержек обращ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тыс. руб.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269"/>
        <w:gridCol w:w="1245"/>
        <w:gridCol w:w="1561"/>
        <w:gridCol w:w="825"/>
        <w:gridCol w:w="1518"/>
        <w:gridCol w:w="1057"/>
      </w:tblGrid>
      <w:tr>
        <w:trPr>
          <w:trHeight w:val="29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исный год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актических ценах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292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рирос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пред. год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риро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пред. году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держки обращ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_Hlk245447695"/>
            <w:bookmarkEnd w:id="4"/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ранспортные расх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сходы на оплату тру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0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числения на социальные нуж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ходы на ремонт основных сред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сходы на реклам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атраты по оплате процентов за пользование кредитами и</w:t>
              <w:br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йм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04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тери товаров и технологические отх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чие расх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меет возможность осуществить капиталовложения в размере 2 300 тыс. руб., существуют два альтернативных проекта. Срок реализации обоих проектов  4  года, ставка процента – 10%, планируемые денежные поступления представлены в таблице 5.3. Определите чистую приведенную стоимость каждого проекта и сделайте вывод об их эффективности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.3</w:t>
      </w:r>
    </w:p>
    <w:p>
      <w:pPr>
        <w:pStyle w:val="Normal"/>
        <w:jc w:val="center"/>
        <w:rPr/>
      </w:pPr>
      <w:r>
        <w:rPr/>
        <w:t>Поступления денежных средств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40"/>
        <w:gridCol w:w="40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поступления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вариант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поступления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вариан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50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Теоретическая ч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  Инновационный анализ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«инновационная деятельность». Анализ внешних и внутренних затрат и оценка их эффективности. Общая оценка экономической эффективности инновац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ктическая ч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ОО «Фотография» занимается фотопечатью. Стоимость фотопринтера составляет 20 тыс. руб. Краски в новом фотопринтере хватает на 3000 фотографий, ее стоимость 2000 руб. Ремонт аппарата предусмотрен после 30 000 фотографий, стоимостью  5 тыс. руб. и после 50 000 копий – стоимостью 10 тыс. руб. Пачка фотобумаги в 200 листов стоит 1 тыс. руб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размер постоянных и переменных расходов, если планируется эксплуатировать фотопринтер  до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 000  фотограф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40 000 фотограф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60 000 фотографий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анализировать обеспеченность предприятия трудовыми ресурсами на основании данных таблицы 6.1. Сделайте выводы на основе анализа.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аблица 6.1</w:t>
      </w:r>
    </w:p>
    <w:p>
      <w:pPr>
        <w:pStyle w:val="Normal"/>
        <w:autoSpaceDE w:val="false"/>
        <w:ind w:firstLine="567"/>
        <w:jc w:val="center"/>
        <w:rPr/>
      </w:pPr>
      <w:r>
        <w:rPr/>
        <w:t>Исходные данные для анализа обеспеченности предприятия трудовыми ресурсами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69"/>
        <w:gridCol w:w="770"/>
        <w:gridCol w:w="730"/>
        <w:gridCol w:w="801"/>
        <w:gridCol w:w="616"/>
        <w:gridCol w:w="14"/>
        <w:gridCol w:w="696"/>
        <w:gridCol w:w="1353"/>
        <w:gridCol w:w="1134"/>
      </w:tblGrid>
      <w:tr>
        <w:trPr>
          <w:trHeight w:val="61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, чел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ыду-щий год, чел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год, чел.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лонения </w:t>
            </w:r>
          </w:p>
        </w:tc>
      </w:tr>
      <w:tr>
        <w:trPr>
          <w:trHeight w:val="117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-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. вес, 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-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. вес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9" w:right="-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- ть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. вес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едыду-щему году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лану, %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списочная численность всего персонал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2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списочная численность промышленно-производствен-ного персонал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несписочная численность непромышлен-ного персонала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табл. 6.2 проведите факторный анализ прибыли от продажи товаров  способом цепной подстановки. Для обеспечения сопоставимости данных и исключения влияния других факторов необходимо сопоставлять отчетный и базисный объемы реализации, выраженные в одинаковых ценах (предпочтительно в ценах базисного периода). Индекс изменения цен 1,12.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аблица 6.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 для факторного анализа прибыли от продаж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212"/>
        <w:gridCol w:w="1245"/>
        <w:gridCol w:w="1561"/>
        <w:gridCol w:w="1085"/>
        <w:gridCol w:w="1561"/>
        <w:gridCol w:w="870"/>
      </w:tblGrid>
      <w:tr>
        <w:trPr>
          <w:trHeight w:val="44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исный год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актических ценах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44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рирос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пред. г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рирос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пред. году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учка от продажи товар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ная стоимость проданных товар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, приходящиеся проданные това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ыль от продажи товар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первоначальной суммой должен располагать инвестор, чтобы по истечении 3-х лет при ставке 12% годовых получить 500 тыс. рублей. На протяжении всего срока вклада деньги не изымаются, ежегодно участвуя в начислении процентов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Теоретическая част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  Методы подготовки и мониторинга бизнес-пла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бизнес-плана, особенности его составления. Ежедневный анализ плана производства и реализации продукции. Вопросы производства и реализации продукции в бизнес-плане организации. Факторы и резервы увеличения объема производства и реализации продукции. Применение экономико-математических методов при составлении бизнес-план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ктическая ч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ОО «Мир пакетов» изготавливает фасовочные пакеты. Оборудование производственной линии стоит 200 тыс. р., его мощность – 5 кВт/ч, стоимость эл. энергии – 3,5 руб./кВт. Оно рассчитано на изготовление 10 000 тыс. пакетов,  его производительность – 5 тыс. пакетов в смену (1 смена – 8 часов), оборудование работает ежедневно 3 смены. Обслуживают установку 4 оператора посменно, зарплата одного оператора (с отчислениями) – 10 тыс. руб.,  стоимость сырья -  4 коп. на один пакет, аренда производственного помещения – 10 тыс. руб./месяц. Рассчитайте критический объем производства фасовочных пакетов, если цена одного пакета – 30 коп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данных таблицы 7.1 рассчитайте и проанализируйте коэффициенты, характеризующие движение и техническое состояние основных производственных фондов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эффициент ввода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коэффициент выбытия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коэффициент ликвидаци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оэффициент годност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коэффициент износа на конец года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абсолютную сумму износа основных средств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темп прироста стоимости основных средств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) интенсивность замены основных средств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.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 для анализа движения и технического состояния основных производственных фондов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57"/>
        <w:gridCol w:w="969"/>
        <w:gridCol w:w="1134"/>
        <w:gridCol w:w="1134"/>
        <w:gridCol w:w="184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о в отчёт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у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ло в отчёт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ОС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ко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Наличие 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на 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следу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за отчё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года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выч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износ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х О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данных таблицы 7.2 определить выполнение плана по производству соков и процент, засчитываемый в выполнение плана. Дайте оценку выполнения плана по ассортименту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.2</w:t>
      </w:r>
    </w:p>
    <w:p>
      <w:pPr>
        <w:pStyle w:val="Normal"/>
        <w:jc w:val="center"/>
        <w:rPr/>
      </w:pPr>
      <w:r>
        <w:rPr/>
        <w:t>Анализ выполнения плана по ассортименту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156"/>
        <w:gridCol w:w="877"/>
        <w:gridCol w:w="993"/>
        <w:gridCol w:w="837"/>
        <w:gridCol w:w="876"/>
        <w:gridCol w:w="1713"/>
        <w:gridCol w:w="1506"/>
      </w:tblGrid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здел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за единицу, руб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щено продукции, л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щено продукции в стоимостном выражении, руб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читывается в счет плана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лана, %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 яблочн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 томатн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 апельсинов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 виноградн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тар персиков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3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данных таблицы 7.3 проведите анализ общего  изменения абсолютного размера издержек обращения в зависимости от следующих факторов: объёма товарооборота, структуры товарооборота по видам торговли, относительного уровня издержек обращения.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.3</w:t>
      </w:r>
    </w:p>
    <w:p>
      <w:pPr>
        <w:pStyle w:val="Normal"/>
        <w:ind w:firstLine="567"/>
        <w:jc w:val="both"/>
        <w:rPr/>
      </w:pPr>
      <w:r>
        <w:rPr/>
        <w:t>Исходные данные для факторного анализа издержек обращения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84"/>
        <w:gridCol w:w="875"/>
        <w:gridCol w:w="885"/>
        <w:gridCol w:w="872"/>
        <w:gridCol w:w="1209"/>
        <w:gridCol w:w="1245"/>
        <w:gridCol w:w="1209"/>
        <w:gridCol w:w="1245"/>
      </w:tblGrid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торговли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товарооборота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обращения, тыс.руб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. уровень  издержек обращения, %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исный пери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ётный пери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исный период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ётный пери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исный период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ётный период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итог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итогу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" w:name="_Hlk245461645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то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нич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828" w:hanging="0"/>
      <w:jc w:val="center"/>
      <w:rPr>
        <w:rFonts w:ascii="Times New Roman" w:hAnsi="Times New Roman" w:eastAsia="Times New Roman" w:cs="Times New Roman"/>
        <w:color w:val="000000"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color w:val="000000"/>
        <w:sz w:val="28"/>
        <w:szCs w:val="28"/>
        <w:lang w:eastAsia="ru-RU"/>
      </w:rPr>
      <w:t>Составитель: преподаватель Курышева Т. Н.</w:t>
    </w:r>
  </w:p>
  <w:p>
    <w:pPr>
      <w:pStyle w:val="Header"/>
      <w:rPr>
        <w:rFonts w:ascii="Times New Roman" w:hAnsi="Times New Roman" w:eastAsia="Times New Roman" w:cs="Times New Roman"/>
        <w:color w:val="000000"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color w:val="000000"/>
        <w:sz w:val="28"/>
        <w:szCs w:val="28"/>
        <w:lang w:eastAsia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13">
    <w:name w:val="rvts13"/>
    <w:basedOn w:val="Style13"/>
    <w:qFormat/>
    <w:rPr>
      <w:rFonts w:ascii="Times New Roman" w:hAnsi="Times New Roman" w:cs="Times New Roman"/>
      <w:b/>
      <w:bCs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53">
    <w:name w:val="rvps53"/>
    <w:basedOn w:val="Normal"/>
    <w:qFormat/>
    <w:pPr>
      <w:spacing w:lineRule="auto" w:line="240" w:before="0" w:after="0"/>
      <w:ind w:left="1680" w:hanging="9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486" w:leader="dot"/>
      </w:tabs>
      <w:spacing w:lineRule="auto" w:line="3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15:00Z</dcterms:created>
  <dc:creator>Администратор</dc:creator>
  <dc:description/>
  <cp:keywords/>
  <dc:language>en-US</dc:language>
  <cp:lastModifiedBy>user</cp:lastModifiedBy>
  <cp:lastPrinted>2009-11-16T20:27:00Z</cp:lastPrinted>
  <dcterms:modified xsi:type="dcterms:W3CDTF">2011-08-31T20:54:00Z</dcterms:modified>
  <cp:revision>9</cp:revision>
  <dc:subject/>
  <dc:title>Самарский государственный экономический университет</dc:title>
</cp:coreProperties>
</file>