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вопросы по курсу «Управленческий анализ»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ня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цели и содержание управленческого анализ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нформационное обеспечение управленческого анализ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чение и информационное обеспечение анализа организационно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ехнического уровня производств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сновные направления и информационное обеспечение анализа основных производственных фонд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Цель и назначение анализа налич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стояния и движения основных производственных фонд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казатели анализа налич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стояния и движения основных производственных фон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х значение в динамик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казатели оценки эффективности использования основных производственных фон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етодика их расче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зервы повышения фондоотда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9. Цели и задачи управления материальными ресурс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10. Информационное обеспечение и направление анализа материальных ресурс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11. Анализ наличия и обеспеченности предприятия материальными ресурс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12. Показатели эффективности использования материальных ресурсов. Методика их расч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13. Анализ влияния эффективности использования материальных ресурсов на величину материальных затра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14. Резервы экономии материальных затра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15. Взаимосвязь материальных ресурсов с результатами хозяйственн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16. Цели, задачи и информационное обеспечение анализа труда и заработной пла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17. Анализ численности и состава работников предприя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18. Анализ движения рабочей сил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19. Анализ обеспеченности трудовыми ресурс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20. Показатели анализа использования рабочего време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21. Анализ производительности тру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22. Анализ форм и систем оплаты тру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23. Цели и этапы анализа управления производством и реализацией проду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24. Информационная база анализа производства и реализации проду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25. Показатели объема производства и реализации проду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26. Оценка показателей объема производства и реализации проду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27. Оценка выполнения поставок и плана по сбыту и отгрузке по номенклату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28. Факторы изменения фонда заработной пла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29. Взаимосвязь трудовых ресурсов с результатами деятельности предприя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30. Анализ ассортимента и структуры выпус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31 Анализ влияния структурных сдвигов на объем выпуска проду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32. Взаимосвязь качества и объема проду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33. Анализ качества и конкурентоспособности проду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34. Анализ равномерности и ритмичности производства и реализации проду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35. Показатели ритмичности производства и реализации проду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36. Анализ безубыточности продаж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37. Вопросы производства и реализации продукции в бизнес-плане производ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38. Резервы роста объема производства и реализации проду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39. Понятие управления затратами на производст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40. Роль бухгалтера в управлении затрат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41. Система управления затрат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42. Содержание управления затратами на производст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43. Схема анализа затрат по уровням 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44. Система показателей затрат на производст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45. Классификация затрат на производство по месту возникнов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46. Классификация затрат на производство по экономическим элемент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47. Информационная база анализа затрат на производст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48. Анализ затрат с целью оценки достигнутых результатов и управления прибыль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Анализ затрат на один рубль продукци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слуг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нализ себестоимости продукции в разрезе статей калькуля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1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нализ калькуляции себестоимости единицы продук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2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нешние факто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лияющие на себестоимость продук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нутренние факто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лияющие на себестоимость продук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лассификация резервов снижения себестоимости продук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зервы снижения затрат в разрезе калькуляционных стате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нализ затрат с целью их контроля и регул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хема контроля затратами на производств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преподаватель Курышева Т. Н.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24:00Z</dcterms:created>
  <dc:creator>user</dc:creator>
  <dc:description/>
  <cp:keywords/>
  <dc:language>en-US</dc:language>
  <cp:lastModifiedBy>Администратор</cp:lastModifiedBy>
  <cp:lastPrinted>2008-09-08T16:34:00Z</cp:lastPrinted>
  <dcterms:modified xsi:type="dcterms:W3CDTF">2010-07-07T12:24:00Z</dcterms:modified>
  <cp:revision>2</cp:revision>
  <dc:subject/>
  <dc:title/>
</cp:coreProperties>
</file>