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СПИСОК РЕКОМЕНДУЕМЫХ ИСТОЧНИК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икифорова Н. А., Тафинцева В. Н. «Управленческий анализ. Учебник». – М.: Юрайт,2015. – 470 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нализ финансово-хозяйственной деятельности: учебник / Л.Н. Чечевицына, К.В. Чечевицын. – Ростов-на-Дону: Феникс, 2013. – 368 с.</w:t>
      </w:r>
    </w:p>
    <w:p>
      <w:pPr>
        <w:pStyle w:val="Normal"/>
        <w:autoSpaceDE w:val="false"/>
        <w:ind w:left="1140" w:hanging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ахрушина, М.А. Управленческий анализ: вопросы теории, практика проведения: монография / М.А.Вахрушина, Л.Б.Самарина. - М. : Вузовский учебник, 2012. - 142 c</w:t>
      </w:r>
    </w:p>
    <w:p>
      <w:pPr>
        <w:pStyle w:val="Normal"/>
        <w:autoSpaceDE w:val="false"/>
        <w:ind w:left="1140" w:hanging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Абдукаримов И.Т., Беспалов М.В. Финансово-экономический анализ хозяйственной деятельности коммерческих организаций: учебное пособие / И.Т. Абдукаримов, М.В.Беспалов – М.: Инфра-М, 2012. – 320 с.</w:t>
      </w:r>
    </w:p>
    <w:p>
      <w:pPr>
        <w:pStyle w:val="Normal"/>
        <w:autoSpaceDE w:val="false"/>
        <w:ind w:left="1140" w:hanging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артанов А. С. Экономическая диагностика деятельности предприятия: организация и методология: Учеб. пособие / А. С. Вартанов. – М.: Финансы и статистика, 2014. – 326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актикум по дисциплине «Управленческий анализ в промышленности»/ Гороховицкая Т. Н., Курышева Т. Н. – Самара: Изд-во  Самар. гос. экон. ун-та, 2012. – 108 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828" w:hanging="0"/>
      <w:jc w:val="center"/>
      <w:rPr>
        <w:rFonts w:ascii="Times New Roman" w:hAnsi="Times New Roman" w:eastAsia="Times New Roman" w:cs="Times New Roman"/>
        <w:color w:val="000000"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color w:val="000000"/>
        <w:sz w:val="28"/>
        <w:szCs w:val="28"/>
        <w:lang w:eastAsia="ru-RU"/>
      </w:rPr>
      <w:t>Составитель: преподаватель Курышева Т. Н.</w:t>
    </w:r>
  </w:p>
  <w:p>
    <w:pPr>
      <w:pStyle w:val="Header"/>
      <w:rPr>
        <w:rFonts w:ascii="Times New Roman" w:hAnsi="Times New Roman" w:eastAsia="Times New Roman" w:cs="Times New Roman"/>
        <w:color w:val="000000"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color w:val="000000"/>
        <w:sz w:val="28"/>
        <w:szCs w:val="28"/>
        <w:lang w:eastAsia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0:00Z</dcterms:created>
  <dc:creator>Администратор</dc:creator>
  <dc:description/>
  <cp:keywords/>
  <dc:language>en-US</dc:language>
  <cp:lastModifiedBy>user</cp:lastModifiedBy>
  <dcterms:modified xsi:type="dcterms:W3CDTF">2016-02-17T04:07:00Z</dcterms:modified>
  <cp:revision>2</cp:revision>
  <dc:subject/>
  <dc:title/>
</cp:coreProperties>
</file>