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рганизация и управление инфраструктуры промышленного производства»</w:t>
      </w:r>
    </w:p>
    <w:p>
      <w:pPr>
        <w:pStyle w:val="Default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тудентов профиля «Экономика предприятий и организаций (промышленность)»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, метод и содержание курса «Организация и управление инфраструктуры промышленного производства»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щность организации и управления инфраструктуры промышленного производства, ее значение и место в современном материальном производстве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задачи и стадии конструкторской подготовки производства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ти повышения уровня унификации конструкций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ы определения экономической эффективности новой продукции на стадии проектирования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этапы технологической подготовки производства. Технологическая стандартизация и унификация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бор экономически целесообразного технологического варианта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ационно-материальная подготовка производства. Организация перехода на выпуск новой продукции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кономические показатели производства в период освоения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ормативные методы планирования подготовки производства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ероятностные методы планирования и управления подготовкой производства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еспечение уровня качества и система управления качеством продукции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ехнический контроль качества. Виды и методы технического контроля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Эффективность ускорения подготовки производства и освоения выпуска новой продукции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рганизация и управление инструментальным хозяйством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Нормирование и расчет расхода и запасов инструмента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рганизация обеспечения производства инструментальной оснасткой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дачи ремонтного хозяйства. Основные виды работ по техническому обслуживанию и ремонту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ланирование работ по техническому обслуживанию и ремонту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дготовка производства работ по техническому обслуживанию и ремонту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рганизация и управление энергетическим обеспечением предприятия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ределение и планирование потребности в энергоресурсах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рганизация работ по экономии энергоресурсов на предприятии. Технико-экономические показатели энергохозяйства предприятия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рганизация транспортного обслуживания. Определение грузооборота и грузопотоков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пределение потребности в транспортных средствах. </w:t>
      </w:r>
    </w:p>
    <w:p>
      <w:pPr>
        <w:pStyle w:val="Default"/>
        <w:spacing w:before="0" w:after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рганизация материально-технического снабж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рганизация складского обслуживания и сбыта продукции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.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0:00Z</dcterms:created>
  <dc:creator>Пользователь</dc:creator>
  <dc:description/>
  <cp:keywords/>
  <dc:language>en-US</dc:language>
  <cp:lastModifiedBy>Borisova</cp:lastModifiedBy>
  <dcterms:modified xsi:type="dcterms:W3CDTF">2016-04-18T11:10:00Z</dcterms:modified>
  <cp:revision>2</cp:revision>
  <dc:subject/>
  <dc:title>Вопросы к зачету</dc:title>
</cp:coreProperties>
</file>