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етодические рекомендации по написанию контрольной работы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рганизация и управление инфраструктуры промышленного производства»</w:t>
      </w:r>
    </w:p>
    <w:p>
      <w:pPr>
        <w:pStyle w:val="Default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тудентов профиля «Экономика предприятий и организаций (промышленность)»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чебному плану дисциплины «Организация и управление инфраструктуры промышленного производства» студенты заочной формы обучения профиля «Экономика предприятий и организаций (промышленность)» должны выполнять контрольную работ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онтрольной работы – углубленное изучение дисциплины. Контрольная работа предусматривает теоретическое изложение материала по выбранному варианту контрольной работы. Номер варианта контрольной работы выбирается в соответствии с последней цифрой номера зачетной книжк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структура контрольной работы готовится студентом на основе изучения рекомендуемой литературы, которая приводится в разделе 8 рабочей программы. В процессе подготовки контрольной работы студент должен изучить не менее четырех литературных источников. В ходе собеседования после проверки контрольной работы преподавателем студент должен быть готов дать характеристику каждому из прочитанных литературных источник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содержать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итульный лист с указанием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й об авторе (фамилия, имя, отчество, факультет, курс, профиль, группа)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мера варианта контрольной работы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и, инициалов, должности, учетной степени и ученого звания преподавателя, который должен проверить контрольную работу;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держание, в котором последовательно перечисляются названия разделов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екст работы (с обязательным обозначением каждого раздела)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писок использованной литератур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иметь объем в пределах 20 страниц формата А4 компьютерного текста. Страницы должны быть пронумерованы в нижней части страниц по центру. При использовании текстового редактора MicrosoftWord рекомендуется использовать следующие параметры: тип шрифта 14, межстрочный интервал полуторный, поля по 2 с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онтрольной работы должен быть написан грамотно, без сокращений. Все заимствования из учебной и научной литературы должны отмечаться ссылкой на источник с указанием страницы. Ссылки на литературные источники (внизу страниц) и список использованной литературы (в конце работы) должны быть оформлены в соответствии с правилами оформления библиограф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живает одобрения и учитывается при допуске контрольной работы к собеседованию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и использование студентом не только предлагаемой литературы, но и статей из научных журналов и газет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в работе материалов организации, в которой работает студент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АЯ ТЕМАТИКА КОНТРОЛЬНЫХ РАБОТ ДЛЯ СТУДЕНТОВ ЗАОЧНОГО ФАКУЛЬТЕТА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мет, метод и содержание курса «Организация и управление инфраструктуры промышленного производства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щность организации и управления инфраструктуры промышленного производства, ее значение и место в современном материальном производств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задачи и стадии конструкторской подготовки производств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ти повышения уровня унификации конструкци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тоды определения экономической эффективности новой продукции на стадии проектиров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ые этапы технологической подготовки производства. Технологическая стандартизация и унификац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бор экономически целесообразного технологического вариан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изационно-материальная подготовка производства. Организация перехода на выпуск новой продук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кономические показатели производства в период осво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ормативные методы планирования подготовки производств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ероятностные методы планирования и управления подготовкой производств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беспечение уровня качества и система управления качеством продук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Технический контроль качества. Виды и методы технического контрол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Эффективность ускорения подготовки производства и освоения выпуска новой продук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рганизация и управление инструментальным хозяйство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Нормирование и расчет расхода и запасов инструмен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рганизация обеспечения производства инструментальной оснастко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дачи ремонтного хозяйства. Основные виды работ по техническому обслуживанию и ремонт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ланирование работ по техническому обслуживанию и ремонт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дготовка производства работ по техническому обслуживанию и ремонт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Организация и управление энергетическим обеспечением предприят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пределение и планирование потребности в энергоресурсах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рганизация работ по экономии энергоресурсов на предприятии. Технико-экономические показатели энергохозяйства предприят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рганизация транспортного обслуживания. Определение грузооборота и грузопоток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пределение потребности в транспортных средствах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Организация материально-технического снабж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Организация складского обслуживания и сбыта продукции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7338"/>
      <w:pgMar w:left="1434" w:right="849" w:gutter="0" w:header="720" w:top="1548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ст.преподаватель Братухина Е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0:00Z</dcterms:created>
  <dc:creator>Пользователь</dc:creator>
  <dc:description/>
  <cp:keywords/>
  <dc:language>en-US</dc:language>
  <cp:lastModifiedBy>Borisova</cp:lastModifiedBy>
  <dcterms:modified xsi:type="dcterms:W3CDTF">2016-04-18T11:10:00Z</dcterms:modified>
  <cp:revision>2</cp:revision>
  <dc:subject/>
  <dc:title>Методические рекомендации по написанию контрольной работы</dc:title>
</cp:coreProperties>
</file>