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екомендуемая литература </w:t>
      </w:r>
      <w:r>
        <w:rPr>
          <w:b/>
          <w:sz w:val="28"/>
          <w:szCs w:val="28"/>
        </w:rPr>
        <w:t>по дисциплине «Организация и управление инфраструктуры промышленного производства»</w:t>
      </w:r>
    </w:p>
    <w:p>
      <w:pPr>
        <w:pStyle w:val="Default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профиля «Экономика предприятий и организаций (промышленность)»</w:t>
      </w:r>
    </w:p>
    <w:p>
      <w:pPr>
        <w:pStyle w:val="Default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Организация производства и управление предприятием [Текст] : Учебник / Туровец О.Г. - МО, 2-е изд. - М. : ИНФРА-М, 2008. - 544с. ; 60х90/16. - (Высшее образование). - Библиогр.: с.539- 540. - 3000 экз. - ISBN 978-5-16-002153-9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Иванова Т.Ю., Приходько В.И. Теория организации [Текст] : Учебник / Иванова Т.Ю., Приходько В.И., В. И. Приходько. - УМО, 2-е изд. стереотип. - М. : КНОРУС, 2007. - 384с. ; 60х90/16. - 3000 экз. - ISBN 978-5-85971-875-7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Мильнер, Б.З. Теория организации [Текст] : Учебник / Б. З. Мильнер. - 6-е изд. перераб. и доп., УМО. - М. : ИНФРА-М, 2007. - 797с. ; 60х90/16. - Библиогр.: с.780- 790. - 3000 экз. - ISBN 978-5-16-002907-8 </w:t>
      </w:r>
    </w:p>
    <w:p>
      <w:pPr>
        <w:pStyle w:val="Default"/>
        <w:spacing w:lineRule="auto" w:line="360"/>
        <w:ind w:firstLine="709"/>
        <w:rPr/>
      </w:pPr>
      <w:r>
        <w:rPr>
          <w:sz w:val="28"/>
          <w:szCs w:val="28"/>
        </w:rPr>
        <w:t xml:space="preserve">4. Агарков А.П., Голов Р.С., Голиков А.М. и др. Теория организации. Организация производства: Интегрированное учебное пособие для бакалавров. — М. : ИТК «Дашков и К°», 2012 г. — 272 с. — Электронное издание. — УМО. — ISBN 978-5-394-01583-0 </w:t>
      </w:r>
      <w:hyperlink r:id="rId2">
        <w:r>
          <w:rPr>
            <w:rStyle w:val="InternetLink"/>
            <w:sz w:val="28"/>
            <w:szCs w:val="28"/>
          </w:rPr>
          <w:t>http://ibooks.ru/reading.php?productid=24756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Немчин А. М., Малюк В. И. Производственный менеджмент: Учебное пособие. — СПб. : Питер, 2008 г. — 288 с. — Электронное издание. — Гриф УМО. — ISBN 978-5-91180-834-1 </w:t>
      </w:r>
      <w:hyperlink r:id="rId3">
        <w:r>
          <w:rPr>
            <w:rStyle w:val="InternetLink"/>
            <w:sz w:val="28"/>
            <w:szCs w:val="28"/>
          </w:rPr>
          <w:t>http://ibooks.ru/reading.php?productid=21848</w:t>
        </w:r>
      </w:hyperlink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rPr/>
      </w:pPr>
      <w:r>
        <w:rPr>
          <w:sz w:val="28"/>
          <w:szCs w:val="28"/>
        </w:rPr>
        <w:t xml:space="preserve">6. Теория организации. Организация производства: Интегрированное учебное пособие для бакалавров. Агарков А.П., Голов Р.С., Голиков А.М. и др./ ИТК «Дашков и К°», Москва 2012 г.- 272 с./ ISBN 978-5-394-01583-0 </w:t>
      </w:r>
      <w:hyperlink r:id="rId4">
        <w:r>
          <w:rPr>
            <w:rStyle w:val="InternetLink"/>
            <w:sz w:val="28"/>
            <w:szCs w:val="28"/>
          </w:rPr>
          <w:t>http://ibooks.ru/reading.php?productid=24756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Производственный менеджмент: Учебное пособие. Гриф УМО. Немчин А. М., Малюк В. И./ Питер, СПб. 2010 г. - 288с./ ISBN 978-5-91180-834-1 </w:t>
      </w:r>
      <w:hyperlink r:id="rId5">
        <w:r>
          <w:rPr>
            <w:rStyle w:val="InternetLink"/>
            <w:sz w:val="28"/>
            <w:szCs w:val="28"/>
          </w:rPr>
          <w:t>http://ibooks.ru/reading.php?productid=21848</w:t>
        </w:r>
      </w:hyperlink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Производственный менеджмент (организация производства) на предприятии. Завтра экзамен. Учебное пособие. Балашов А. И./ Питер, СПб. 2010 г. - 160с./ ISBN 978-5-49807-199-2 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7338"/>
      <w:pgMar w:left="1434" w:right="1133" w:gutter="0" w:header="720" w:top="15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4756" TargetMode="External"/><Relationship Id="rId3" Type="http://schemas.openxmlformats.org/officeDocument/2006/relationships/hyperlink" Target="http://ibooks.ru/reading.php?productid=21848" TargetMode="External"/><Relationship Id="rId4" Type="http://schemas.openxmlformats.org/officeDocument/2006/relationships/hyperlink" Target="http://ibooks.ru/reading.php?productid=24756" TargetMode="External"/><Relationship Id="rId5" Type="http://schemas.openxmlformats.org/officeDocument/2006/relationships/hyperlink" Target="http://ibooks.ru/reading.php?productid=21848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1:00Z</dcterms:created>
  <dc:creator>Пользователь</dc:creator>
  <dc:description/>
  <cp:keywords/>
  <dc:language>en-US</dc:language>
  <cp:lastModifiedBy>Borisova</cp:lastModifiedBy>
  <dcterms:modified xsi:type="dcterms:W3CDTF">2016-04-18T11:11:00Z</dcterms:modified>
  <cp:revision>2</cp:revision>
  <dc:subject/>
  <dc:title> </dc:title>
</cp:coreProperties>
</file>