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просы для подготовки к экзамену</w:t>
      </w:r>
    </w:p>
    <w:p>
      <w:pPr>
        <w:pStyle w:val="Normal"/>
        <w:overflowPunct w:val="true"/>
        <w:autoSpaceDE w:val="true"/>
        <w:spacing w:lineRule="auto" w:line="240"/>
        <w:ind w:left="35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 дисциплине «Государственные и муниципальные финансы» для студентов заочной формы обучения </w:t>
      </w:r>
    </w:p>
    <w:p>
      <w:pPr>
        <w:pStyle w:val="Normal"/>
        <w:overflowPunct w:val="true"/>
        <w:autoSpaceDE w:val="true"/>
        <w:spacing w:lineRule="auto" w:line="240"/>
        <w:ind w:left="357" w:hanging="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направления «Экономика»  профиль «Финансы и кредит»</w:t>
      </w:r>
    </w:p>
    <w:p>
      <w:pPr>
        <w:pStyle w:val="Normal"/>
        <w:overflowPunct w:val="true"/>
        <w:autoSpaceDE w:val="true"/>
        <w:spacing w:lineRule="auto" w:line="360"/>
        <w:ind w:left="360" w:hanging="0"/>
        <w:jc w:val="center"/>
        <w:rPr>
          <w:b/>
          <w:b/>
          <w:bCs/>
          <w:i/>
          <w:i/>
          <w:iCs/>
          <w:sz w:val="28"/>
          <w:szCs w:val="24"/>
          <w:lang w:val="en-US"/>
        </w:rPr>
      </w:pPr>
      <w:r>
        <w:rPr>
          <w:b/>
          <w:bCs/>
          <w:i/>
          <w:iCs/>
          <w:sz w:val="28"/>
          <w:szCs w:val="24"/>
          <w:lang w:val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Сущность и содержание государственных и муниципальных финансов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 xml:space="preserve">Дискуссионные вопросы сущности государственных и муниципальных финансов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Становление и развитие системы местного самоуправления: исторический аспект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Характеристика элементов государственных и муниципальных финансов, их взаимосвязь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Зарубежные теории государственных финансов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Финансы субъектов Российской Федераци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Межбюджетные отношения на субфедеральном уровне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 xml:space="preserve">Расходные обязательства субъектов Федерации.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Муниципальные финансы, их состав и принципы функционирования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 xml:space="preserve">Экономические основы местного самоуправления.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Местный бюджет как финансовая основа местного самоуправления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Типы муниципальных образований, их характеристика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Особенности функционирования наукоградов и ЗАТО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Межбюджетные трансферты, их формы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Современные способы выравнивания уровня бюджетной обеспеченности муниципальных образований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Бюджетный процесс на муниципальном уровне, его особенности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Муниципальное хозяйство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Направления муниципальной реформы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Муниципальные услуги, способы их предоставления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Государственный и муниципальный заказ, способы его размещения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Государственный оборонный заказ, особенности его  размещения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Роль и значение государственного материального резерва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Федеральное агентство по государственным резервам, его  полномочия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Государственный и муниципальный кредит, его значение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Муниципальные гарантии, их состав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Управление муниципальным долгом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Правовые основы функционирования местного самоуправления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Характеристика государственных и муниципальных унитарных предприятий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Основы организации финансов муниципальных унитарных предприятий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Электронные аукционы, особенности их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Cs w:val="24"/>
      </w:rPr>
      <w:t>Составитель: старший преподаватель Святун Ю.О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42:00Z</dcterms:created>
  <dc:creator>NaumovaEV</dc:creator>
  <dc:description/>
  <cp:keywords/>
  <dc:language>en-US</dc:language>
  <cp:lastModifiedBy>Borisova</cp:lastModifiedBy>
  <dcterms:modified xsi:type="dcterms:W3CDTF">2016-09-28T09:17:00Z</dcterms:modified>
  <cp:revision>9</cp:revision>
  <dc:subject/>
  <dc:title>                                                                   УТВЕРЖДАЮ</dc:title>
</cp:coreProperties>
</file>