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ы контрольных работ</w:t>
      </w:r>
    </w:p>
    <w:p>
      <w:pPr>
        <w:pStyle w:val="Normal"/>
        <w:spacing w:lineRule="auto" w:line="240" w:before="60" w:after="0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 xml:space="preserve">по дисциплине «Государственные и муниципальные финансы» </w:t>
      </w:r>
    </w:p>
    <w:p>
      <w:pPr>
        <w:pStyle w:val="Normal"/>
        <w:spacing w:lineRule="auto" w:line="240" w:before="6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spacing w:lineRule="auto" w:line="240" w:before="60" w:after="0"/>
        <w:jc w:val="center"/>
        <w:rPr/>
      </w:pPr>
      <w:r>
        <w:rPr>
          <w:b/>
          <w:bCs/>
          <w:i/>
          <w:iCs/>
          <w:sz w:val="28"/>
          <w:szCs w:val="28"/>
        </w:rPr>
        <w:t>направления «Экономики»  профиля «Финансы и кредит»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3"/>
        <w:numPr>
          <w:ilvl w:val="0"/>
          <w:numId w:val="1"/>
        </w:numPr>
        <w:tabs>
          <w:tab w:val="clear" w:pos="708"/>
          <w:tab w:val="left" w:pos="142" w:leader="none"/>
        </w:tabs>
        <w:ind w:left="0"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Современные теории государственных и муниципальных финансов: отечественный и зарубежный аспекты</w:t>
      </w:r>
      <w:r>
        <w:rPr>
          <w:rFonts w:cs="Times New Roman" w:ascii="Times New Roman" w:hAnsi="Times New Roman"/>
          <w:color w:val="000000"/>
          <w:spacing w:val="-4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бюджетной системы государства на разных этапах его развит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-правовые основы функционирования бюджетной системы РФ в современных условиях. 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142" w:leader="none"/>
        </w:tabs>
        <w:ind w:left="0"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овершенствование системы межбюджетных отношений в РФ. 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142" w:leader="none"/>
        </w:tabs>
        <w:ind w:left="0"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азвитие местного самоуправления в контексте мировых и общеевропейских процессов. 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142" w:leader="none"/>
        </w:tabs>
        <w:ind w:left="0"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блемы формирования финансовых ресурсов муниципалите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бюджетного прогнозирования и планирования на современном этап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бюджетного контроля в условиях бюджетной рефор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блемы и перспективы развития финансового контроля в России.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142" w:leader="none"/>
        </w:tabs>
        <w:ind w:left="0"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обенности функционирования государственных и муниципальных унитарных предприятий.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142" w:leader="none"/>
        </w:tabs>
        <w:ind w:left="0"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инансово-правовые основы функционирования системы государственных и муниципальных займов.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142" w:leader="none"/>
        </w:tabs>
        <w:ind w:left="0"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едеральное агентство по государственным резервам, его  полномочия.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142" w:leader="none"/>
        </w:tabs>
        <w:ind w:left="0"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ый заказ, способы размещения.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Финансовый механизм обеспечения социальных гарантий, его эффективность. 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142" w:leader="none"/>
        </w:tabs>
        <w:ind w:left="0"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номочия органов государственной и муниципальной власти (на примере одного из институтов).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142" w:leader="none"/>
        </w:tabs>
        <w:ind w:left="0"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инистерство финансов РФ, его федеральные службы.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142" w:leader="none"/>
        </w:tabs>
        <w:ind w:left="0"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pacing w:val="-4"/>
          <w:szCs w:val="28"/>
        </w:rPr>
        <w:t>Роль Федеральной налоговой службы в системе налогового администрирования.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142" w:leader="none"/>
        </w:tabs>
        <w:ind w:left="0"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pacing w:val="-4"/>
          <w:szCs w:val="28"/>
        </w:rPr>
        <w:t>Проблемы формирования и использования средств бюджетов разных уровней.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142" w:leader="none"/>
        </w:tabs>
        <w:ind w:left="0" w:right="-1" w:hanging="0"/>
        <w:rPr/>
      </w:pPr>
      <w:r>
        <w:rPr>
          <w:rFonts w:cs="Times New Roman" w:ascii="Times New Roman" w:hAnsi="Times New Roman"/>
          <w:color w:val="000000"/>
          <w:spacing w:val="-4"/>
          <w:szCs w:val="28"/>
        </w:rPr>
        <w:t>Перспективы р</w:t>
      </w:r>
      <w:r>
        <w:rPr>
          <w:rFonts w:cs="Times New Roman" w:ascii="Times New Roman" w:hAnsi="Times New Roman"/>
          <w:szCs w:val="28"/>
        </w:rPr>
        <w:t>азвития местного самоуправления в свете бюджетной реформы.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142" w:leader="none"/>
        </w:tabs>
        <w:ind w:left="0"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сударственный материальный резерв, его назначение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142" w:leader="none"/>
        </w:tabs>
        <w:ind w:left="0"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обенности организации финансов муниципальных унитарных предприятий.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142" w:leader="none"/>
        </w:tabs>
        <w:ind w:left="0"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особы предоставления муниципальных услуг, их содержание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правления реформирования системы  межбюджетных отношений в России. 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Финансовое обеспечение социальных гарантий: опыт и проблемы. 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142" w:leader="none"/>
        </w:tabs>
        <w:ind w:left="0"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четная палата РФ, как институт государственного финансового контро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Cs w:val="24"/>
      </w:rPr>
      <w:t>Составитель: старший преподаватель Святун Ю.О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spacing w:lineRule="auto" w:line="240"/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32:00Z</dcterms:created>
  <dc:creator>NaumovaEV</dc:creator>
  <dc:description/>
  <cp:keywords/>
  <dc:language>en-US</dc:language>
  <cp:lastModifiedBy>Borisova</cp:lastModifiedBy>
  <dcterms:modified xsi:type="dcterms:W3CDTF">2016-09-28T09:18:00Z</dcterms:modified>
  <cp:revision>5</cp:revision>
  <dc:subject/>
  <dc:title>                                                                   УТВЕРЖДАЮ</dc:title>
</cp:coreProperties>
</file>