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е вопросы для подготовки к экзаме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потечное кредит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«Экономика» профиль «Финансы и кредит»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ипотечного кредитования в развитии социально-экономических процес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ипотеки и история ее возникнов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енности формирования и развития ипотеки в Гре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волюция содержания ипотеки в римском пра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и назначение субординированных ипот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ипотеки в средние века европейск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ципы ипотеки и их роль в развитии кредитных отношений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9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отека как разновидность залога, преимущества перед другими формами обеспечения креди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стика законодательной базы, регламентирующей ипотечные отно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ипотеки, возникающей  в силу договора и в силу зак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требований, обеспеченных ипотек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енность земельных участков как предмета ипоте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отека зданий и сооружений, предприятия как имущественного комплекса в це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енности жилищной ипоте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стика субъектов ипотечных правоотношений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дура государственной регистрации ипотеки. Назначение Единого государственного реестра прав на недвижимое имущество и сделок с ни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и назначение заклад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ипотечного кредита, его отличия от других форм кредит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стика принципов ипотечного кредит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ки ипотечного кредитования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5" w:leader="none"/>
        </w:tabs>
        <w:spacing w:lineRule="auto" w:line="232"/>
        <w:ind w:left="0" w:right="2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менты системы ипотечного кредитования, их специфика и отличия от других форм кредитных отношен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. Роль операторов вторичного рынка в системе ипотечного кредит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енности объекта и обеспечения ипотечного кредита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5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стандарты ипотечного кредитования, их роль в системе ипотечного кредитова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стика этапов получения ипотечного кредита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spacing w:lineRule="auto" w:line="232"/>
        <w:ind w:left="0" w:firstLine="2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логовые льготы, получаемые заемщиком при решении жилищных вопросов посредством ипотечного креди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и структура рынка ипотечных кредитов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9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ительная характеристика схем финансирования ипотечного кредитования (усеченно-открытая, расширенная открытая, сбалансированная автономная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классической немецкой (одноуровневой) модели ипотечного банка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5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и рефинансирования ипотечных кредитов одноуровневой модели ипотечного кредитова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стика ссудо-сберегательной (депозитной) модели ипотечного кредитования. Ее преимущества и недостат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а американской двухуровневой модели ипотечного кредитования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spacing w:lineRule="auto" w:line="232"/>
        <w:ind w:left="0" w:right="2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и формирования ресурсов ипотечного кредитования в двухуровневой модел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" w:leader="none"/>
        </w:tabs>
        <w:spacing w:lineRule="auto" w:line="232"/>
        <w:ind w:left="0" w:right="2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государства в развитии ипотечного кредитования ( на примере классических моделей ипотечного кредитования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8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имущества и условия использования двухуровневой модели ипотечного кредитова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ыт  развития ипотечного кредитования в дореволюционной Ро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стика современных схем ипотечного кредитования в Росси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1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спективы развития ипотечного кредитования в России. Возможности использования классических схем ипотечного кредит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8" w:leader="none"/>
        </w:tabs>
        <w:spacing w:lineRule="auto" w:line="232"/>
        <w:ind w:left="-2" w:firstLine="2"/>
        <w:jc w:val="both"/>
        <w:rPr>
          <w:rFonts w:ascii="Times New Roman" w:hAnsi="Times New Roman" w:eastAsia="Times New Roman" w:cs="Times New Roman"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Основные задачи и функции Федерального Агентства по ипотечному жилищному кредитованию (АИЖК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отечные ценные бумаги, их роль в развитии ипотечного кредит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рубежный опыт эмиссии и обращения ипотечных ценных бумах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</w:tabs>
        <w:spacing w:lineRule="auto" w:line="232"/>
        <w:ind w:left="-2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ы российских ипотечных ценных бумаг, требования, предъявляемые законодательством к их выпуску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ительные характеристики ипотечных ценных бумаг в Росс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енности региональных схем развития ипотечного кредитования в Росс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ыт становления и развития ипотечного кредитования в Самарской области.</w:t>
      </w:r>
    </w:p>
    <w:sectPr>
      <w:headerReference w:type="default" r:id="rId2"/>
      <w:type w:val="nextPage"/>
      <w:pgSz w:w="11906" w:h="16838"/>
      <w:pgMar w:left="1702" w:right="840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ru-RU"/>
      </w:rPr>
    </w:pPr>
    <w:r>
      <w:rPr>
        <w:lang w:val="ru-RU"/>
      </w:rPr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03:00Z</dcterms:created>
  <dc:creator>SpiridonovaYI</dc:creator>
  <dc:description/>
  <cp:keywords/>
  <dc:language>en-US</dc:language>
  <cp:lastModifiedBy>Borisova</cp:lastModifiedBy>
  <dcterms:modified xsi:type="dcterms:W3CDTF">2016-09-28T08:03:00Z</dcterms:modified>
  <cp:revision>3</cp:revision>
  <dc:subject/>
  <dc:title>Примерные вопросы для подготовки к экзамену по дисциплине «Ипотечное кредитование» для студентов бакалавров заочной формы обучения направления «Экономика» профиль «Финансы и кредит»</dc:title>
</cp:coreProperties>
</file>