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опросы для подготовки к зачету</w:t>
      </w:r>
    </w:p>
    <w:p>
      <w:pPr>
        <w:pStyle w:val="Normal"/>
        <w:spacing w:before="6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по дисциплине «Основы социального страхования» </w:t>
      </w:r>
    </w:p>
    <w:p>
      <w:pPr>
        <w:pStyle w:val="Normal"/>
        <w:spacing w:before="60" w:after="0"/>
        <w:jc w:val="center"/>
        <w:rPr>
          <w:b/>
          <w:b/>
          <w:bCs/>
          <w:i/>
          <w:i/>
          <w:iCs/>
          <w:sz w:val="28"/>
          <w:szCs w:val="28"/>
          <w:lang w:val="en-US"/>
        </w:rPr>
      </w:pPr>
      <w:r>
        <w:rPr>
          <w:b/>
          <w:bCs/>
          <w:i/>
          <w:iCs/>
          <w:sz w:val="28"/>
          <w:szCs w:val="28"/>
        </w:rPr>
        <w:t xml:space="preserve">для студентов заочной формы обучения </w:t>
      </w:r>
    </w:p>
    <w:p>
      <w:pPr>
        <w:pStyle w:val="Style16"/>
        <w:spacing w:before="0" w:after="0"/>
        <w:jc w:val="center"/>
        <w:rPr/>
      </w:pPr>
      <w:r>
        <w:rPr>
          <w:rFonts w:cs="Times New Roman" w:ascii="Times New Roman" w:hAnsi="Times New Roman"/>
          <w:i/>
          <w:sz w:val="28"/>
          <w:szCs w:val="28"/>
        </w:rPr>
        <w:t>направления «Экономик</w:t>
      </w:r>
      <w:r>
        <w:rPr>
          <w:rFonts w:cs="Times New Roman" w:ascii="Times New Roman" w:hAnsi="Times New Roman"/>
          <w:i/>
          <w:sz w:val="28"/>
          <w:szCs w:val="28"/>
          <w:lang w:val="en-US"/>
        </w:rPr>
        <w:t>а</w:t>
      </w:r>
      <w:r>
        <w:rPr>
          <w:rFonts w:cs="Times New Roman" w:ascii="Times New Roman" w:hAnsi="Times New Roman"/>
          <w:i/>
          <w:sz w:val="28"/>
          <w:szCs w:val="28"/>
        </w:rPr>
        <w:t>» профиля «Финансы и кредит»</w:t>
      </w:r>
    </w:p>
    <w:p>
      <w:pPr>
        <w:pStyle w:val="Normal"/>
        <w:spacing w:before="6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, функции и задачи страхования. Страховые правоотнош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новные элементы организационной структуры процесса страхования. Отрасли страх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руктурные элементы договора страхования, отличие его от смежных гражданско-правовых договоров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 и характеристики форм социальной защиты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и различия категорий социальной защит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есто социального страхования в системе социальной защит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правовые основы социального страхования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щность, принципы, отрасли социального страх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и формы социального страх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нятие и виды социальных рисков. Страховые случаи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рождение социального страхования в Росси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законодательство о социальном страховании: динамика развития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бъекты социального страхования: страховщики, страхователи, застрахованные лиц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ды социального страхования: характеристика, правовое регулировани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пенсионное страхование в РФ: субъекты, страховой риск, страховой случай, виды страхового обеспеч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рядок назначения и выплаты трудовых пенсий по старости и по инвалидност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и виды пенсий по государственному пенсионному обеспечению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аво на выбор пенсии.   Страховой  стаж  и  порядок  его  исчисле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егосударственные пенсионные фонды как страховщики по обязательному пенсионному страхованию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ПФР как основной субъект страхового дела в сфере обязательного пенсионного страх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онифицированный учёт в системе обязательного пенсионного страх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заимодействие ПФР с Негосударственными пенсионными фондам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  и  содержание  медицинского  страхования.  Медицинское  страхование  как  вид социальной  защиты  населения  в охране здоровь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е  медицинское страхование (ОМС) – конституционная  гарантия  бесплатной  медицинской  помощи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Законодательная база обязательное медицинское страхование (ОМС) в России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ъект и субъекты ОМС в России. Права и обязанности субъектов ОМС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говоры  в  обязательном  медицинском  страховании.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Федеральный и территориальный фонды ОМС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Базовая и территориальная программы ОМС. Сочетание обязательного и добровольного медицинского страх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циальное страхование: понятие, принципы. ФЗ «Об основах социального страхования»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онятия и термины обязательного социального страхования: страховой взнос, социальный страховой риск, страховой случай, страховое обеспечение, страховой стаж, средства обязательного социального страхования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иды страхового обеспечения по обязательному социальному страхованию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атус субъектов обязательного социального страх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д социального страхования РФ.: основные задачи, организационная и функциональная структура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социальное страхование на случай временной нетрудоспособности и в связи с материнством: основные понят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собие по временной нетрудоспособности. Пособие по беременности и родам. Пособие на период отпуска по уходу за ребенком до достижения им возраста полутора лет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, объект, принципы и основные понятия обязательного социального страхования от несчастных случаев на производстве и профессиональных заболеваний.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кументы, необходимые для назначения обеспечения по страхованию от несчастных случаев на производстве и профзаболеваний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государственное страхование жизни и здоровья государственных служащих: понятие, задачи, основные принципы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личное страхование жизни пассажиров: понятие, цели и задачи, нормативное регулирование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е государственное страхование жизни  и здоровья работников опасных профессий: основные понят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обенности, виды и организационно-правовые основы добровольного социального страх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полнительное пенсионное страхование: понятие, сущность, отличие от обязательного пенсионного страхования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ятие, субъекты и объекты добровольного медицинского страхования. Добровольное медицинское страхование (ДМС)  как  дополнение  к  ОМС.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Добровольное страхование от несчастных случаев: понятие, сущность, организационные формы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cc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4"/>
        <w:szCs w:val="24"/>
      </w:rPr>
      <w:t>Составитель: старший преподаватель Святун Ю.О.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97"/>
        </w:tabs>
        <w:ind w:left="340" w:hanging="34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397"/>
        </w:tabs>
        <w:ind w:left="340" w:hanging="34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2">
    <w:name w:val="WW8Num1z2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15">
    <w:name w:val=" Знак Знак"/>
    <w:basedOn w:val="Style14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ПУНКТ"/>
    <w:basedOn w:val="Normal"/>
    <w:qFormat/>
    <w:pPr>
      <w:autoSpaceDE w:val="false"/>
      <w:spacing w:before="240" w:after="360"/>
      <w:jc w:val="both"/>
    </w:pPr>
    <w:rPr>
      <w:rFonts w:ascii="TimesNewRomanPS-BoldMT;Times New Roman" w:hAnsi="TimesNewRomanPS-BoldMT;Times New Roman" w:cs="TimesNewRomanPS-BoldMT;Times New Roman"/>
      <w:b/>
      <w:b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7:48:00Z</dcterms:created>
  <dc:creator>Юлия</dc:creator>
  <dc:description/>
  <cp:keywords/>
  <dc:language>en-US</dc:language>
  <cp:lastModifiedBy>Borisova</cp:lastModifiedBy>
  <cp:lastPrinted>2014-11-05T11:46:00Z</cp:lastPrinted>
  <dcterms:modified xsi:type="dcterms:W3CDTF">2016-09-28T11:12:00Z</dcterms:modified>
  <cp:revision>9</cp:revision>
  <dc:subject/>
  <dc:title>                                                                   УТВЕРЖДАЮ</dc:title>
</cp:coreProperties>
</file>