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5"/>
        <w:spacing w:before="12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Rvts13"/>
          <w:color w:val="000000"/>
        </w:rPr>
        <w:t xml:space="preserve">ВОПРОСЫ ДЛЯ ПОДГОТОВКИ К ЭКЗАМЕНУ </w:t>
      </w:r>
    </w:p>
    <w:p>
      <w:pPr>
        <w:pStyle w:val="Normal"/>
        <w:ind w:left="360" w:hanging="0"/>
        <w:jc w:val="center"/>
        <w:rPr/>
      </w:pPr>
      <w:r>
        <w:rPr>
          <w:b/>
          <w:bCs/>
          <w:i/>
          <w:iCs/>
          <w:sz w:val="28"/>
          <w:szCs w:val="28"/>
        </w:rPr>
        <w:t>по дисциплине «</w:t>
      </w:r>
      <w:r>
        <w:rPr>
          <w:rStyle w:val="Rvts14"/>
          <w:color w:val="000000"/>
        </w:rPr>
        <w:t>Страхование</w:t>
      </w:r>
      <w:r>
        <w:rPr>
          <w:b/>
          <w:bCs/>
          <w:i/>
          <w:iCs/>
          <w:sz w:val="28"/>
          <w:szCs w:val="28"/>
        </w:rPr>
        <w:t>» для студентов заочной формы обучения направления «Экономика»  профиль «Финансы и кредит»</w:t>
      </w:r>
    </w:p>
    <w:p>
      <w:pPr>
        <w:pStyle w:val="Rvps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Style w:val="Rvts15"/>
          <w:color w:val="000000"/>
        </w:rPr>
        <w:t>Экономическая сущность страхования и его функци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Style w:val="Rvts15"/>
          <w:color w:val="000000"/>
        </w:rPr>
        <w:t>Страховой фонд: понятие, формы и методы его организаци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Style w:val="Rvts15"/>
          <w:rFonts w:ascii="Arial" w:hAnsi="Arial" w:cs="Arial"/>
          <w:color w:val="000000"/>
          <w:sz w:val="20"/>
          <w:szCs w:val="20"/>
        </w:rPr>
      </w:pPr>
      <w:r>
        <w:rPr>
          <w:rStyle w:val="Rvts15"/>
          <w:color w:val="000000"/>
        </w:rPr>
        <w:t xml:space="preserve">Управление страховыми риска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Style w:val="Rvts15"/>
          <w:color w:val="000000"/>
        </w:rPr>
        <w:t>Понятие рисков в страховании. Общая их классификац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Style w:val="Rvts15"/>
          <w:color w:val="000000"/>
        </w:rPr>
        <w:t>Классификация страхования по отраслям, подотраслям и видам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Style w:val="Rvts15"/>
          <w:color w:val="000000"/>
        </w:rPr>
        <w:t>Сущность и основные формы перестрах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Style w:val="Rvts15"/>
          <w:color w:val="000000"/>
        </w:rPr>
        <w:t>Основные понятия, связанные с процессом формирования страхового фонд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Style w:val="Rvts15"/>
          <w:color w:val="000000"/>
        </w:rPr>
        <w:t>Основные понятия, связанные с процессом расходования средств страхового фонд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Style w:val="Rvts15"/>
          <w:color w:val="000000"/>
        </w:rPr>
        <w:t>Страхование в системе гражданского прав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Style w:val="Rvts15"/>
          <w:color w:val="000000"/>
        </w:rPr>
        <w:t>Понятие страхового рынка, его структур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  <w:color w:val="000000"/>
        </w:rPr>
        <w:t>Участники страхового рынка. Права и обязанности страхователя и страховщика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Style w:val="Rvts15"/>
          <w:color w:val="000000"/>
        </w:rPr>
        <w:t>Порядок лицензирования страховой деятельност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Style w:val="Rvts15"/>
          <w:color w:val="000000"/>
        </w:rPr>
        <w:t>Страховые агенты и страховые брокеры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Style w:val="Rvts15"/>
          <w:color w:val="000000"/>
        </w:rPr>
        <w:t>Договор добровольного страхования: его содержание и особенност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Style w:val="Rvts15"/>
          <w:color w:val="000000"/>
        </w:rPr>
        <w:t>Договор добровольного страхования: содержание и условия досрочного прекращения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Style w:val="Rvts15"/>
          <w:color w:val="000000"/>
        </w:rPr>
        <w:t>Государственное регулирование страховой деятельности: необходимость и задачи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Style w:val="Rvts15"/>
          <w:color w:val="000000"/>
        </w:rPr>
        <w:t>Функции и права Федеральной службы страхового надзора Министерства финансов РФ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Style w:val="Rvts15"/>
          <w:color w:val="000000"/>
        </w:rPr>
        <w:t>Принципы добровольного и обязательного страхования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Style w:val="Rvts15"/>
          <w:rFonts w:ascii="Arial" w:hAnsi="Arial" w:cs="Arial"/>
          <w:color w:val="000000"/>
          <w:sz w:val="20"/>
          <w:szCs w:val="20"/>
        </w:rPr>
      </w:pPr>
      <w:r>
        <w:rPr>
          <w:rStyle w:val="Rvts15"/>
          <w:color w:val="000000"/>
        </w:rPr>
        <w:t>Сущность и особенности актуарных расчетов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Style w:val="Rvts15"/>
          <w:color w:val="000000"/>
        </w:rPr>
        <w:t>Страховой полис: его содержание и назначение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Style w:val="Rvts15"/>
          <w:color w:val="000000"/>
        </w:rPr>
        <w:t>Необходимость и сущность страховой защиты.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Style w:val="Rvts15"/>
          <w:color w:val="000000"/>
        </w:rPr>
        <w:t>Тарифная ставка: понятие и структура.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Style w:val="Rvts15"/>
          <w:color w:val="000000"/>
        </w:rPr>
        <w:t>Страховые компании как участники страхового рынка: сущность и виды.   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Составитель: старший преподаватель Святун Ю.О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Rvts13">
    <w:name w:val="rvts13"/>
    <w:basedOn w:val="Style14"/>
    <w:qFormat/>
    <w:rPr>
      <w:rFonts w:ascii="Times New Roman" w:hAnsi="Times New Roman" w:cs="Times New Roman"/>
      <w:b/>
      <w:bCs/>
      <w:sz w:val="32"/>
      <w:szCs w:val="32"/>
    </w:rPr>
  </w:style>
  <w:style w:type="character" w:styleId="Rvts14">
    <w:name w:val="rvts14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Rvts15">
    <w:name w:val="rvts15"/>
    <w:basedOn w:val="Style14"/>
    <w:qFormat/>
    <w:rPr>
      <w:rFonts w:ascii="Times New Roman" w:hAnsi="Times New Roman" w:cs="Times New Roman"/>
      <w:sz w:val="28"/>
      <w:szCs w:val="28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5">
    <w:name w:val="rvps5"/>
    <w:basedOn w:val="Normal"/>
    <w:qFormat/>
    <w:pPr>
      <w:spacing w:before="120" w:after="0"/>
      <w:jc w:val="center"/>
    </w:pPr>
    <w:rPr/>
  </w:style>
  <w:style w:type="paragraph" w:styleId="Rvps57">
    <w:name w:val="rvps57"/>
    <w:basedOn w:val="Normal"/>
    <w:qFormat/>
    <w:pPr>
      <w:spacing w:before="120" w:after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spacing w:lineRule="auto" w:line="48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2:30:00Z</dcterms:created>
  <dc:creator>[ Polo ]</dc:creator>
  <dc:description/>
  <cp:keywords/>
  <dc:language>en-US</dc:language>
  <cp:lastModifiedBy>Borisova</cp:lastModifiedBy>
  <cp:lastPrinted>2014-11-06T15:00:00Z</cp:lastPrinted>
  <dcterms:modified xsi:type="dcterms:W3CDTF">2016-09-28T11:15:00Z</dcterms:modified>
  <cp:revision>16</cp:revision>
  <dc:subject/>
  <dc:title>ВОПРОСЫ ДЛЯ ПОДГОТОВКИ К ЭКЗАМЕНУ </dc:title>
</cp:coreProperties>
</file>