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Список рекомендуемой литературы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по дисциплине «Страхование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я «Экономика» профиля «Финансы и кредит»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Архипов А.П. Страхование современный курс: Учебник/А.П. Архипов, В.Б. Гомелля, Д.С. Туленти; ред. Е.В. Коломин. – М.:  Финансы и статистика, 2006. – 416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Ахвледиани Ю.Т. Страхование: учебник для студентов вузов/Ю.Т. Ахвледиани. – М.: ЮНИТИ-ДАНА, 2006. – 543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аврилова С.С. Страхование: Учебное пособие/С.С. Гаврилова. – СПб.: Вектор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 (Часть вторая): Федеральный закон от 26 января 1996 г. № 14-ФЗ (в ред. от 18 июля 2005 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рищенко Н.Б. Основы страховой деятельности: Учебное пособие/Н.Б. Грищенко. – М.: Финансы и статистика, 200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акон РФ от 27 ноября 1992 г. № 4015-1 «Об организации страхового дела в Российской Федерации» (в ред. от 21 июля 2005 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/>
      </w:pPr>
      <w:r>
        <w:rPr>
          <w:sz w:val="28"/>
          <w:szCs w:val="28"/>
        </w:rPr>
        <w:t>Лупей Н.А. Финансы. Финансы организаций(предприятий) : краткий курс / Н. А. Лупей. - М. : 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, 2007. - 256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сновы страхования: Учебное пособие/ В.Н. Рыбин. – М.: КНОРУС, 2009. – 23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ахирова Н.П. Страхование: Учебное пособие/Н.П. Сахирова. – М.: Велби: Проспект, 2007. – 740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ветлая Е.А. Методические указания по проведению практических и семинарских занятиях для студентов экономических специальностей очной и заочной формы обучения. – Пермь, 200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рахование: учебник / С.Б. Богоявленский, Ю.В. Дюжев, Д.В. Куксинский [и др.] ; ред. Т. А. Федорова. - М.: Экономистъ, 2006. - 874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рахование: учебник для студентов, обучающихся по специальности «Финансы и кредит», «Бухгалтерский учет, анализ и аудит»/ Ю.Т.Ахвледиани и др.; под ред. В.В. Шахова, Ю.Т.Ахвледиани. – 3-е изд., перераб. И доп. - М.: ЮНИТИ-ДАНА,, 2010. - 511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рахование: Учебник/ ред. Т.А. Федорова. – 3-е изд., перераб. И доп. – М.: Магистр, 2009. – 100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рахование: Учебник/А.И. Базонов, П.В. Белинская, П.А. Власов; ред.: Г.В. Чернова. – Велби: Проспект, 2007. – 425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рахование: Учебник/ред. Т.А. Федорова. – М.: Экономист, 2006. – 87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рахование: Учебник/ред.: Ю.Т. Ахвледиани, В.В. Шахов. – 2-е изд., перераб. и доп. – М.: ЮНИТИ-ДАНА, 2008. – 51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инансы, денежное обращение и кредит: учебник / ред. В. К. Сенчагов. - М.: Велби : Проспект, 2006. - 719 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Щербаков В.А. Страхование: Учебное пособие/В.А. Щербаков, Е.В. Костяева. – М.: КНОРУС, 2007. – 31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старший преподаватель Святун Ю.О.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HeaderChar">
    <w:name w:val="Header Char"/>
    <w:basedOn w:val="Style13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18:00Z</dcterms:created>
  <dc:creator>Юлия</dc:creator>
  <dc:description/>
  <cp:keywords/>
  <dc:language>en-US</dc:language>
  <cp:lastModifiedBy>Borisova</cp:lastModifiedBy>
  <dcterms:modified xsi:type="dcterms:W3CDTF">2016-09-28T11:18:00Z</dcterms:modified>
  <cp:revision>2</cp:revision>
  <dc:subject/>
  <dc:title>Список рекомендуемой литературы </dc:title>
</cp:coreProperties>
</file>