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 к зачету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дисциплине «Банковский маркетинг»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равления «Экономика»  профиля «Финансы и кредит»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 к за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онятие и сущность системы маркетинга в ба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пецифика банковской деятельности с позиции марке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новные составляющие банковского марке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сновные концепции маркетинг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Банковский проду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Жизненный цикл банковского продукта (услуг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олитика продаж: ценообразование и система доставки банковски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онятие банковской конку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фера и уровни банковской конку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Внутриотраслевая и межотраслевая конкуренция в банковском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Ценовая и неценовая конкуренция в банковском д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Исследования в банковском маркети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Анализ клиентской базы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Продвижение банковски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Реклама банковски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Личное продвижение банковски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Маркетинг в системе управления ба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Стратегический маркетинг в ба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 банковского марке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нципы маркетингового подхода к управлению ба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блема определения критериев качества банковского проду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ынок банков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зиция банка на рынке (позиционир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освенный сбыт банковски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дачи банковского P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еценовая конкур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сновные закономерности банковской конку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оцесс разработки стратегии развития ба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Цели коммуникационной политики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аркетинговая информационная система в ба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Шарохина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7:00Z</dcterms:created>
  <dc:creator>Aleksey</dc:creator>
  <dc:description/>
  <cp:keywords/>
  <dc:language>en-US</dc:language>
  <cp:lastModifiedBy>Borisova</cp:lastModifiedBy>
  <dcterms:modified xsi:type="dcterms:W3CDTF">2016-09-30T10:47:00Z</dcterms:modified>
  <cp:revision>2</cp:revision>
  <dc:subject/>
  <dc:title>Вопросы для подготовки к зачету</dc:title>
</cp:coreProperties>
</file>